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9502720,0l0,0l0,0l0,0l0,0l0,0l0,0l0,0l0,0l0,0l0,0l0,0l0,0l0,0l0,0l0,0l0,1446772736l9437184,0l17891328,0l1739587584,1446798482l805306368,1446798382l327680,327680l131072,327680l0,0l0,0l0,0l0,65536l15728640,0l15728640,0l-65536,0l1782054912,2128665755l1782054912,2128665755l1782054912,2128665755l1782054912,2128665755l67698688,0l0,0l0,0l-488112128,1446798556l1782054912,2128665755l1782054912,2128665755l1782054912,2128665755l1782054912,2128665755l134479872,2128665755l0,0l0,0l1781006336,2128665755l-1864368128,-39714l-1,65535l1222508544,0l0,0l131072,0l0,0l2162688,0l65536,393216l4259840,7340147l6488165,116l3211264,0l65536,524288l4325376,6357100l7012451,6357060l121,1446798572l3145728,0l30474240,0l-189792256,2128661247l-371195904,2128664218l-371195904,2128664218l1760559104,2128664217l1048576,0l-2147483648,0l65536,0l1967128576,1446798619l327680,1446576128l1970274304,1446798619l393216,1446576128l1973420032,1446798619l458752,1446576128l1976565760,1446798619l524288,1446576128l1979711488,1446798619l589824,1446576128l1982857216,1446798619l655360,1446576128l-1304428544,1446798560l786432,1446576128l-1301282816,1446798560l917504,1446576128l1031798784,1446798621l983040,1446576128l-1298137088,1446798560l1048576,1446576128l-1294991360,1446798560l1114112,1446576128l-1291845632,1446798560l1179648,1446576128l-1288699904,1446798560l1245184,1446576128l-1285554176,1446798560l1310720,1446576128l-1282408448,1446798560l1376256,1446576128l1034944512,1446798621l1441792,0l1038090240,1446798621l1572864,262144l1041235968,1446798621l1638400,262144l1044381696,1446798621l1703936,262144l-1279262720,1446798560l1835008,262144l-1430257664,1446798558l2162688,262144l1047527424,1446798621l2228224,0l1050673152,1446798621l2293760,1446772736l-1277165568,1446798558l2359296,0l1053818880,1446798621l2424832,1446576128l23134208,0l351272960,1446798608l143654912,1446798570l0,0l0,0l0,0l327680,65536l-1140785152,56421l155189248,1446798620l851968,0l-1792016384,1446798653l196608,0l0,2128625536l851968,0l0,0l0,0l0,0l0,0l-665321472,1446798560l-1750073344,1446798560l-776994816,1446798145l0,0l0,0l-1015021568,2128664108l1778384896,2128665755l-1804599296,1446798558l65536,0l0,0l0,0l0,16256l0,0l0,0l-746586112,1446798555l0,0l1782054912,2128665755l0,0l1782054912,2128665755l0,0l196608,0l0,0l0,0l-1015021568,2128664108l0,0l65536,0l2162688,0l693108736,1446798571l700973056,1446798571l701497344,1446798571l3211264,0l1981284352,2128665675l65536,65536l-739246080,1446798609l-738459648,1446798609l-738459648,1446798609l5308416,0l-1814036480,2128661100l7208960,0l21430272,0l-11534336,1446798612l65536,1446772736l16842752,0l0,0l-2147483648,0l0,0l86048768,0l1929379840,1929379841l524288001,1614807040l88080385,507510784l1614807040,88080385l0,0l0,0l0,0l0,243269632l83886081,499122176l0,-83886080l65535,0l-83886080,65535l0,-83886080l65535,-1782579200l-37683201,65535l0,0l0,0l0,0l0,0l0,0l0,0l0,0l0,0l0,0l0,0l0,0l0,0l0,0l0,0l0,0l0,0l0,0l0,0l0,0l2,0l1178599424,1228931072l1027604480,985661440l0,0l0,0l0,809500672l884998144,780140544l738197504,868220928l0,0l0,0l0,0l1237319680,1245708288l1098907648,0l1149239296,956301312l1023410176,830472192l0,0l0,0l0,0l0,0l0,0l0,0l1178599424,1203765248l1392508928,0l0,935329792l876609536,826277888l759169024,0l0,0l0,0l0,0l0,0l0,0l1082130432,708837376l2134900736,905969664l1178599424,536870912l767557632,2134900736l0,0l1337982976,918552576l1463812096,1228931072l713031680,536870912l490733568,591396864l2130706432,1581252608l1212153856,671088640l1140850688,0l0,1279262720l1178599424,1132462080l1090519040,0l0,0l0,0l0,0l0,0l1329594368,2143289344l939524096,1098907648l620756992,939524096l620756992,1358954496l939524096,1556086784l-968884223,0l905969664,-1321205760l654311424,-532676608l-1287651328,851443712l1023410176,327155712l-1556086784,0l1069547520,901775360l855638016,1275068416l1363148800,482344960l754974720,696254464l0,0l482344960,536870912l591396864,0l0,0l0,0l0,-1073741824l679477248,637534208l549453824,591396864l0,0l0,0l1803550720,-1358954495l1614872575,1275068417l71368703,-41943040l763428863,788529152l830472192,0l532676608,578813952l402653184,0l0,0l0,1006632960l2071986176,1677721600l0,-2042626048l1107296256,1161822208l0,0l0,796917760l0,0l0,0l-771751936,-629145599l-1384120320,-2139095040l1690304512,65535l608174080,432013312l608174080,406847488l1983905792,0l-1556086784,-801112064l0,0l0,0l0,0l0,713031680l-1681915904,-1711210497l1094778879,616562688l637534208,947912704l1413480448,599785472l796917760,729808896l-1371537408,-1459552257l394330111,734003200l-1254096896,356515840l1015021568,696254464l88080384,-2143289343l1,-130023424l67108864,-1098907648l62914560,-1258291200l2055274495,-54525952l771817471,0l0,-658505728l46137344,1136656384l-46071809,65535l0,0l-1606418432,499122177l88080385,910163968l1,-83886080l-247398401,-1614741505l490799103,859832320l1015021568,1082130432l893386752,1178599424l0,-939524096l26296534,0l-319225856,1446577944l864026624,-1104796868l-1701814365,1446798558l-1701838848,1446798558l0,-1610612736l16599,0l56623104,-65536l65535,0l56623104,0l-2063531968,2126288408l0,2013265920l16600,0l56623104,-65536l65535,0l56623104,0l-2063531968,2126288408l0,1342177280l16601,0l56623104,-65536l65535,0l56623104,0l-2063531968,2126288408l0,0l588316672,0l482344960,2128664671l482344960,2128664671l0,0l0,0l1376124928,-15967961l1748601847,-1881578642l1536839210,1376154630l1376144896,-1755165173l1349940868,805463408l0,0l0,0l0,0l0,0l580976640,0l482344960,2128664671l482344960,2128664671l0,0l0,0l131072,851968l786432,0l163840,131072l1179648,1507328l0,229376l131072,851968l1245184,0l4292608,0l65536,1114112l5111808,7143541l6619234,6881394l6750318,7536713l7667790,6422637l7471205,0l-855638016,1446798559l3211264,0l65536,917504l5111808,7143541l6619234,6881394l6750318,6619212l6619254,108l3211264,0l65536,917504l5111808,7143541l6619234,6881394l6750318,7667794l6619244,115l3211264,0l65536,851968l5111808,7143541l6619234,6881394l6750318,7929940l6619248,0l3211264,0l65536,589824l5177344,4391024l6553711,5046373l7340129,0l0,0l3211264,0l65536,720896l5177344,6881394l7209061,6357108l6881396,7209071l0,0l3211264,0l65536,917504l5177344,7602293l7667824,5242996l7536751,7602281l7274601,110l4259840,0l65536,983040l5177344,6619254l7078002,7340129l6619219,7667825l7209061,6619235l0,0l0,0l3211264,0l65536,458752l5177344,6619254l7078002,7929953l0,0l0,0l3211264,0l65536,589824l5242880,6750305l5439589,6357091l6619244,0l0,0l3211264,0l65536,589824l5242880,6750305l5439589,7929972l6619244,0l0,0l3211264,0l65536,655360l5242880,6750305l5505125,6750319l7077991,101l0,0l4259840,0l65536,1114112l5242880,6750305l5636197,6619241l5898359,7274607l5636205,7077985l6619253,0l0,0l4259840,0l65536,1048576l5242880,6881377l7602286,7471188l7209057,7340147l7471201,7209061l116,0l0,0l3211264,0l65536,655360l5242880,7471201l4259937,6946916l7536757,116l0,0l4259840,0l65536,1048576l5242880,7471201l4325473,7602287l7274612,5046381l7471201,6881383l110,2128665755l55574528,0l4259840,0l65536,1245184l5242880,7471201l4587617,7471209l7602291,6881356l6619246,7209033l6619236,7602286l4194304,0l2162688,0l-540016640,1446798569l2818048,0l-665845760,1446798571l17891328,0l2081423360,1446798477l1782054912,2128665755l327680,196608l131072,0l0,65536l0,0l0,0l0,65536l0,0l15728640,0l4980736,256l1782054912,2128665755l1782054912,2128665755l1782054912,2128665755l1782054912,2128665755l67698688,1446798571l0,0l0,0l1988624384,538705920l1782054912,2128665755l1782054912,2128665755l1782054912,2128665755l1782054912,2128665755l67043328,-49153l8191,0l0,0l524288,0l2097152,-65536l-1,65535l0,0l0,0l131072,0l17825792,0l2162688,0l0,0l0,0l5111808,0l26279936,0l-362151936,1446577944l864026624,-1104796868l-1593811037,1446798558l-1593835520,1446798558l-1937768448,1446798619l482344960,2128664671l0,0l0,0l94371840,4653056l1778450432,2128665755l0,-2147483648l16534,0l94371840,3342336l0,0l94371840,4653056l1778450432,2128665755l0,-2147483648l16550,0l92143616,3801088l0,0l92143616,4587520l1778450432,2128665755l0,2326528l0,458752l0,0l2392064,0l458752,0l0,2457600l0,458752l0,0l2523136,0l458752,0l0,2588672l475070464,0l482344960,2128664671l482344960,2128664671l0,0l0,0l0,458752l0,0l2785280,0l1376256,0l0,2850816l0,458752l0,0l2916352,0l458752,0l0,2981888l0,458752l55640064,0l-1521876992,1446577965l864026624,-1104796868l943742883,2128660641l-417333248,2128660625l536870912,2128660608l0,0l0,0l1652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2054912,2128665755l0,0l5308416,0l-1508245504,1446577965l0,0l668991488,1446798364l1011875840,1446798605l668991488,1446798364l686817280,1446798364l1782054912,2128665755l-2136473600,1446798619l1782054912,2128665755l5308416,0l65536,1638400l4587520,7077993l4325484,7602281l6357101,5242992l7536751,7602281l7274601,5177454l6684774,6619251l5832820,1446772736l1782054912,2128665755l5308416,0l65536,1572864l4587520,7077993l4325484,7602281l6357101,5374064l6488165,6357108l6750318,6619244l7274576,7209065l116,2128664671l0,0l4259840,0l65536,983040l4587520,7077993l4325484,7602281l6357101,5439600l7995497,5832805l0,0l0,0l3211264,0l65536,589824l4587520,7077993l4391020,7077999l7471215,0l-511049728,1446577864l3211264,0l65536,917504l4587520,7077993l4391020,7077999l7471215,6815828l7143525,101l26279936,0l-535166976,1446577944l864026624,-1104796868l-1485807709,1446798558l-1485832192,1446798558l0,0l0,0l0,0l0,0l0,0l0,0l0,0l0,0l0,0l0,0l0,0l0,0l0,0l0,0l0,0l0,0l0,0l0,0l0,0l0,0l0,0l0,0l0,0l0,0l0,0l0,0l0,0l0,0l0,0l0,0l0,0l0,0l0,0l0,0l0,0l0,0l0,0l0,0l0,0l0,0l0,0l360775680,0l482344960,2128664671l482344960,2128664671l0,0l30474240,0l-173015040,2128661247l-1040187392,2128664217l-1040187392,2128664217l1757413376,2128664217l2555904,0l1476395008,73722l65536,0l3145728,0l1921646592,1446577882l196608,2128609280l-1456472064,1446798558l0,0l745537536,1446798586l74514432,0l551550976,1446798621l482344960,2128664671l0,0l0,0l1962934272,1446798560l71368704,0l551550976,1446798621l482344960,2128664671l0,0l0,0l-459669504,1446577944l196608,2128609280l-1442840576,1446798558l0,0l-1237319680,1446798620l66125824,0l551550976,1446798621l482344960,2128664671l2097152,0l3145728,0l-467009536,1446577944l196608,2128609280l-1437597696,1446798558l0,1446772736l-1495269376,1446798620l60882944,0l551550976,1446798621l482344960,2128664671l2097152,0l3145728,0l-403046400,1446577944l196608,2128609280l-1432354816,1446798558l0,1446772736l873463808,1446798607l55640064,0l-1585446912,1446798615l-370147328,1446798607l2097152,0l3145728,0l-27656192,1446577958l131072,0l0,0l30490608,0l-165675008,2128661247l-1140850688,2128664217l-1140850688,2128664217l1756364800,2128664217l131072,0l0,8184l65536,0l44105728,0l-1335885824,1446798560l1059061760,1446798621l65536,2128609280l0,0l0,0l40960000,0l-1335885824,1446798560l482344960,2128664671l-839909376,1446798599l65536,0l0,0l37814272,0l-1335885824,1446798560l482344960,2128664671l-837812224,1446798599l65536,0l0,0l34668544,0l515899392,2128664671l515899392,2128664671l-507904000,1446577944l1667825664,543515759l6312781,0l2097152,0l-503709696,1446577944l482344960,2128664671l1718616064,1446798620l2162688,0l2064646144,1446798607l482344960,2128664671l10485760,0l2097152,0l-147193856,1446577944l1667825664,543515759l302011213,1446798619l6356992,0l-1333788672,1446798560l-1393557504,1446798615l1528823808,1446798612l2162688,0l-1418723328,1446798558l482344960,2128664671l4194304,0l2097152,0l-518389760,1446577873l1667825664,6644847l18874368,0l2097152,0l-516292608,1446577944l13697024,0l1307181056,353222l864026624,-1104796868l871391139,1446798403l65536,65536l-196608,0l0,131072l262144,1852375040l-553629599,1446798527l0,0l0,0l65536,256l65536,0l2097152,0l-1242562560,1446798553l-1242562560,1446798553l-1328545792,1446798553l0,0l0,0l0,805371904l1734672384,1612513280l-2147287040,1612513280l0,327680l0,65536l-65536,-49153l8191,0l3211264,0l65536,851968l4390912,6357096l5439602,7929972l6619244,6357070l6619245,1446576128l4259840,0l65536,1048576l4390912,6357096l5505138,6357106l7536750,6357104l6619250,6488174l101,1446798607l4194304,0l26279936,0l-103153664,1446577944l864026624,-1104796868l-1377804381,1446798558l-1377828864,1446798558l0,0l0,0l67108864,0l0,0l0,67108864l0,0l0,0l67108864,0l0,0l0,67108864l0,0l0,0l67108864,0l0,0l0,67108864l0,0l0,0l67108864,0l0,0l0,67108864l0,0l0,0l67108864,0l0,0l0,67108864l0,0l0,0l67108864,0l0,0l0,67108864l0,0l0,0l67108864,0l0,0l0,67108864l0,0l0,0l65536000,0l0,0l0,0l0,0l0,0l0,0l0,0l0,0l4259840,0l65536,983040l4784128,4391027l7536737,5439589l7209061,6881395l6881396,6619254l-1141374976,2128665701l-1128267776,2128665701l5308416,0l65536,1769472l4784128,4391027l7077989,4325484l6488161,6750315l7274610,7209077l5505124,6357106l7536750,6357104l6619250,7602286l870842368,2128665501l5308416,0l65536,1507328l4784128,4391027l6357096,6750318l5374053,6357093l5177444,7077998l4522105,6357102l7077986,6553701l0,0l1781006336,2128665755l4259840,0l65536,1310720l4784128,4522099l6619256,7667811l6619252,6881356l7012462,7209029l6422625,6619244l100,0l4259840,0l65536,1179648l4784128,4784243l6619252,6357106l6881396,7209071l7209029,6422625l6619244,100l-2056257536,1446798607l3211264,0l65536,720896l4784128,4980851l7209057,7536740l6357091,6619248l873463808,1446798607l3211264,0l65536,524288l4784128,4980851l6357103,6619236l100,1446798560l-770703360,1446798607l3211264,0l65536,720896l4784128,5111923l7143541,6619234l6881394,6750318l-2025848832,1446798570l4259840,0l65536,1245184l4784128,5177459l7602293,6881388l6619246,7929939l6422637,7077999l5439603,7602277l1425014784,1446798620l2162688,0l65536,262144l5505024,7340153l101,0l34668544,0l853213184,1446577944l0,0l131072,1446576128l1960837120,1446798619l196608,1446576128l1963982848,1446798619l262144,1446576128l1967128576,1446798619l327680,1446576128l1970274304,1446798619l393216,1446576128l1973420032,1446798619l458752,1446576128l1976565760,1446798619l524288,1446576128l1979711488,1446798619l589824,1446576128l1982857216,1446798619l655360,1446576128l-1304428544,1446798560l786432,1446576128l-1301282816,1446798560l917504,1446576128l1031798784,1446798621l983040,1446576128l-1298137088,1446798560l1048576,1446576128l-1294991360,1446798560l1114112,1446576128l-1291845632,1446798560l1376256,1446576128l1034944512,1446798621l1441792,0l1038090240,1446798621l1572864,262144l1041235968,1446798621l1638400,262144l1044381696,1446798621l2162688,262144l1047527424,1446798621l2228224,0l1050673152,1446798621l2293760,1446772736l-1277165568,1446798558l2359296,0l1053818880,1446798621l2424832,1446576128l1056964608,1446798621l2621440,0l1060110336,1446798621l3014656,1446772736l1063256064,1446798621l3080192,0l-1320157184,1446798560l3145728,1446772736l-1317011456,1446798560l3276800,0l-1313865728,1446798560l3342336,1446576128l-1310720000,1446798560l3407872,0l-1307574272,1446798560l0,0l0,0l2112880640,1446798558l5308416,0l962265088,1446577958l0,0l-65536,-1l-1311703041,1446798558l0,0l671088640,1446798364l1782054912,2128665755l1782054912,2128665755l0,65536l26279936,0l1307246592,353222l864026624,-1104796868l-1272946781,1446798558l-1272971264,1446798558l2752512,131072l1376256,0l0,2850816l131072,458752l0,0l2916352,131072l458752,0l0,2981888l131072,458752l0,0l3047424,131072l458752,0l0,3112960l131072,458752l0,0l3178496,131072l458752,0l0,3244032l131072,458752l0,0l3309568,131072l458752,4653056l0,3375104l131072,458752l0,0l3440640,131072l458752,0l0,3506176l131072,458752l0,0l3571712,131072l458752,0l0,3637248l131072,458752l0,0l3702784,131072l458752,0l0,3768320l131072,458752l4587520,0l3833856,131072l1376256,0l0,0l0,0l0,0l55640064,0l-428146688,1446577958l864026624,-1104796868l943742883,2128660641l-417333248,2128660625l536870912,2128660608l0,0l-855638016,144679855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2054912,2128665755l0,0l30474240,0l-340525056,2128661247l-371195904,2128664218l-371195904,2128664218l1760559104,2128664217l1262354432,0l290455552,286326532l1376518,0l595591168,1446798556l-1232076800,1446798559l-2097152,1446798611l1086324736,1446798619l183500800,1446798620l745537536,1446798586l1741684736,1446798560l-459276288,1446798607l-1133510656,1446798611l-2009071616,1446798558l-1706033152,1446798607l1962934272,1446798560l1306525696,1446798613l-1313865728,1446798619l30408704,1446798613l-1401946112,1446798606l-1399848960,1446798606l-478150656,1446798559l-476053504,1446798559l-244318208,1446798620l-242221056,1446798620l-1237319680,1446798620l-1235222528,1446798620l1517289472,1446798558l1519386624,1446798558l645922816,1446798607l648019968,1446798607l-1174405120,1446798606l-1172307968,1446798606l-1651507200,1446798620l-1649410048,1446798620l-1495269376,1446798620l-1493172224,1446798620l-808452096,1446798611l-806354944,1446798611l-2056257536,1446798607l-2054160384,1446798607l652214272,1446798608l654311424,1446798608l1729101824,1446798560l1731198976,1446798560l873463808,1446798607l875560960,1446798607l1990197248,1446798560l1992294400,1446798560l1583349760,1446798560l1585446912,1446798560l-770703360,1446798607l-768606208,1446798607l0,0l2162688,0l0,0l0,0l5111808,0l13697024,0l-2010120192,2128661100l65536,65536l-65536,-1l32751,0l-65520,-1l32751,0l-65520,-1l32751,0l-65520,-1l32751,0l-353370096,1446798476l65536,0l1482686464,1446798475l-1342111744,1446798553l-797966336,2128665694l-825229312,1446798605l524288,0l2133852160,1446798558l2133852160,1446798558l-2127560704,1446798558l-823656448,1446798605l2133852160,1446798558l2133852160,1446798558l-2127560704,1446798558l-823656448,1446798605l2162688,0l0,0l0,0l-1691877376,1446798608l31522816,0l-595066880,2128665711l131072,0l1664090112,1446798719l0,0l-560988160,2128665711l-2005925888,1446798585l-557318144,2128665711l-553648128,2128665711l-548405248,2128665711l-544210944,2128665711l-537919488,2128665711l-532152320,2128665711l-527433728,2128665711l-524288000,2128665711l-520617984,2128665711l-517472256,2128665711l-513802240,2128665711l-509607936,2128665711l-504365056,2128665711l-2009071616,1446798585l-499646464,2128665711l1517289472,1446798702l1517813760,1446798702l1517813760,1446798702l6553600,6553600l0,0l1782054912,2128665755l1782054912,2128665755l1883242496,1446798719l0,0l0,0l329252864,1446798466l0,0l0,0l0,0l-134217728,2128665733l1487929344,1446798719l0,0l-497025024,2128665711l-468189184,2128665711l-461897728,2128665711l-456130560,2128665711l-451411968,2128665711l-446693376,2128665711l-442499072,2128665711l-438829056,2128665711l-1591738368,2128665732l1931476992,1446798719l0,0l0,0l-435683328,2128665711l-427294720,2128665711l-423624704,2128665711l-419954688,2128665711l-416808960,2128665711l-412614656,2128665711l-409468928,2128665711l0,0l-256901120,1446798718l10551296,0l65536,196608l-786432000,2128665525l0,2128609280l-1456472064,1446798161l-1107820544,1446798558l233832448,1446798587l0,0l350224384,2128665732l0,2128609280l-870318080,1446798143l-1104674816,1446798558l-1392443392,2128664618l0,1430454272l348145486,2128665732l0,0l1077936128,1446798146l-1101529088,1446798558l56229888,0l0,224788480l17891328,0l1739587584,1446798482l805306368,1446798382l327680,327680l131072,327680l0,0l0,0l0,0l0,65536l15728640,0l15728640,0l-65536,2555904l1782054912,2128665755l1782054912,2128665755l1782054912,2128665755l1782054912,2128665755l67698688,2883584l0,0l0,0l2621440,3080192l1782054912,2128665755l1782054912,2128665755l1782054912,2128665755l1782054912,2128665755l134479872,3407872l0,0l0,0l2621440,3604480l2097152,-65536l-1,3735551l1222508544,3801088l0,0l131072,0l0,0l5308416,0l-923795456,2128665691l0,5963776l0,0l0,0l0,0l0,0l0,0l6553600,6553700l0,0l19988480,0l1884291072,2128665682l65536,0l297795584,1446798480l0,0l0,0l0,1442840576l-1070596096,1446798558l65536,0l0,0l0,0l0,1446788992l0,0l0,0l-882900992,1446798462l189792256,1446798393l1782054912,2128665755l524288,131072l0,327680l0,0l1782054912,2128665755l0,1446772736l504365056,1446798558l1498415104,1446798458l0,117964800l0,17633l2052,1446798337l0,0l16368,0l0,0l0,0l120602608,1446798559l0,0l411058160,1446798415l16777216,1446798556l1006632960,1446798556l-297795584,1446798556l0,0l30474240,0l1931345920,2128662636l-1234173952,2128664217l-1234173952,2128664217l1755316224,2128664217l327680,2l136314880,1078986752l65536,0l1214251008,1446798558l33554432,1446798555l1968177152,1446798558l-653262848,1446798554l-651165696,1446798554l35651584,1446798555l37748736,1446798555l-2128609280,1446798555l-2126512128,1446798555l-290455552,1446798556l-288358400,1446798556l1056964608,1446798556l1059061760,1446798556l1061158912,1446798556l1063256064,1446798556l1065353216,1446798556l1067450368,1446798556l-515899392,1446798554l-513802240,1446798554l-511705088,1446798554l-509607936,1446798554l-507510784,1446798554l1009778688,1446798556l1011875840,1446798556l1013972992,1446798556l495976448,1446798556l1016070144,1446798556l1018167296,1446798556l1020264448,1446798556l924844032,1446798556l2067791872,1446798557l2069889024,1446798557l2071986176,1446798557l2074083328,1446798557l2076180480,1446798557l2078277632,1446798557l495976448,1446798558l498073600,1446798558l500170752,1446798558l502267904,1446798558l504365056,1446798558l506462208,1446798558l1925185536,1446798557l1927282688,1446798557l1929379840,1446798557l1931476992,1446798557l1933574144,1446798557l1935671296,1446798557l0,0l0,0l30474240,0l1229389824,17491l65536,0l-1720451072,0l524288,0l1162215424,18244l92930048,1065l-1846018048,0l2621440,0l1330839552,18256l-1125318656,42443l-1843396608,0l2359296,0l1430388736,18259l-944898048,45585l-1841037312,0l120586240,0l791805952,20307l-458096640,34976l23592960,0l6291456,0l1634729984,25453l-1429143552,30078l129236992,0l18743296,0l2036727808,26476l2062286848,5402l197918720,0l1789001728,0l1633943552,26725l-1932460032,5424l15466496,0l3538944,0l1700855808,26728l71303168,2093l19136512,0l2359296,0l1954021376,26733l1003028480,47788l29884416,0l99352576,0l1667301376,27759l-2014117888,27931l148111360,0l49807360,0l2020605952,28001l18350080,401l21495808,0l2097152,0l1835335680,28257l-1148387328,37154l1987051520,0l102891520,0l1936982016,28783l-1697120256,63580l2090074112,0l358809600,0l0,0l32571392,0l196608,67698689l6160384,0l1999241216,0l0,0l196608,67698689l2228225,1446798558l2005401600,0l-865075200,1446798558l196608,67698689l917506,1446798558l2007629824,0l142606336,1446798559l196608,67698689l4456451,1446798555l2008547328,0l0,0l196608,67698689l3276804,1446798556l2013003776,0l0,0l196608,67698689l1703941,1446798556l2016280576,0l0,0l196608,67698689l3014662,1446798554l2017984512,0l0,0l196608,67698689l4456455,1446798556l2020999168,0l0,0l196608,67698689l2752520,1446798556l2025455616,0l0,0l196608,67698689l2621449,1446798557l2028208128,0l0,0l196608,67698689l4325386,1446798557l2030829568,0l0,0l196608,67698689l4063243,1446798558l2035154944,0l0,0l196608,67698689l3932172,1446798557l2039218176,0l0,0l196608,67698689l43384845,1446798557l2043150336,0l0,0l196608,67698689l3407886,1446798556l2086535168,0l0,0l0,0l10551296,0l0,1l0,0l0,0l0,1l0,0l0,0l0,0l0,0l0,0l0,0l0,0l0,0l0,0l0,0l16711680,-65536l65535,0l0,0l65536,0l10485760,0l36765696,0l-861929472,1446798558l0,0l0,0l117964800,1800l858980352,115l858980352,115l-515899392,1l2080374784,-1l1694564351,2l553648128,2l1962934272,1446798558l-946864128,1446798558l117964800,1800l858980352,115l858980352,115l-515899392,1l2080374784,-1l1694564351,2l553648128,2l0,1l0,1l117964800,0l0,0l858980352,115l0,0l0,0l0,0l0,0l65536,0l0,0l-65536,65535l-1040187392,1l0,0l0,0l0,0l0,0l0,0l0,0l0,0l0,0l0,0l0,0l0,0l0,0l0,0l0,0l0,0l0,0l0,0l0,0l0,0l0,0l0,0l0,0l0,0l0,0l0,0l0,0l0,0l0,0l0,0l0,0l0,0l0,0l0,0l0,0l0,0l0,0l-65536,-1l2228223,0l144703488,1446798559l495976448,1446798558l6356992,0l36765696,0l-861929472,1446798558l0,0l0,0l0,0l0,0l0,0l0,0l0,0l0,0l0,0l28311552,1446798555l0,0l0,0l0,0l0,0l0,0l0,0l0,0l0,0l0,0l0,0l0,0l0,0l0,0l0,0l0,0l0,0l0,0l0,0l0,0l-65536,65535l0,0l0,0l0,0l0,0l0,0l0,0l0,0l0,0l0,0l0,0l0,0l0,0l0,0l0,0l0,0l0,0l0,0l0,0l0,0l0,0l0,0l0,0l0,0l0,0l0,0l0,0l0,0l0,0l0,0l0,0l0,0l0,0l0,0l0,0l0,0l0,0l0,0l-65536,-1l7471103,0l-1294467072,2128661100l1801453568,1446798562l-140509184,1446798568l196608,1446798336l262144,0l227016704,2128665695l-1584398336,1446798556l0,0l-875036672,1446798558l-1396703232,1446798455l0,0l321,6554009l0,100l5308416,0l0,0l0,0l0,0l0,0l0,0l0,0l0,0l0,0l0,0l3211264,0l1308622848,1946185472l536899328,1627411200l1929408000,1342185472l1627416576,1929406208l1627410432,102l97583104,0l65536,0l0,0l169410560,0l0,0l24838144,0l-572522496,1446798556l865075200,1446798559l0,0l0,0l131072,0l-916455424,1446798558l0,0l0,0l-13762560,-1l-8388609,-1l80740351,0l47513600,0l65536000,-19200979l79365458,-8190638l-723517390,1446798555l-299892736,1446798585l495976448,1446798558l-638582784,1446798374l1535115264,1446798377l1340080128,1446798554l-452984832,1446798558l2083520512,1446798586l0,0l0,0l0,0l-963641344,1446798558l1667629056,29812l0,1l65536,0l-568328192,1446798558l0,1l917504,0l-1026555904,1446798558l0,1l0,2l-103546880,3176l1022689280,24335l196608,1000l0,0l-1270743040,54799l0,0l-1789394944,56331l-13762560,80740223l725,131078l0,0l0,1l70057984,65243l-13761349,80740142l1,0l0,0l379,0l0,0l0,1l24838144,1048768l196694,1l4194304,0l131072,1l0,0l0,0l0,0l0,0l0,0l0,0l0,0l0,0l983040,0l0,983040l12189696,0l-996147200,1446798558l0,0l0,0l1340080128,1446798554l262144,26215057l5,39322250l4915200,39322250l22937600,21102642l184680448,84148741l67240452,0l196608,32768l536870912,33l0,2050l0,0l1330053120,20989775l-33554432,-19200979l70057984,293l65536,0l0,0l35127296,670l32,-65536l0,2l0,0l-6553600,50l0,0l0,0l0,0l0,0l0,0l-407633920,2128662635l18743296,0l2083520512,2128664114l134217728,2128664111l139460608,2128664111l-327155712,2128664110l-1544552448,2128664111l612368384,2128664111l1069547520,2128664121l1736441856,2128664121l44040192,2128664121l39845888,2128664121l0,0l0,0l0,0l0,0l0,0l0,0l0,0l0,0l0,0l0,0l0,0l0,0l0,0l0,0l0,0l0,0l0,0l0,0l0,0l0,0l0,0l0,0l0,0l0,0l0,0l0,0l0,0l0,0l0,0l0,0l0,0l0,0l0,0l0,0l0,0l1789001728,0l197918720,0l0,0l0,0l0,0l0,0l0,0l99352576,0l0,0l24903680,0l-388759552,2128662635l0,0l0,0l0,0l0,0l0,0l0,0l0,0l0,0l0,0l0,0l0,0l0,0l0,0l0,0l0,0l0,0l0,0l0,0l29884416,0l0,0l0,0l0,0l0,0l0,0l0,0l6356992,0l718274560,1446798559l1768095744,30062l1038090243,2128664121l-500957184,2128661229l0,0l-65536,65535l12582912,0l0,0l0,0l0,0l0,0l6356992,0l718274560,1446798559l1768095744,30062l1004535812,2128664121l-298713088,2128661229l0,0l0,0l0,0l0,0l0,0l17432576,0l6291456,0l68222976,0l-1904214016,2128661112l-1901068288,2128661112l-1899495424,2128661112l-1897922560,2128661112l-1902641152,2128661112l-1896349696,2128661112l-1886912512,2128661112l-1888485376,2128661112l-1880621056,2128661112l-1868038144,2128661112l-1874329600,2128661112l-1863319552,2128661112l-1875902464,2128661112l-1893203968,2128661112l-1885339648,2128661112l-1894776832,2128661112l-1866465280,2128661112l-1891631104,2128661112l-1883766784,2128661112l-1869611008,2128661112l-1864892416,2128661112l-1877475328,2128661112l-1890058240,2128661112l-1882193920,2128661112l-1879048192,2128661112l-1872756736,2128661112l-1871183872,2128661112l-242221056,1446798620l-1237319680,1446798620l-1235222528,1446798620l1517289472,1446798558l1519386624,1446798558l645922816,1446798607l648019968,1446798607l-1174405120,1446798606l-1172307968,1446798606l-1651507200,1446798620l-1649410048,1446798620l-1495269376,1446798620l-1493172224,1446798620l-808452096,1446798611l-806354944,1446798611l-2056257536,1446798607l-2054160384,1446798607l652214272,1446798608l654311424,1446798608l1729101824,1446798560l1731198976,1446798560l873463808,1446798607l875560960,1446798607l1990197248,1446798560l1992294400,1446798560l1583349760,1446798560l1585446912,1446798560l-770703360,1446798607l-768606208,1446798607l-1159725056,1446798558l349175808,1446798608l351272960,1446798608l-2027945984,1446798570l-2025848832,1446798570l-708837376,1446798619l-706740224,1446798619l-6291456,1446798612l-4194304,1446798612l620756992,1446798594l622854144,1446798594l1422917632,1446798620l1425014784,1446798620l2113929216,1446798558l-2112880640,1446798607l-2110783488,1446798607l73400320,1446798619l75497472,1446798619l-1967128576,1446798558l-1965031424,1446798558l-2046820352,1446798558l-2044723200,1446798558l-2126512128,1446798558l-2124414976,1446798558l-1841299456,1446798560l-1839202304,1446798560l-1440743424,1446798607l-1438646272,1446798607l-946864128,1446798606l-944766976,1446798606l-942669824,1446798606l-436207616,1446798587l-434110464,1446798587l-432013312,1446798587l1714421760,1446798620l1716518912,1446798620l1718616064,1446798620l1775239168,1446798606l1777336320,1446798606l1779433472,1446798606l-1037041664,1446798611l-1034944512,1446798611l-1032847360,1446798611l312475648,1446798619l314572800,1446798619l316669952,1446798619l1524629504,1446798612l1526726656,1446798612l1528823808,1446798612l-1863319552,1446798606l-1861222400,1446798606l-1859125248,1446798606l241172480,1446798617l243269632,1446798617l245366784,1446798617l181403648,1446798617l183500800,1446798617l185597952,1446798617l-1659895808,1446798616l-1657798656,1446798616l-1655701504,1446798616l814743552,1446798586l816840704,1446798586l818937856,1446798586l137363456,1446798616l139460608,1446798616l141557760,1446798616l1215299584,1446798620l1217396736,1446798620l1219493888,1446798620l-716177408,1446798615l0,0l0,0l30474240,0l1939472384,2128662636l-371195904,2128664218l-371195904,2128664218l1760559104,2128664217l0,48l-2147483648,2728l65536,0l482344960,2128664671l0,0l65536,0l0,0l59834368,0l470810624,1446798555l482344960,2128664671l0,0l65536,0l0,0l56688640,0l470810624,1446798555l482344960,2128664671l65536,0l65536,0l0,0l53542912,0l434110464,1446798557l470810624,1446798555l65536,0l65536,0l0,0l44105728,0l1415577600,1446798557l482344960,2128664671l131072,327680l-605028352,1446798558l262144,327680l-598736896,1446798558l393216,327680l-592445440,1446798558l458752,327680l495976448,1446798556l524288,327680l1968177152,1446798558l589824,327680l1214251008,1446798558l655360,327680l-614465536,1446798558l786432,327680l-617611264,1446798558l983040,327680l1107296256,1446798558l1048576,327680l23068672,1446798557l1114112,327680l-683671552,1446798558l1179648,327680l-680525824,1446798558l1245184,327680l30474240,0l1946157056,2128662636l-1040187392,2128664217l-1040187392,2128664217l1757413376,2128664217l-260112384,127l-1075773440,-948446215l68368,0l-623902720,1446798558l2162688,1446772736l1968177152,1446798555l2228224,1446772736l924844032,1446798556l2293760,1446772736l-611319808,1446798558l2555904,1446772736l-671088640,1446798558l2621440,1446772736l-633339904,1446798558l2686976,1446772736l1416626176,1446798557l2752512,1446772736l-608174080,1446798558l2883584,1446772736l-2128609280,1446798555l3145728,0l-630194176,1446798558l3276800,0l-627048448,1446798558l3407872,0l-586153984,1446798558l0,0l0,0l0,0l0,0l0,0l0,0l34603008,0l3145728,0l-1709375488,1446577944l262144,0l0,0l65536,0l0,0l6356992,0l-587202560,1446798558l-609222656,1446798558l0,0l65536,0l0,0l3211264,0l-587202560,1446798558l482344960,2128664671l0,0l65536,0l47185920,0l3145728,0l-1759707136,1446577944l30474240,0l1962278912,2128662636l-1040187392,2128664217l-1040187392,2128664217l1757413376,2128664217l-260112384,127l-1612644352,-948446215l68368,0l65536,0l66060288,0l3145728,0l-1765998592,1446577944l131072,0l0,0l81961,0l69206016,0l3145728,0l96272384,1446577944l131072,0l0,0l81960,0l0,0l6356992,0l1415577600,1446798557l923795456,1446798556l-65536,32767l65536,0l0,0l3211264,0l-587202560,1446798558l1415577600,1446798557l765460480,1446798559l65536,0l78643200,0l3145728,0l-1435697152,1446577944l196608,0l763363328,1446798559l65536,0l0,0l33619968,0l494927872,1446798556l482344960,2128664671l767557632,1446798559l0,0l0,0l30474240,0l494927872,1446798556l482344960,2128664671l148897792,1446798559l65536,0l0,0l27328512,0l494927872,1446798556l482344960,2128664671l146800640,1446798559l0,0l0,0l19988480,0l65536,65536l0,0l945815552,1446798556l262144,1918959616l-553629591,1446798527l0,0l0,0l0,0l0,-65536l-1,65535l-1288699904,2128664221l18546688,2128664224l262144,1918959616l-553629591,1446798527l0,0l0,0l-1648361472,2128664223l1280573440,1280590918l17478,0l1343488,589824l274726912,1446798559l1310720,589824l322961408,1446798559l524288,524288l-2135949312,1446798555l524288,131072l1010827264,1446798555l524288,65536l339738624,1446798559l0,0l0,0l0,0l2097152,4194304l1048576,0l0,32768l37191680,0l0,0l4259840,0l65536,0l0,0l-584581120,2128661238l2097152,65536l0,0l0,0l0,0l2162688,0l0,0l0,0l6356992,1446798558l60882944,0l327680,2l136314880,1078986752l65536,0l524288,65536l-1056964608,1446798558l-65536,65535l327680,2l136314880,1078986752l65536,0l524288,65536l-505413632,1446798558l-65536,65535l0,48l-2147483648,2728l65536,0l524288,65536l-683671552,1446798558l-65536,65535l-260112384,127l-1075773440,-948446215l68368,0l524288,65536l-653262848,1446798558l-65536,65535l-260112384,127l-1612644352,-948446215l68368,0l524288,65536l-622854144,1446798558l-65536,65535l-260112384,127l-1612644352,-948446215l68368,0l524288,65536l-437256192,1446798558l-65536,65535l-65536,15l-982843392,-1478854949l105571,0l524288,65536l-406847488,1446798558l-65536,65535l131072,8l0,2048l65540,0l524288,131072l-376438784,1446798558l-65536,65535l131072,8l0,2048l65540,0l524288,65536l-346030080,1446798558l-65536,65535l-2162688,31l-1801584640,-1918252302l78286,0l524288,65536l-315621376,1446798558l-65536,65535l-1073741824,36l0,134610948l74752,0l524288,65536l-285212672,1446798558l-65536,65535l131072,8l0,4096l65600,0l524288,65536l-254803968,1446798558l-65536,65535l327680,2l136314880,1078986752l65536,0l524288,65536l-224395264,1446798558l-65536,65535l-65536,15l-982843392,-1478854949l105571,0l524288,65536l-193986560,1446798558l-65536,65535l131072,8l0,2048l65540,0l524288,65536l-163577856,1446798558l-65536,65535l131072,8l0,2048l65540,0l524288,65536l-133169152,1446798558l-65536,65535l-2162688,31l-1801584640,-1918252302l78286,0l524288,65536l-102760448,1446798558l-65536,65535l-1073741824,36l0,134610948l74752,0l524288,65536l-72351744,1446798558l-65536,65535l131072,8l0,4096l65600,0l524288,65536l-41943040,1446798558l-65536,65535l0,0l30474240,0l1933836288,2128662636l-371195904,2128664218l-371195904,2128664218l1760559104,2128664217l327680,2l136314880,1078986752l65536,0l2162688,0l903872512,1446798559l482344960,2128664671l4194304,0l2097152,0l2024669184,1446577945l0,0l-551534510,1446798558l18939904,0l768606208,1446798559l482344960,2128664671l-499122176,1446798558l16842752,0l-964689920,1446798558l-567279616,1446798558l-1355939840,1446577944l2162688,0l-423624704,1446798558l482344960,2128664671l4194304,0l2097152,0l2020474880,1446577945l0,-2147483648l1560166482,1446577945l2162688,0l-372244480,1446798558l482344960,2128664671l8388608,0l2097152,0l-1962016768,1446577944l0,-1073741824l870334546,1446798559l2162688,0l-554696704,1446798558l482344960,2128664671l12582912,0l2097152,0l-1524760576,1446577944l0,0l-1368506285,1446577944l2162688,0l-964689920,1446798558l482344960,2128664671l88080384,0l2097152,0l-1367474176,1446577944l0,0l90177536,0l2097152,0l404619264,1446577946l16842752,0l0,3l1836089344,90979l3,1836089344l156515,3l1836089344,418659l3,1819574272l484193,3l1819574272,549729l3,1819574272l615265,3l1819574272,680801l3,1819574272l746337,3l1819574272,25441l1431306240,1446798556l482344960,2128664671l4194304,0l2097152,0l2016280576,1446577945l0,0l1736327252,1446577945l2162688,0l-9437184,1446798558l482344960,2128664671l8388608,0l2097152,0l-1957822464,1446577944l0,1073741824l126894164,1446798559l2162688,0l845152256,1446798559l2162688,0l-653262848,1446798554l0,0l0,0l3211264,0l65536,655360l5177344,6619248l5439598,7143545l7274594,108l3145728,0l2162688,0l0,0l204472320,1446798556l-914358272,1446798558l10551296,0l403701760,1446798599l1766850560,1446798570l189792256,1446798393l1782054912,2128665755l524288,131072l0,327680l0,0l1782054912,2128665755l0,0l504365056,1446798558l1498415104,1446798458l0,117964800l0,17633l2052,1073741825l16469,0l16368,0l0,0l0,0l-1076871184,1446798558l3211264,0l614465536,1446798558l983040,0l-1844445184,1446798559l0,0l0,0l30474240,0l1970536448,2128662636l-1040187392,2128664217l-1040187392,2128664217l1757413376,2128664217l-260112384,127l-1612644352,-948446215l68368,0l12648448,0l-521142272,1446798558l768606208,1446798559l-955252736,1446798558l10551296,0l866123776,1446798559l-380633088,1446798558l4194304,0l8454144,0l785383424,1446798559l482344960,2128664671l-430964736,1446798558l6356992,0l-9437184,1446798558l866123776,1446798559l-580911104,1446798558l4259840,0l785383424,1446798559l482344960,2128664671l-426770432,1446798558l2162688,0l772800512,1446798559l-584056832,1446798558l16777216,0l2097152,0l-1796341760,1446577948l0,0l18874368,0l3145728,0l655228928,1446577947l196608,1446772736l-420478976,1446798558l0,1446772736l-543162368,1446798558l50397184,0l-684720128,1446798558l482344960,2128664671l-412090368,1446798558l0,1446772736l-530579456,1446798558l47251456,0l-684720128,1446798558l482344960,2128664671l2097152,0l3145728,0l-1428291584,1446577944l196608,2128609280l-406847488,1446798558l0,0l595591168,1446798556l30474240,0l1986396160,2128662636l-1234173952,2128664217l-1234173952,2128664217l1755316224,2128664217l-65536,15l-982843392,-1478854949l105571,0l2162688,0l895483904,1446798559l482344960,2128664671l4194304,0l2097152,0l1612578816,1446577945l0,0l6307888,0l14745600,0l887095296,1446798559l482344960,2128664671l-400556032,1446798558l12648448,0l785383424,1446798559l878706688,1446798559l10485760,0l2162688,0l-512753664,1446798558l482344960,2128664671l4194304,0l2097152,0l2037252096,1446577945l0,0l495992882,1446798556l6356992,0l785383424,1446798559l482344960,2128664671l-392167424,1446798558l4259840,0l-495976448,1446798558l-567279616,1446798558l6291456,0l2162688,0l-495976448,1446798558l482344960,2128664671l20971520,0l2097152,0l1671299072,1446577945l0,0l10502196,0l14745600,0l-964689920,1446798558l482344960,2128664671l-383778816,1446798558l12648448,0l866123776,1446798559l853540864,1446798559l1434451968,1446798556l2162688,0l-516947968,1446798558l30474240,0l1988231168,2128662636l-1234173952,2128664217l-1234173952,2128664217l1755316224,2128664217l131072,8l0,2048l65540,0l1989935104,2128662636l-1234173952,2128664217l-1234173952,2128664217l1755316224,2128664217l131072,8l0,2048l65540,0l785383424,1446798559l482344960,2128664671l39845888,0l2097152,0l1055784960,1446577947l6881280,0l72351744,0l3145728,0l1053687808,1446577947l196608,0l-367001600,1446798558l0,1446772736l-839909376,1446798558l385941504,0l203423744,1446798559l482344960,2128664671l0,0l0,0l-827326464,1446798558l382795776,0l203423744,1446798559l482344960,2128664671l0,0l0,0l-1483866112,1446577944l196608,1446772736l-353370112,1446798558l0,1446772736l-806354944,1446798558l377552896,0l203423744,1446798559l482344960,2128664671l0,0l0,0l-1487011840,1446577944l196608,1446772736l-348127232,1446798558l0,1446772736l-785383424,1446798558l372310016,0l203423744,1446798559l482344960,2128664671l0,0l30474240,0l1992163328,2128662636l-1234173952,2128664217l-1234173952,2128664217l1755316224,2128664217l131072,8l0,2048l65540,0l482344960,2128664671l0,0l0,0l-1497497600,1446577944l196608,1446772736l-337641472,1446798558l0,1446772736l-677380096,1446798558l361824256,0l203423744,1446798559l482344960,2128664671l0,0l0,0l-1504837632,1446577944l196608,1446772736l-332398592,1446798558l0,1446772736l-656408576,1446798558l356581376,0l203423744,1446798559l482344960,2128664671l0,0l0,0l-1507983360,1446577944l196608,1446772736l-327155712,1446798558l0,1446772736l-635437056,1446798558l351338496,0l203423744,1446798559l482344960,2128664671l0,0l0,0l-1582432256,1446577944l196608,1446772736l-321912832,1446798558l0,1446772736l-614465536,1446798558l346095616,0l203423744,1446798559l482344960,2128664671l0,0l0,0l-1585577984,1446577944l196608,1446772736l-316669952,1446798558l0,1446772736l-593494016,1446798558l340852736,0l203423744,1446798559l30474240,0l1993867264,2128662636l-1234173952,2128664217l-1234173952,2128664217l1755316224,2128664217l-2162688,31l-1801584640,-1918252302l78286,0l335609856,0l203423744,1446798559l482344960,2128664671l0,0l0,0l-1596063744,1446577944l196608,1446772736l-306184192,1446798558l0,1446772736l-551550976,1446798558l330366976,0l203423744,1446798559l482344960,2128664671l0,0l0,0l-1603403776,1446577944l196608,1446772736l-300941312,1446798558l0,1446772736l-530579456,1446798558l325124096,0l203423744,1446798559l482344960,2128664671l0,0l0,0l-1606549504,1446577944l196608,1446772736l-295698432,1446798558l0,1446772736l-508559360,1446798558l319881216,0l203423744,1446798559l482344960,2128664671l0,0l0,0l-1546780672,1446577944l196608,1446772736l-290455552,1446798558l0,1446772736l-487587840,1446798558l314638336,0l203423744,1446798559l482344960,2128664671l0,0l0,0l-1549926400,1446577944l196608,1446772736l-285212672,1446798558l0,1446772736l-466616320,1446798558l30474240,0l1995571200,2128662636l-1234173952,2128664217l-1234173952,2128664217l1755316224,2128664217l-1073741824,36l0,134610948l74752,0l0,1446772736l-445644800,1446798558l304152576,0l203423744,1446798559l482344960,2128664671l0,0l0,0l-1560412160,1446577944l196608,2128609280l-274726912,1446798558l0,0l23068672,1446798557l298909696,0l203423744,1446798559l482344960,2128664671l0,0l0,0l-1567752192,1446577944l196608,1446772736l-269484032,1446798558l0,1446772736l-290455552,1446798556l293666816,0l203423744,1446798559l482344960,2128664671l0,0l0,0l-1570832384,1446577944l196608,1446772736l-264241152,1446798558l0,1446772736l-511705088,1446798554l288423936,0l203423744,1446798559l482344960,2128664671l0,0l0,0l-1108410368,1446577944l196608,1446772736l-258998272,1446798558l0,1446772736l924844032,1446798556l283181056,0l203423744,1446798559l482344960,2128664671l0,0l0,0l-1111556096,1446577944l196608,1446772736l-253755392,1446798558l30474240,0l1997799424,2128662636l-1234173952,2128664217l-1234173952,2128664217l1755316224,2128664217l131072,8l0,4096l65600,0l196608,1446772736l-248512512,1446798558l0,1446772736l1434451968,1446798556l272695296,0l203423744,1446798559l482344960,2128664671l0,0l0,0l-1122041856,1446577944l196608,1446772736l-243269632,1446798558l0,1446772736l-955252736,1446798558l267452416,0l203423744,1446798559l482344960,2128664671l0,0l0,0l-1129381888,1446577944l196608,1446772736l-238026752,1446798558l0,1446772736l-860880896,1446798558l262209536,0l203423744,1446798559l482344960,2128664671l0,0l0,0l-1132527616,1446577944l196608,1446772736l-232783872,1446798558l0,1446772736l-839909376,1446798558l256966656,0l203423744,1446798559l482344960,2128664671l0,0l0,0l-1139867648,1446577944l196608,1446772736l-227540992,1446798558l0,1446772736l-818937856,1446798558l251723776,0l203423744,1446798559l482344960,2128664671l0,0l0,0l-1075904512,1446577944l30474240,0l2000289792,2128662636l-1040187392,2128664217l-1040187392,2128664217l1757413376,2128664217l327680,2l136314880,1078986752l65536,0l0,0l-1083244544,1446577944l196608,1446772736l-217055232,1446798558l0,1446772736l-776994816,1446798558l241238016,0l203423744,1446798559l482344960,2128664671l0,0l0,0l-1086390272,1446577944l196608,1446772736l-211812352,1446798558l0,1446772736l-756023296,1446798558l235995136,0l203423744,1446798559l482344960,2128664671l0,0l0,0l-1093730304,1446577944l196608,1446772736l-206569472,1446798558l0,1446772736l-668991488,1446798558l230752256,0l203423744,1446798559l482344960,2128664671l0,0l0,0l-1096876032,1446577944l196608,1446772736l-201326592,1446798558l0,1446772736l-648019968,1446798558l225509376,0l203423744,1446798559l482344960,2128664671l0,0l0,0l-1104216064,1446577944l196608,1446772736l-196083712,1446798558l0,1446772736l-627048448,1446798558l220266496,0l203423744,1446798559l482344960,2128664671l0,0l30474240,0l2003042304,2128662636l-1040187392,2128664217l-1040187392,2128664217l1757413376,2128664217l-65536,15l-982843392,-1478854949l105571,0l482344960,2128664671l0,0l0,0l-1181810688,1446577944l196608,1446772736l-185597952,1446798558l0,1446772736l-585105408,1446798558l209780736,0l203423744,1446798559l482344960,2128664671l0,0l0,0l-1184956416,1446577944l196608,1446772736l-180355072,1446798558l0,1446772736l-564133888,1446798558l204537856,0l203423744,1446798559l482344960,2128664671l0,0l0,0l-1192296448,1446577944l196608,1446772736l-175112192,1446798558l0,1446772736l-543162368,1446798558l199294976,0l203423744,1446798559l482344960,2128664671l0,0l0,0l-1195442176,1446577944l196608,1446772736l-169869312,1446798558l0,1446772736l-409993216,1446798558l194052096,0l203423744,1446798559l482344960,2128664671l0,0l0,0l-1202782208,1446577944l196608,1446772736l-164626432,1446798558l0,1446772736l-500170752,1446798558l188809216,0l203423744,1446798559l30474240,0l2016804864,2128662636l-1040187392,2128664217l-1040187392,2128664217l1757413376,2128664217l131072,8l0,2048l65540,0l183566336,0l203423744,1446798559l482344960,2128664671l0,0l0,0l-1146159104,1446577944l196608,1446772736l-154140672,1446798558l0,1446772736l-458227712,1446798558l178323456,0l203423744,1446798559l482344960,2128664671l0,0l0,0l-1149304832,1446577944l196608,1446772736l-148897792,1446798558l0,0l595591168,1446798556l173080576,0l203423744,1446798559l482344960,2128664671l0,0l0,0l-1156644864,1446577944l196608,1446772736l-143654912,1446798558l0,1446772736l-653262848,1446798554l167837696,0l203423744,1446798559l482344960,2128664671l0,0l0,0l-1159790592,1446577944l196608,1446772736l-138412032,1446798558l0,1446772736l1061158912,1446798556l162594816,0l203423744,1446798559l482344960,2128664671l0,0l0,0l-1167130624,1446577944l196608,1446772736l-133169152,1446798558l0,1446772736l1011875840,1446798556l30474240,0l2017984512,2128662636l-1040187392,2128664217l-1040187392,2128664217l1757413376,2128664217l131072,8l0,2048l65540,0l0,1446772736l2074083328,1446798557l152109056,0l203423744,1446798559l482344960,2128664671l0,0l0,0l-1244725248,1446577944l196608,1446772736l-122683392,1446798558l0,1446772736l1927282688,1446798557l146866176,0l203423744,1446798559l482344960,2128664671l0,0l0,0l-1247870976,1446577944l196608,1446772736l-117440512,1446798558l0,1446772736l1442840576,1446798556l141623296,0l203423744,1446798559l482344960,2128664671l0,0l0,0l-1255211008,1446577944l196608,1446772736l-112197632,1446798558l0,1446772736l-873463808,1446798558l136380416,0l203423744,1446798559l482344960,2128664671l0,0l0,0l-1258356736,1446577944l196608,1446772736l-106954752,1446798558l0,1446772736l-852492288,1446798558l131137536,0l203423744,1446798559l482344960,2128664671l0,0l0,0l-1265696768,1446577944l196608,1446772736l-101711872,1446798558l30474240,0l2019688448,2128662636l-1040187392,2128664217l-1040187392,2128664217l1757413376,2128664217l-2162688,31l-1801584640,-1918252302l78286,0l196608,1446772736l-96468992,1446798558l0,1446772736l-810549248,1446798558l120651776,0l203423744,1446798559l482344960,2128664671l0,0l0,0l-1209073664,1446577944l196608,1446772736l-91226112,1446798558l0,1446772736l-789577728,1446798558l115408896,0l203423744,1446798559l482344960,2128664671l0,0l0,0l-1212219392,1446577944l196608,1446772736l-85983232,1446798558l0,1446772736l-768606208,1446798558l110166016,0l203423744,1446798559l482344960,2128664671l0,0l0,0l-1219559424,1446577944l196608,1446772736l-80740352,1446798558l0,1446772736l-681574400,1446798558l104923136,0l203423744,1446798559l482344960,2128664671l0,0l0,0l-1222705152,1446577944l196608,1446772736l-75497472,1446798558l0,1446772736l-660602880,1446798558l99680256,0l203423744,1446798559l482344960,2128664671l0,0l0,0l-1230045184,1446577944l30474240,0l2033713152,2128662636l-1040187392,2128664217l-1040187392,2128664217l1757413376,2128664217l-1073741824,36l0,134610948l74752,0l0,0l-1233190912,1446577944l196608,1446772736l-65011712,1446798558l0,1446772736l-618659840,1446798558l89194496,0l203423744,1446798559l482344960,2128664671l0,0l0,0l-1240530944,1446577944l196608,1446772736l-59768832,1446798558l0,1446772736l-597688320,1446798558l83951616,0l203423744,1446798559l482344960,2128664671l0,0l0,0l-1310785536,1446577944l196608,1446772736l-54525952,1446798558l0,1446772736l-576716800,1446798558l78708736,0l203423744,1446798559l482344960,2128664671l0,0l0,0l-1318125568,1446577944l196608,1446772736l-49283072,1446798558l0,1446772736l-555745280,1446798558l73465856,0l203423744,1446798559l482344960,2128664671l0,0l0,0l-1321271296,1446577944l196608,1446772736l-44040192,1446798558l0,1446772736l-534773760,1446798558l68222976,0l203423744,1446798559l482344960,2128664671l0,0l30474240,0l2036465664,2128662636l-1040187392,2128664217l-1040187392,2128664217l1757413376,2128664217l131072,8l0,4096l65600,0l482344960,2128664671l2097152,0l3145728,0l-1331757056,1446577944l196608,1446772736l-33554432,1446798558l0,1446772736l-491782144,1446798558l57737216,0l203423744,1446798559l482344960,2128664671l2097152,0l3145728,0l-1339097088,1446577944l196608,1446772736l-28311552,1446798558l0,1446772736l-470810624,1446798558l52494336,0l203423744,1446798559l482344960,2128664671l2097152,0l3145728,0l-1275133952,1446577944l196608,1446772736l-23068672,1446798558l0,1446772736l-449839104,1446798558l47251456,0l203423744,1446798559l482344960,2128664671l2097152,0l3145728,0l-1282473984,1446577944l196608,0l-17825792,1446798558l0,0l0,0l42008576,0l203423744,1446798559l482344960,2128664671l2097152,0l3145728,0l-1285619712,1446577944l196608,0l-12582912,1446798558l0,0l0,0l36765696,0l-451936256,1446798558l4259840,0l65536,0l0,0l1914699776,2128662636l2359296,65536l0,0l0,0l0,0l2162688,0l0,0l0,0l0,0l19988480,0l65536,65536l0,0l92274688,1446798559l262144,2037972992l-553624967,1446798527l0,0l0,0l0,0l0,-65536l-1,65535l-1288699904,2128664221l18546688,2128664224l262144,2037972992l-553624967,1446798527l0,0l0,0l-1648361472,2128664223l1280573440,1280590918l17478,0l557056,262144l904921088,1446798556l1310720,589824l-475004928,1446798558l0,0l0,0l524288,131072l27262976,1446798559l524288,65536l14680064,1446798559l0,0l0,0l0,0l0,0l0,0l0,32768l35880960,0l0,0l9502720,0l0,0l0,0l-754974720,1446798558l0,0l0,0l6356992,0l-451936256,1446798558l482344960,2128664671l-513802240,1446798554l65536,0l0,0l3211264,0l-451936256,1446798558l482344960,2128664671l0,0l65536,0l9437184,0l3211264,0l24838144,24838144l24838144,24838144l32768000,0l-1032847360,1446798560l933232640,2128664224l9502720,0l0,0l0,0l589824,0l0,0l0,0l6356992,0l203423744,1446798559l91226112,1446798559l-524288000,1446798558l65536,0l0,0l3211264,0l40894464,1446798559l203423744,1446798559l36700160,1446798559l65536,0l9437184,0l5308416,0l1119879168,1446798558l805830656,524288l-659554304,1446798554l788594688,1869901678l20015,0l16368,0l0,0l0,0l1522745328,-252658358l10584449,0l-1512046592,1446798562l-557842432,1446798555l-1029701632,1446798381l1782054912,2128665755l524288,131072l0,327680l0,0l1782054912,2128665755l0,1446772736l1567621120,1446798559l-1477443584,1446798460l0,117964800l0,17633l2052,1446798336l0,0l16368,0l0,0l0,0l177225712,1446798558l5308416,0l288358400,1446577949l0,0l1818230784,1446798586l1649410048,1446798585l-1888485376,1446798596l-29360128,1446798569l-1824522240,1446798584l1799356416,1446798570l5242880,0l34668544,0l1414332416,17990l677511168,32343l801898496,3l1835008,0l1162215424,18244l152698880,1267l796131328,3l5636096,0l791805952,20307l1827799040,20671l25690112,0l6291456,0l1634729984,25453l267452416,13951l310378496,0l227278848,0l1948254208,25462l391905280,3470l581173248,0l5242880,0l1735196672,26224l799473664,4020l537657344,0l40173568,0l1936719872,26465l196608,65535l795607040,3l524288,0l2036727808,26476l-956170240,16926l866123776,0l-842006528,2l1633943552,26725l773586944,784l17563648,0l3538944,0l1700855808,26728l172556288,3581l21233664,0l2359296,0l1954021376,26733l389545984,18625l31981568,0l278265856,0l1667301376,27759l1456472064,1595l586416128,0l279707648,0l2020605952,28001l76939264,1391l23592960,0l2097152,0l1835335680,28257l2137522176,46238l24117248,3l117374976,0l1936982016,28783l-1571291136,1460l141557760,3l653918208,0l1701838848,28786l722731008,45298l578027520,0l3014656,0l0,0l28377088,0l65536,0l0,0l1284505600,2128665407l-1076887552,1446798558l0,0l0,65536000l24838144,0l92274688,1446798559l0,0l65536,0l0,0l92274688,1446798559l-515899392,1446798554l-290455552,1446798556l136314880,1446798559l1061158912,1446798556l1416626176,1446798557l0,0l0,0l0,0l0,0l0,0l0,0l0,0l0,0l0,0l0,0l0,0l0,0l0,0l0,0l0,0l0,0l933232640,2128664224l-458227712,1446798558l150994944,1446798559l945815552,1446798557l0,0l933232640,2128664224l933232640,2128664224l933232640,2128664224l0,0l933232640,2128664224l0,0l0,0l0,0l0,0l0,0l0,0l0,0l0,0l-507510784,1446798554l0,0l11599872,0l65536,65536l0,0l131072,0l-2095054848,2128664226l92274688,1446798559l65536000,65536000l0,0l0,16256l16256,1l0,1l0,0l0,0l0,0l0,0l827326464,1446798403l502267904,1446798558l2059403264,2128664215l120586240,1446798559l0,0l65536,0l0,0l4259840,0l65536,0l0,0l1917059072,2128662636l120586240,65536l0,0l0,0l0,0l6356992,0l-406323200,2128662635l933232640,2128664224l695205888,2128664213l138412032,1446798559l-405405696,2128662635l-403177472,2128662635l-401080320,2128662635l-398983168,2128662635l-396886016,2128662635l1048576,3997696l2075131904,1446798557l2162688,0l1375731712,1728079104l1811969280,1912627456l865075200,1446798559l6356992,0l-861929472,1446798558l1768095744,30062l1038090243,2128664121l-406323200,2128662635l0,0l-65536,65535l1048576,0l0,0l0,0l0,0l146800640,1446798559l2162688,0l132120576,1446798559l1245184,0l-566231040,1446798558l51445760,0l524288,0l65536,0l0,0l2040725504,2128664618l-2132803584,2128664641l-2016411648,2126288408l262144,0l131072,0l-1155530752,1446798576l771751936,1340604562l-2003810560,2126288408l-1155530752,1446798576l524288,2126249984l196608,0l65536,0l998440960,2128664310l-2003828736,2126288408l-1155530752,1446798576l720896,0l327680,0l270532608,1446798575l0,0l-717225984,2128664310l1076887552,2128664311l655360,2126249984l327680,0l-2132803584,2128664641l771751936,1340604562l2705152,2126249984l-2000683008,2126288408l589824,0l524288,0l65536,0l-1155530752,1446798576l-2000158720,2126288408l3145728,0l720896,0l-65536,-1l65535,3145728l0,0l866123776,2128664310l835715072,2128664310l655360,2126249984l524288,0l0,0l-1431633920,-1431655766l1092266,0l-103284736,2128664309l720896,0l589824,0l0,3145728l0,0l866123776,2128664310l835715072,2128664310l720896,0l720896,0l0,3145728l0,0l866123776,2128664310l835715072,2128664310l655360,2126249984l720896,0l-2000683008,2126288408l-2000683008,2126288408l524288,0l131072,0l327680,1446772736l851968,0l393216,0l-2060451840,2126288408l-1155530752,1446798576l458752,0l655360,0l851968,0l-1155530752,1446798576l458752,0l655360,0l771751936,1340604562l608000,0l917504,0l0,0l-2016411648,2126288408l524288,0l-65536,-1l851967,1446772736l-65536,-1l2066808831,1446798575l-1765867520,2128664310l1048576,0l0,0l720896,0l-65536,-1l-1129250817,1446798576l0,0l-717225984,2128664310l1076887552,2128664311l378535936,1446798559l30474240,0l-757596160,2128661229l1215299584,2128664218l1214251008,2128664218l1787822080,2128664217l-2146304000,-668659708l994001665,-335311044l3670015,0l0,0l-2019557376,1446798559l65077248,0l1069547520,1446798559l482344960,2128664671l2097152,0l3145728,0l1102053376,1446577945l196608,2128609280l214958080,1446798559l0,1446772736l999292928,1446798559l59834368,0l1069547520,1446798559l482344960,2128664671l2097152,0l3145728,0l1096810496,1446577945l196608,2128609280l220200960,1446798559l0,1446772736l-758120448,1446798558l54591488,0l1069547520,1446798559l482344960,2128664671l2097152,0l3145728,0l1091567616,1446577945l196608,2128609280l225443840,1446798559l0,1446772736l1466957824,1446798559l49348608,0l1069547520,1446798559l482344960,2128664671l2097152,0l3145728,0l1086324736,1446577945l196608,2128609280l230686720,1446798559l0,1446772736l1435500544,1446798559l44105728,0l1069547520,1446798559l482344960,2128664671l2097152,0l3145728,0l1081081856,1446577945l196608,2128609280l235929600,1446798559l30474240,0l-647888896,2128661229l-371195904,2128664218l-371195904,2128664218l1760559104,2128664217l0,24l1048576,0l262145,0l-693764096,2128661229l1215299584,2128664218l1214251008,2128664218l1787822080,2128664217l0,67108864l0,260046848l131072,0l-687996928,2128661229l1215299584,2128664218l1214251008,2128664218l1787822080,2128664217l0,67108864l0,260046848l131072,0l-682229760,2128661229l1215299584,2128664218l1214251008,2128664218l1787822080,2128664217l0,67108864l0,260046848l131072,0l-676462592,2128661229l1215299584,2128664218l1214251008,2128664218l1787822080,2128664217l0,67108864l0,260046848l131072,0l-670695424,2128661229l1215299584,2128664218l1214251008,2128664218l1787822080,2128664217l0,67108864l0,8388608l131072,0l-666370048,2128661229l1215299584,2128664218l1214251008,2128664218l1787822080,2128664217l0,67108864l0,16777216l131072,0l-661651456,2128661229l1215299584,2128664218l1214251008,2128664218l1787822080,2128664217l0,67108864l0,33554432l131072,0l1116733440,1446577945l9502720,0l0,0l0,0l589824,0l0,0l408944640,1446798561l824180736,1446798561l-1320157184,1446798561l-975175680,1446798560l720371712,1446798561l462422016,1446798561l718274560,1446798561l160432128,1446798561l532676608,1446798561l-1322254336,1446798561l822083584,1446798561l-1447034880,1446798561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16842752,0l131072,3l1836089344,222051l3,1836089344l418659,3l1836089344,1467235l4194307,1836187648l1535605,1048579l1869414400,1598574l2097155,1633878016l1664626,2097155l1633878016,1730162l2097155,1633878016l2516594,3l1734443008,27753l0,0l0,0l0,0l0,0l0,0l0,0l0,0l0,0l0,0l0,0l0,0l0,0l0,0l0,0l0,0l0,0l0,0l9502720,0l524288,0l0,0l0,0l0,0l0,0l0,0l0,0l0,0l0,0l0,0l0,0l0,0l0,0l0,0l0,0l0,0l0,0l12648448,0l-1861746688,2128665701l262144,0l0,0l0,0l-1849688064,2128665701l-1846018048,2128665701l-1838153728,2128665701l-1764753408,1446798560l-1074790400,1446798560l-1067450368,1446798560l-776994816,1446798145l1782054912,2128665755l1782054912,2128665755l1782054912,2128665755l0,0l0,0l1782054912,2128665755l1782054912,2128665755l0,0l0,0l0,0l0,0l2883584,46l21037056,0l65536,65536l0,0l-1994391552,1446798559l262144,1918959616l-553629591,1446798527l0,0l0,0l0,0l0,-65536l-1,65535l-1288699904,2128664221l18546688,2128664224l262144,1918959616l-553629591,1446798527l0,0l0,0l-1648361472,2128664223l1851850752,1851878241l16870241,0l557056,196608l408944640,1446798559l524288,65536l-2006974464,1446798559l0,0l0,0l524288,131072l1006632960,1446798559l524288,65536l1631584256,1446798559l0,0l0,0l0,0l0,0l0,0l0,32768l102989824,0l0,0l0,0l0,0l17891328,0l-1587544064,1446798482l-2008023040,1446798384l327680,327680l131072,327680l0,0l0,0l0,0l0,65536l15728640,0l15728640,0l-65536,256l1782054912,2128665755l1782054912,2128665755l1782054912,2128665755l1782054912,2128665755l67698688,1446798553l0,0l0,0l524288,3342336l1782054912,2128665755l1782054912,2128665755l1782054912,2128665755l1782054912,2128665755l134479872,-49153l8191,0l0,0l524288,0l2097152,-65536l-1,65535l1211039744,0l0,0l131072,0l17825792,0l4259840,0l65536,0l0,0l1479802880,2128661238l605945856,65536l0,0l0,0l0,0l4259840,0l65536,0l0,0l-503840768,2128661229l449576960,65536l0,0l0,0l0,0l19988480,0l1836056576,353123l-65536,65536l0,2031616l0,32768l425984,1919811584l-38043,-65536l65536,0l2031616,0l32768,491520l1634402304,-35726l-65536,65536l0,2031616l0,32768l491520,1446772736l1070596096,1446798559l-2023751680,1446798559l37748736,1446798555l1020264448,1446798556l999292928,1446798559l-870318080,1446798558l-753926144,1446798558l1346371584,1446798554l-2021654528,1446798559l1654652928,1446798559l1652555776,1446798559l1656750080,1446798559l-1880096768,1446798559l202375168,1446798558l-758120448,1446798558l-2025848832,1446798559l-1955594240,1446798559l-1950351360,1446798559l-1945108480,1446798559l428867584,1446798559l1085276160,1446798559l0,0l0,0l4259840,0l65536,0l0,0l-876085248,2128661229l366477312,65536l0,0l0,0l0,0l21037056,0l-165675008,1446798361l-1816133632,1446798562l0,0l0,0l0,0l0,0l0,0l0,0l0,0l0,0l0,0l0,0l0,0l0,0l0,0l0,0l0,0l0,0l0,0l0,0l0,0l0,0l0,0l0,0l0,0l0,0l0,0l0,0l0,0l0,0l0,0l0,0l0,0l0,0l0,0l0,0l0,0l1558183936,1446798559l0,0l13697024,0l-1005584384,1446798588l-1141899264,1446798592l-1551892480,1446798506l655360,65536l0,0l223346688,2128665695l-1416626176,1446798589l16842752,0l4587520,0l5701632,0l0,0l21430272,0l0,0l-65536,-1l65535,0l-1459552256,1446798589l-687210496,171798691l-687194121,171798691l-1569701897,1446798455l0,156672l589824,1446798589l924712960,-1642800002l-1013952409,1446798590l0,0l0,0l3211264,0l-1621098496,1446798567l-1166016512,1446798509l-1682964480,1446798592l-1925120000,-2038874932l1073893832,0l25231360,0l1770061824,1446577887l864026624,-1104796868l-1105174621,1446798592l-1139802112,1446798611l-1692401664,1446798608l541065216,1446798619l-839909376,1446798559l595591168,1446798556l-1232076800,1446798559l-2097152,1446798611l1086324736,1446798619l183500800,1446798620l745537536,1446798586l1741684736,1446798560l-459276288,1446798607l-1133510656,1446798611l-2009071616,1446798558l-1706033152,1446798607l1962934272,1446798560l1306525696,1446798613l-1313865728,1446798619l30408704,1446798613l-1401946112,1446798606l-1399848960,1446798606l-478150656,1446798559l-476053504,1446798559l-244318208,1446798620l-242221056,1446798620l-1237319680,1446798620l-1235222528,1446798620l1517289472,1446798558l1519386624,1446798558l645922816,1446798607l648019968,1446798607l-1174405120,1446798606l-1172307968,1446798606l-1651507200,1446798620l-1649410048,1446798620l-1495269376,1446798620l-1493172224,1446798620l-808452096,1446798611l-806354944,1446798611l-2056257536,1446798607l-2054160384,1446798607l652214272,1446798608l0,0l0,0l6356992,0l65536,2031616l6488064,7143535l7536686,7209077l7536686,6357108l3014770,7274596l7667811,6619245l7602286,5767214l7864389,7274608l7602290,7471205l7208960,1446772736l0,0l2162688,0l-473956352,1446798559l1641021440,1446798559l0,0l4259840,0l-595591168,2128665718l131072,0l0,0l0,0l-590348288,2128665718l351272960,1446798563l3407872,56l2162688,0l-332398592,1446798145l0,0l7208960,103l4259840,0l65536,0l0,0l42467328,2128662591l366870528,65536l0,0l0,0l0,0l30474240,0l-786169856,2128661229l1215299584,2128664218l1214251008,2128664218l1787822080,2128664217l0,-2146992128l-57472,-1l137166847,0l1051721728,1446798559l-2019557376,1446798559l-2017460224,1446798559l-1919942656,1446798559l-1913651200,1446798559l52428800,1446798559l980418560,1446798559l1070596096,1446798559l-2023751680,1446798559l37748736,1446798555l1020264448,1446798556l999292928,1446798559l-870318080,1446798558l-753926144,1446798558l1346371584,1446798554l-2021654528,1446798559l1654652928,1446798559l1652555776,1446798559l1656750080,1446798559l-1880096768,1446798559l202375168,1446798558l-758120448,1446798558l-2025848832,1446798559l-1955594240,1446798559l-1950351360,1446798559l-1945108480,1446798559l428867584,1446798559l1085276160,1446798559l1093664768,1446798559l1098907648,1446798559l-1960837120,1446798559l1466957824,1446798559l1472200704,1446798559l1477443584,1446798559l1482686464,1446798559l1487929344,1446798559l1493172224,1446798559l-1969225728,1446798559l1461714944,1446798559l1425014784,1446798559l1430257664,1446798559l1435500544,1446798559l1440743424,1446798559l1445986304,1446798559l1451229184,1446798559l1456472064,1446798559l1419771904,1446798559l1383071744,1446798559l1388314624,1446798559l0,0l2162688,0l-1992818688,2128661100l65536,65536l-483393536,1446798559l30474240,0l-778043392,2128661229l-1040187392,2128664217l-1040187392,2128664217l1757413376,2128664217l0,229376l-65536,15l851904,0l1051721728,1446798559l-2019557376,1446798559l-2017460224,1446798559l-1919942656,1446798559l-1913651200,1446798559l52428800,1446798559l980418560,1446798559l1070596096,1446798559l-2023751680,1446798559l37748736,1446798555l1020264448,1446798556l999292928,1446798559l-870318080,1446798558l-753926144,1446798558l1346371584,1446798554l-2021654528,1446798559l1654652928,1446798559l1652555776,1446798559l1656750080,1446798559l-1880096768,1446798559l202375168,1446798558l-758120448,1446798558l-2025848832,1446798559l-1955594240,1446798559l-1950351360,1446798559l-1945108480,1446798559l428867584,1446798559l1085276160,1446798559l1093664768,1446798559l1098907648,1446798559l-1960837120,1446798559l1466957824,1446798559l1472200704,1446798559l1477443584,1446798559l1482686464,1446798559l1487929344,1446798559l1493172224,1446798559l-1969225728,1446798559l1461714944,1446798559l1425014784,1446798559l1430257664,1446798559l1435500544,1446798559l1440743424,1446798559l1445986304,1446798559l1451229184,1446798559l1456472064,1446798559l1419771904,1446798559l1383071744,1446798559l0,0l0,0l6356992,0l-298713088,2128661229l933232640,2128664224l396361728,2128664213l-298713088,2128661229l0,0l0,0l0,0l0,0l0,0l0,0l404750336,1446798559l2162688,0l-195035136,1446798559l0,0l0,0l32571392,0l196608,67698689l6160384,0l701890560,0l0,0l196608,67698689l1835009,1446798561l708050944,0l-458227712,1446798561l196608,67698689l917506,1446798559l709885952,0l306184192,1446798561l196608,67698689l4063235,1446798561l710803456,0l0,0l196608,67698689l2883588,1446798561l714866688,0l0,0l196608,67698689l11534341,1446798560l717750272,0l0,0l196608,67698689l2621446,1446798558l729284608,0l0,0l196608,67698689l4325383,1446798561l731906048,0l0,0l196608,67698689l2752520,1446798561l736231424,0l0,0l196608,67698689l4849673,1446798561l738983936,0l0,0l196608,67698689l4325386,1446798561l743833600,0l0,0l196608,67698689l4063243,1446798561l748158976,0l0,0l196608,67698689l3932172,1446798561l752222208,0l0,0l196608,67698689l43384845,1446798561l756154368,0l0,0l196608,67698689l3407886,1446798561l799539200,0l0,0l0,0l11599872,0l65536,65536l0,0l131072,0l-2095054848,2128664226l-1994391552,1446798559l134217728,134217728l0,0l0,16256l16256,1l0,1l0,0l0,0l0,0l0,0l827326464,1446798403l471859200,1446798555l2059403264,2128664215l618659840,1446798559l0,0l65536,0l0,0l3211264,0l65536,786432l4259840,7536738l7077999,7602293l5111909,7143521l101,115l36765696,0l718274560,1446798559l0,0l0,0l0,0l0,0l0,0l0,0l0,0l0,0l0,0l197132288,1446798558l0,0l0,0l0,0l0,0l0,0l0,0l0,0l0,0l0,0l0,0l0,0l0,0l0,0l0,0l0,0l0,0l0,0l0,0l0,0l-65536,65535l0,0l0,0l0,0l0,0l0,0l0,0l0,0l0,0l0,0l0,0l0,0l0,0l0,0l0,0l0,0l0,0l0,0l0,0l0,0l0,0l0,0l0,0l0,0l0,0l0,0l0,0l0,0l0,0l0,0l0,0l0,0l0,0l0,0l0,0l0,0l0,0l0,0l-65536,-1l2228223,0l33554432,1446798555l1713373184,1446798574l672137216,1446798559l36765696,0l718274560,1446798559l0,0l0,0l117964800,1800l1073741824,56l1073741824,56l-1581252608,1l-1782579200,-1l197197823,2l-1958739968,3l-870318080,1446798558l678428672,1446798559l117964800,1800l1073741824,56l1073741824,56l-1581252608,1l-1782579200,-1l197197823,2l-1958739968,3l0,1l0,1l117964800,0l0,0l1073741824,56l0,0l0,0l0,0l0,0l65536,0l0,0l-65536,65535l-1040187392,1l0,0l0,0l0,0l0,0l0,0l0,0l0,0l0,0l0,0l0,0l0,0l0,0l0,0l0,0l0,0l0,0l0,0l0,0l0,0l0,0l0,0l0,0l0,0l0,0l0,0l0,0l0,0l0,0l0,0l0,0l0,0l0,0l0,0l0,0l0,0l0,0l-65536,-1l6422527,0l718274560,1446798559l1768095744,226670l1038090241,2128664121l-500957184,2128661229l0,0l-65536,65535l12582912,0l0,0l0,0l0,0l6291456,0l3211264,0l65536,720896l4456448,6946917l5636193,2097269l6357075,7536750l0,0l97583104,0l65536,0l0,0l173604864,0l131072,0l406061056,0l-1996488704,1446798559l1018167296,1446798559l0,0l0,0l327680,0l1020264448,1446798559l0,0l0,0l-143523840,-1l-55640065,-1l265158655,0l157745152,0l134217728,-31651987l270600528,-5568176l324010074,1446798557l-1231028224,1446798584l202375168,1446798558l-638582784,1446798374l1535115264,1446798377l222298112,1446798557l33554432,1446798555l-268435456,1446798584l0,0l0,0l0,0l1432354816,1446798556l1667629056,29812l0,1l65536,0l-1963982848,1446798559l0,1l1245184,0l1494220800,1446798556l0,1l1589116928,2l-674037760,10506l1022689280,24335l2031616,2048l0,0l-1672019968,57392l0,0l-1672019968,57392l-143523840,265157806l67943,131080l1,0l0,1l124583936,65053l-143519711,265156914l1,0l0,0l6195,0l0,0l0,1l406061056,2818894l786552,1048578l4194368,99418112l524833,4l0,0l0,0l0,0l0,0l0,0l0,0l0,0l0,0l1703936,0l0,1703936l20840448,0l384827392,1446798558l0,0l0,0l222298112,1446798557l65536,45876373l5,93914419l18743296,93914419l64421888,34734182l184680448,100860680l67240452,0l1862205440,59136l-33619968,53760l1613299712,2596l537657344,1024l1716518912,2122821l-65504,-32242156l124584346,483l33488896,24576l0,65535l0,0l0,-65536l0,2l0,0l-2621440,90l0,0l0,0l0,0l0,0l0,0l-503840768,2128661229l449576960,0l2083520512,2128664114l134217728,2128664111l139460608,2128664111l-327155712,2128664110l-1544552448,2128664111l612368384,2128664111l1069547520,2128664121l1736441856,2128664121l44040192,2128664121l39845888,2128664121l0,0l0,2l-1907359744,1446798559l0,0l0,0l0,0l0,0l0,0l0,0l0,0l0,0l0,0l0,0l0,0l0,0l0,0l0,0l0,0l0,0l0,0l0,0l0,0l0,0l0,0l0,0l11272192,0l-15204352,2128661229l128385024,0l160432128,2128661240l19529728,0l867172352,1446798559l0,0l0,0l0,0l0,0l-147324928,7l-1076887552,0l0,0l0,0l0,0l0,0l0,0l1624113152,0l0,0l406126592,0l2085879808,2128661238l0,0l0,0l0,0l0,0l0,0l0,0l0,0l0,0l0,0l1479802880,2128661238l605945856,0l65536,65536l65536,0l0,0l0,0l0,0l0,0l0,0l-1218183168,8l0,0l0,0l0,0l0,0l0,0l0,0l30474240,0l-773062656,2128661229l-1040187392,2128664217l-1040187392,2128664217l1757413376,2128664217l0,229376l-65536,15l851904,0l32505856,1446798555l2097152,0l2097152,0l-875364352,1446577945l0,-2147483648l16455,0l18939904,0l-1960837120,1446798559l482344960,2128664671l821035008,1446798559l16842752,0l36700160,1446798555l1088421888,1446798559l0,0l2162688,0l-1952448512,1446798559l482344960,2128664671l4194304,0l2097152,0l1450377216,1446577945l0,-2147483648l16456,0l10551296,0l-1927282688,1446798559l482344960,2128664671l829423616,1446798559l8454144,0l467664896,1446798559l-1960837120,1446798559l0,0l6356992,0l467664896,1446798559l482344960,2128664671l833617920,1446798559l4259840,0l509607936,1446798559l621805568,1446798559l0,0l2162688,0l-1952448512,1446798559l482344960,2128664671l23068672,0l2097152,0l-1009582080,1446577945l0,0l1793064960,1446798559l8454144,0l369098752,1446798559l482344960,2128664671l842006528,1446798559l4259840,0l65536,0l0,0l-144441344,2128661237l1624113152,65536l0,0l0,0l0,0l4259840,0l65536,0l0,0l-146800640,2128661237l2359296,65536l0,0l0,0l0,0l10551296,0l524288,0l0,0l1508900864,1446798559l2162688,0l1080033280,1446798559l482344960,2128664671l4194304,0l6356992,0l22020096,1446798557l1106247680,1446798558l1851850752,1867325555l469790574,2128664671l3145728,0l3145728,0l201523200,1446577944l0,0l859832320,1446798559l0,0l10485760,0l2162688,0l1699872768,1634497895l114,0l862978048,1446798559l78708736,0l1501560832,1287651328l1501560832,788529152l977272832,0l1329594368,679477248l1048576000,-943718400l8388608,8388608l427819008,1501560832l8388608,8388608l721420288,1426063360l989855744,788529152l411041792,1501560832l1614807040,557842432l1426063361,1501560832l1530920960,687865856l8388609,1501560832l532676608,859832320l1,8388608l1287651328,411041792l473956352,0l155189248,687865856l1862270977,780140544l960495616,427819008l1614807040,1665138688l1375731712,1451229185l1501560833,1530920960l0,0l8388608,8388608l1031798784,1891631104l2080374785,1312817152l-1908408319,369098752l457179136,255852545l746586113,541065217l746586113,1501560833l1564475392,427819008l541065217,738197505l427819008,239075329l-1270874111,654311424l515899393,868220929l515899393,369098753l1287651328,1501560832l1392508928,1501560832l1392508928,8388608l721420288,645922816l1384120320,1220542464l645922816,-1501560832l1358954496,1178599424l1358954496,-1287651328l809500672,0l1501560832,1337982976l1719664640,1321205760l1925185536,1925185537l893386753,893386752l1409286144,721420288l721420288,499122176l-2105540608,1908408320l2088763392,1270874112l1442840576,1820327936l1220542464,1031798784l1031798784,1203765248l1270874112,1296039936l-1925185536,2071986176l2042626048,1287651328l637534208,876609536l-704643072,1115684864l645922817,599785472l1149239296,637534208l788529152,859832320l960495616,960495616l1015021568,482344960l0,1501560833l599785472,1967128576l-1967128575,1967128576l817889281,943718400l901775360,960495616l0,444596224l1082130432,0l121634816,-884998144l1967128576,1967128577l2080374785,704643073l444596224,989855744l943718400,1082130432l1967128576,-2063597567l-935329791,427819009l-1107296255,989855744l1623195648,-1451229184l-1107296256,1220542464l1082130432,1082130432l1149239296,1203765248l-943718400,394264576l-213909504,402653184l834666497,574619649l989855745,1862270976l780140544,1082130432l-859832320,-943718400l-796917760,-859832320l-687865856,1149239296l1203765248,1967128576l1719664641,645922816l943718400,-1719664640l1581252609,402653184l402653185,402653185l515899393,1l989855744,-1329594368l-1375731712,-1287651328l796917760,926941184l893386752,0l444596224,-1761607680l-1631584256,-1501560832l926941184,1803550720l1853882368,1149239296l0,557842432l1803550720,402653184l-662700031,113246209l645922817,-1501560832l369098753,998244353l645922816,-1501560832l876609536,-1287651328l1719664640,1409286144l1925185536,1925185537l583008257,583008256l-1941962752,1031798785l25165824,1006632961l-754974720,1476395008l704643072,809500673l0,155189248l1883242496,1073741825l1212153856,-763363328l-2071986175,629145601l1384120320,-524288000l704643073,0l-843055104,515899392l83886080,0l843055104,1073741824l1883242496,1883242497l1883242497,1883242497l1073741825,1107296256l-2025848832,629145601l163577856,-411041791l989855744,1082130432l-1623195648,1287651328l637534208,876609536l-704643072,1581252608l859832320,-1908408320l-662700032,654311424l654311424,654311424l616562688,1845493760l616562688,771751936l482344960,0l0,-914358267l30474240,0l-645398528,2128661229l-1140850688,2128664217l-1140850688,2128664217l1756364800,2128664217l0,0l4198400,0l131072,0l482344960,2128664671l-2012217344,1446798559l65536,0l0,0l39911424,0l1368391680,1446798559l482344960,2128664671l0,0l65536,0l0,0l36765696,0l1368391680,1446798559l482344960,2128664671l0,0l82025,0l0,0l33619968,0l1368391680,1446798559l482344960,2128664671l0,0l82009,0l0,0l30474240,0l1506803712,1446798559l1368391680,1446798559l-2010120192,1446798559l65536,0l0,0l27328512,0l1506803712,1446798559l1442840576,1446798559l-511705088,1446798554l65536,0l0,0l15794176,0l1506803712,1446798559l482344960,2128664671l0,0l0,0l0,0l12648448,0l1506803712,1446798559l482344960,2128664671l65536,0l65536,0l0,0l9502720,0l1506803712,1446798559l482344960,2128664671l65536,1446772736l30474240,0l-644612096,2128661229l-1140850688,2128664217l-1140850688,2128664217l1756364800,2128664217l0,1l268435456,0l65536,0l3211264,0l1368391680,1446798559l482344960,2128664671l-2128609280,1446798555l65536,0l18874368,0l3145728,0l459472896,1446577945l262144,0l0,0l65536,0l0,0l5308416,0l1506803712,1446798559l482344960,2128664671l65536,0l65536,0l0,0l2162688,0l994050048,1446798559l-759169024,1446798558l58720256,0l3145728,0l1349713920,1446577946l196608,2128609280l995098624,1446798559l0,1446772736l0,0l23134208,0l717225984,1446798559l1644167168,1446798559l2097152,0l2162688,0l732954624,1446798559l2019557376,1446798557l4194304,0l3145728,0l796065792,1446577945l196608,2128609280l1656750080,1446798559l0,0l866123776,1446798559l15794176,0l717225984,1446798559l482344960,2128664671l1005584384,1446798559l0,2128609280l4194304,0l12648448,0l1709178880,1446798559l9502720,0l0,0l0,0l65536,0l0,0l1649410048,1446798559l8454144,0l36700160,1446798555l1644167168,1446798559l4194304,0l2162688,0l36700160,1446798555l482344960,2128664671l4194304,0l2097152,0l802357248,1446577945l0,-2147483648l656621635,1446577945l2162688,0l-1018167296,1446798556l0,0l0,0l2162688,0l1866596352,1442866284l0,0l-1918894080,1446798559l3211264,0l-764411904,1446798558l-758120448,1446798558l1564475392,1446798559l708837376,1446798559l202375168,1446798558l126943232,0l0,-2146992128l-57472,-1l137166847,0l524288,65536l514850816,1446798559l0,0l0,229376l-65536,15l851904,0l524288,65536l547356672,1446798559l-65536,65535l0,229376l-65536,15l851904,0l524288,65536l815792128,1446798559l-65536,65535l0,229376l-65536,15l851904,0l524288,65536l-1961885696,1446798559l-65536,65535l0,8l0,0l262656,0l524288,65536l1507852288,1446798559l0,0l-2146304000,-668659708l994001665,-335311044l3670015,0l524288,65536l204472320,1446798559l0,0l0,67108864l0,260046848l131072,0l1310720,655360l1150287872,1446798559l0,0l0,24l1048576,0l262145,0l524288,65536l234881024,1446798559l-65536,65535l0,0l4198400,0l131072,0l524288,65536l945815552,1446798559l-65536,65535l0,1l268435456,0l65536,0l524288,65536l976224256,1446798559l-65536,65535l0,32736l-65536,-1l327679,0l524288,65536l1570766848,1446798559l-65536,65535l0,32736l-65536,-33554433l327677,0l524288,65536l1601175552,1446798559l-65536,65535l0,32736l-65536,-33554433l327677,0l524288,65536l1224736768,1446798559l-65536,65535l0,128l0,0l263744,0l524288,65536l1255145472,1446798559l-65536,65535l0,128l0,0l271792,0l524288,65536l1285554176,1446798559l-65536,65535l536870912,0l0,96l67108864,0l524288,65536l1315962880,1446798559l-65536,65535l536870912,0l0,96l67108864,0l524288,65536l1346371584,1446798559l-65536,65535l1048576,0l33554432,0l65536,0l524288,65536l1376780288,1446798559l-65536,65535l65536,224l524288,33554464l327690,0l524288,65536l1407188992,1446798559l-65536,65535l0,4l0,8388608l262144,0l524288,65536l1710227456,1446798559l-65536,65535l-1073741824,1l2097152,268435456l264192,0l524288,65536l1740636160,1446798559l-65536,65535l2097152,0l0,64l65536,0l524288,65536l1771044864,1446798559l-65536,65535l0,16l131072,0l65536,0l524288,65536l1801453568,1446798559l-65536,65535l1900544,0l5242880,33816576l65760,0l524288,65536l1831862272,1446798559l-65536,65535l0,4l0,65536l262144,0l524288,65536l1862270976,1446798559l-65536,65535l0,4l0,65536l262144,0l524288,65536l1892679680,1446798559l-65536,65535l0,0l545325116,1050656l132096,0l524288,65536l1923088384,1446798559l-65536,65535l0,0l545325116,1050656l132096,0l524288,65536l1953497088,1446798559l-65536,65535l1310720,1l-1877999616,805306368l65536,0l524288,65536l1983905792,1446798559l-65536,65535l3407872,1l-1877999616,805310464l65536,0l524288,65536l2014314496,1446798559l-65536,65535l0,8l0,0l262656,0l524288,65536l2044723200,1446798559l-65536,65535l0,402653184l327680,0l146334,0l524288,65536l2075131904,1446798559l-65536,65535l-2146435072,2428932l989872384,738426880l3342338,0l524288,65536l2105540608,1446798559l-65536,65535l0,67108864l0,260046848l131072,0l524288,65536l2135949312,1446798559l-65536,65535l0,67108864l0,260046848l131072,0l524288,65536l-2128609280,1446798559l-65536,65535l0,67108864l0,260046848l131072,0l524288,65536l-2098200576,1446798559l-65536,65535l0,67108864l0,260046848l131072,0l524288,65536l-2067791872,1446798559l-65536,65535l0,67108864l0,260046848l131072,0l524288,65536l-2037383168,1446798559l-65536,65535l0,67108864l0,260046848l131072,0l524288,65536l-1905262592,1446798559l-65536,65535l20971520,2097152l131072,524544l33619968,0l524288,65536l-1874853888,1446798559l-65536,65535l0,0l74514432,0l-699531264,2128661229l1215299584,2128664218l1214251008,2128664218l1787822080,2128664217l0,67108864l0,260046848l131072,0l-693764096,2128661229l1215299584,2128664218l1215299584,2128664218l1787822080,2128664217l0,67108864l0,260046848l131072,0l-687996928,2128661229l1215299584,2128664218l1215299584,2128664218l1787822080,2128664217l0,67108864l0,260046848l131072,0l-682229760,2128661229l1215299584,2128664218l1215299584,2128664218l1787822080,2128664217l0,67108864l0,260046848l131072,0l-676462592,2128661229l1215299584,2128664218l1215299584,2128664218l1787822080,2128664217l0,67108864l0,260046848l131072,0l-670695424,2128661229l1215299584,2128664218l1215299584,2128664218l1787822080,2128664217l0,67108864l0,8388608l131072,0l-666370048,2128661229l1215299584,2128664218l1215299584,2128664218l1787822080,2128664217l0,67108864l0,16777216l131072,0l-661651456,2128661229l1215299584,2128664218l1215299584,2128664218l1787822080,2128664217l0,67108864l0,33554432l131072,0l-656932864,2128661229l1215299584,2128664218l1215299584,2128664218l1787822080,2128664217l0,67108864l0,67108864l131072,0l-652214272,2128661229l1215299584,2128664218l1215299584,2128664218l1787822080,2128664217l0,67108864l0,134217728l131072,0l0,0l0,0l193200128,1446577945l196608,2128609280l1191182336,1446798559l0,0l92274688,0l265355264,0l-1995440128,1446798559l482344960,2128664671l0,0l0,0l187957248,1446577945l196608,2128609280l1196425216,1446798559l0,0l97517568,0l260112384,0l-1995440128,1446798559l482344960,2128664671l0,0l0,0l182714368,1446577945l196608,2128609280l1201668096,1446798559l0,0l102760448,0l254869504,0l-1995440128,1446798559l482344960,2128664671l0,0l0,0l177471488,1446577945l196608,2128609280l1206910976,1446798559l0,0l108003328,0l249626624,0l-1995440128,1446798559l482344960,2128664671l0,0l0,0l172228608,1446577945l196608,2128609280l1212153856,1446798559l0,0l113246208,0l244383744,0l-1995440128,1446798559l482344960,2128664671l0,0l0,0l99876864,1446577945l196608,2128609280l1217396736,1446798559l0,0l118489088,0l239140864,0l-1995440128,1446798559l482344960,2128664671l0,0l0,0l94633984,1446577945l196608,2128609280l1222639616,1446798559l0,0l123731968,0l233897984,0l-1995440128,1446798559l482344960,2128664671l0,0l30474240,0l-611057664,2128661229l-1040187392,2128664217l-1040187392,2128664217l1757413376,2128664217l0,32736l-65536,-33554433l327677,0l482344960,2128664671l0,0l0,0l84148224,1446577945l196608,2128609280l1233125376,1446798559l0,0l134217728,0l223412224,0l-1995440128,1446798559l482344960,2128664671l0,0l0,0l78905344,1446577945l196608,2128609280l1238368256,1446798559l0,0l139460608,0l218169344,0l-1995440128,1446798559l482344960,2128664671l0,0l0,0l73662464,1446577945l196608,2128609280l1243611136,1446798559l0,0l144703488,0l212926464,0l-1995440128,1446798559l482344960,2128664671l0,0l0,0l68419584,1446577945l196608,2128609280l1248854016,1446798559l0,0l149946368,0l207683584,0l-1995440128,1446798559l482344960,2128664671l0,0l0,0l130285568,1446577945l196608,2128609280l1254096896,1446798559l0,0l155189248,0l202440704,0l-1995440128,1446798559l30474240,0l-595722240,2128661229l-371195904,2128664218l-371195904,2128664218l1760559104,2128664217l0,128l0,0l263744,0l197197824,0l-1995440128,1446798559l482344960,2128664671l0,0l0,0l119799808,1446577945l196608,2128609280l1264582656,1446798559l0,0l165675008,0l191954944,0l-1995440128,1446798559l482344960,2128664671l0,0l0,0l114556928,1446577945l196608,2128609280l1269825536,1446798559l0,0l170917888,0l186712064,0l-1995440128,1446798559l482344960,2128664671l0,0l0,0l109314048,1446577945l196608,2128609280l1275068416,1446798559l0,0l176160768,0l181469184,0l-1995440128,1446798559l482344960,2128664671l0,0l0,0l104071168,1446577945l196608,2128609280l1280311296,1446798559l0,0l181403648,0l176226304,0l-1995440128,1446798559l482344960,2128664671l0,0l0,0l31719424,1446577945l196608,2128609280l1285554176,1446798559l0,0l186646528,0l30474240,0l-591790080,2128661229l-371195904,2128664218l-371195904,2128664218l1760559104,2128664217l0,128l0,0l271792,0l0,0l191889408,0l165740544,0l-1995440128,1446798559l482344960,2128664671l0,0l0,0l21233664,1446577945l196608,2128609280l1296039936,1446798559l0,0l197132288,0l160497664,0l-1995440128,1446798559l482344960,2128664671l0,0l0,0l15990784,1446577945l196608,2128609280l1301282816,1446798559l0,0l202375168,0l155254784,0l-1995440128,1446798559l482344960,2128664671l0,0l0,0l10747904,1446577945l196608,2128609280l1306525696,1446798559l0,0l207618048,0l150011904,0l-1995440128,1446798559l482344960,2128664671l0,0l0,0l5505024,1446577945l196608,2128609280l1311768576,1446798559l0,0l212860928,0l144769024,0l-1995440128,1446798559l482344960,2128664671l0,0l0,0l262144,1446577945l196608,2128609280l1317011456,1446798559l30474240,0l-582483968,2128661229l-371195904,2128664218l-371195904,2128664218l1760559104,2128664217l536870912,0l0,96l67108864,0l196608,2128609280l1322254336,1446798559l0,0l223346688,0l134283264,0l-1995440128,1446798559l482344960,2128664671l0,0l0,0l56885248,1446577945l196608,2128609280l1327497216,1446798559l0,0l228589568,0l129040384,0l-1995440128,1446798559l482344960,2128664671l0,0l0,0l51642368,1446577945l196608,2128609280l1332740096,1446798559l0,0l233832448,0l123797504,0l-1995440128,1446798559l482344960,2128664671l0,0l0,0l46399488,1446577945l196608,2128609280l1337982976,1446798559l0,0l239075328,0l118554624,0l-1995440128,1446798559l482344960,2128664671l0,0l0,0l41156608,1446577945l196608,2128609280l1343225856,1446798559l0,0l244318208,0l113311744,0l-1995440128,1446798559l482344960,2128664671l0,0l0,0l35979264,1446577945l30474240,0l-579993600,2128661229l-371195904,2128664218l-371195904,2128664218l1760559104,2128664217l536870912,0l0,96l67108864,0l0,0l500498432,1446577945l196608,2128609280l1353711616,1446798559l0,0l254803968,0l102825984,0l-1995440128,1446798559l482344960,2128664671l0,0l0,0l495255552,1446577945l196608,2128609280l1358954496,1446798559l0,0l260046848,0l97583104,0l-1995440128,1446798559l482344960,2128664671l0,0l0,0l490012672,1446577945l196608,2128609280l1364197376,1446798559l0,0l265289728,0l92340224,0l-1995440128,1446798559l482344960,2128664671l0,0l0,0l484769792,1446577945l196608,2128609280l1369440256,1446798559l0,0l270532608,0l87097344,0l1506803712,1446798559l932184064,1446798559l0,0l0,0l515899392,2128664671l515899392,2128664671l131072,1446576128l936378368,1446798559l196608,1446576128l939524096,1446798559l262144,1446576128l942669824,1446798559l327680,1446576128l30474240,0l-575406080,2128661229l-371195904,2128664218l-371195904,2128664218l1760559104,2128664217l1048576,0l33554432,0l65536,0l958398464,1446798559l655360,1446576128l1437597696,1446798559l786432,1446576128l1440743424,1446798559l917504,1446576128l961544192,1446798559l983040,1446576128l1443889152,1446798559l1048576,1446576128l1447034880,1446798559l1114112,1446576128l1450180608,1446798559l1376256,1446576128l964689920,1446798559l1441792,1446576128l967835648,1446798559l1572864,1446576128l970981376,1446798559l1638400,1446576128l974127104,1446798559l2162688,1446576128l977272832,1446798559l2228224,1446772736l980418560,1446798559l2293760,0l1406140416,1446798559l2359296,0l1409286144,1446798559l2424832,1446576128l1412431872,1446798559l2621440,0l1415577600,1446798559l3014656,1446772736l1418723328,1446798559l3080192,0l1421869056,1446798559l3145728,1446576128l1425014784,1446798559l3276800,0l1428160512,1446798559l3342336,1446772736l1431306240,1446798559l3407872,0l1434451968,1446798559l0,0l0,0l36700160,0l3145728,0l2006253568,1446577945l30474240,0l-571473920,2128661229l-371195904,2128664218l-371195904,2128664218l1760559104,2128664217l65536,224l524288,33554464l327690,0l0,0l0,0l25231360,0l1513095168,1446798559l482344960,2128664671l-1909456896,1446798559l65536,0l0,0l22085632,0l613416960,1446798558l1513095168,1446798559l0,1446772736l65536,0l0,0l18939904,0l613416960,1446798558l1516240896,1446798559l380633088,1446798559l65536,0l0,0l15794176,0l613416960,1446798558l482344960,2128664671l0,0l65536,0l0,0l12648448,0l613416960,1446798558l482344960,2128664671l0,1446772736l65536,0l0,0l9502720,0l613416960,1446798558l482344960,2128664671l0,0l65536,0l0,0l6356992,0l613416960,1446798558l482344960,2128664671l65536,0l65536,0l0,0l3211264,0l613416960,1446798558l482344960,2128664671l0,0l65536,0l68157440,0l6356992,0l65536,1114112l7208960,7602287l7536751,7209057l7143539,7209071l7274599,6881388l7209057,0l-347078656,1446798559l37748736,1446798555l-145752064,1446798559l-839909376,1446798559l0,0l5308416,0l-640679936,1446798559l1533411328,524288l1782054912,2128665755l536870912,1446798559l0,0l16368,0l0,0l0,0l250560496,-252658692l7438721,0l-309329920,1446798559l0,1l0,0l117964800,65536l557842432,1446798411l574619648,1446798411l134217728,1446772736l0,0l-1693433872,1446798424l-783286272,1446798559l0,0l65536,1446798336l0,0l51445760,0l524288,0l65536,0l0,0l2040725504,2128664618l-2132803584,2128664641l-2016411648,2126288408l262144,0l131072,0l-1258291200,1446798576l771751936,1340604562l-2003810560,2126288408l-1258291200,1446798576l720896,0l196608,0l0,3211264l0,0l866123776,2128664310l835715072,2128664310l524288,2126249984l262144,0l65536,0l998440960,2128664310l12582912,0l-1254621184,1446798576l720896,0l393216,0l262144000,1446798575l0,0l-717225984,2128664310l1076887552,2128664311l655360,0l393216,0l-2079326208,2126288408l771751936,1340604562l-2135931136,2128664641l-2000683008,2126288408l589824,0l458752,0l65536,0l-1254621184,1446798576l-2000158720,2126288408l2359296,0l327680,2126249984l589824,0l0,0l771751936,1340604562l-2000664832,2126288408l586153984,2128664311l655360,0l589824,0l-2000683008,2126288408l586153984,2128664311l-1253048320,1446798576l771751936,1340604562l608000,0l655360,0l0,0l-2016411648,2126288408l524288,0l-65536,-1l851967,1446772736l-65536,-1l-1696530433,1446798570l-1765867520,2128664310l1048576,0l0,0l720896,0l851968,0l262144000,1446798575l0,0l-717225984,2128664310l1076887552,2128664311l655360,0l851968,0l-1431633920,-1431655766l771795626,1340604562l-2003810560,2126288408l-2003828736,2126288408l589824,0l917504,0l0,0l-2019557376,2126288408l524288,0l-65536,-1l851967,2126249984l-65536,-1l-1933246465,2126288408l-1933312000,2126288408l-1509949440,1446798576l-1933312000,2126288408l720896,0l-65536,-1l287375359,1446798575l0,0l-717225984,2128664310l1076887552,2128664311l0,0l30474240,0l-763101184,2128661229l1215299584,2128664218l1214251008,2128664218l1787822080,2128664217l0,8l0,0l262656,0l482344960,2128664671l0,0l81904,0l0,0l50397184,0l613416960,1446798558l1368391680,1446798559l65536,0l65536,0l0,0l47251456,0l613416960,1446798558l1414529024,1446798559l65536,2128609280l0,0l0,0l44105728,0l1417674752,1446798559l482344960,2128664671l842006528,1446798559l65536,0l0,0l40960000,0l1417674752,1446798559l482344960,2128664671l844103680,1446798559l65536,0l0,0l37814272,0l1021313024,1446798559l1623195648,1446798559l1641021440,1446798559l35717120,0l203423744,1446798558l1709178880,1446798559l2097152,0l2097152,0l-936050688,1446577945l0,0l1528823808,1446798559l31522816,0l203423744,1446798558l482344960,2128664671l0,0l29425664,0l510656512,2128664671l510656512,2128664671l1534066688,1446798559l2162688,0l369098752,1446798559l19988480,0l65536,65536l0,0l945815552,1446798556l262144,1852375040l-553629599,1446798527l0,0l0,0l0,0l0,-65536l-1,65535l-1288699904,2128664221l18546688,2128664224l262144,1852375040l-553629599,1446798527l0,0l0,0l-1648361472,2128664223l1280573440,1280590918l17478,0l1343488,589824l-1186988032,1446798559l1310720,589824l-1138753536,1446798559l524288,524288l405798912,1446798556l524288,131072l1925185536,1446798557l524288,65536l854589440,1446798559l0,0l0,0l0,0l2097152,4194304l1048576,0l0,32768l37191680,0l0,0l6356992,0l-860880896,1446798561l0,0l0,0l0,0l0,0l0,0l0,0l0,0l0,0l0,0l0,0l3211264,0l718274560,1446798559l1835925504,90482l1029701632,2128664121l-88473600,2128661229l0,0l3211264,0l196608,720896l4456448,6946917l5636193,2097269l6357075,7536750l7471104,0l30474240,0l-643825664,2128661229l-1040187392,2128664217l-1040187392,2128664217l1757413376,2128664217l0,32736l-65536,-1l327679,0l482344960,2128664671l0,0l0,0l0,0l66125824,0l866123776,1446798559l482344960,2128664671l-1934622720,1446798559l0,0l0,0l62980096,0l866123776,1446798559l482344960,2128664671l368050176,1446798559l0,0l0,0l59834368,0l866123776,1446798559l482344960,2128664671l0,0l65536,0l0,0l56688640,0l866123776,1446798559l482344960,2128664671l0,0l82025,0l0,0l53542912,0l866123776,1446798559l482344960,2128664671l0,0l82009,0l0,0l50397184,0l866123776,1446798559l482344960,2128664671l365953024,1446798559l65536,0l0,0l47251456,0l866123776,1446798559l482344960,2128664671l1934622720,1446798557l65536,0l0,0l44105728,0l866123776,1446798559l482344960,2128664671l0,0l30474240,0l-626393088,2128661229l-1040187392,2128664217l-1040187392,2128664217l1757413376,2128664217l0,32736l-65536,-33554433l327677,0l37814272,0l866123776,1446798559l482344960,2128664671l65536,0l65536,0l0,0l34668544,0l866123776,1446798559l482344960,2128664671l403177472,2128662640l0,0l0,0l31522816,0l866123776,1446798559l482344960,2128664671l2028994560,1446798557l65536,0l0,0l28377088,0l23068672,1446798559l866123776,1446798559l1053818880,1446798559l65536,0l0,0l25231360,0l707788800,1446798559l399507456,1446798559l1072693248,1446798559l65536,0l3145728,0l3145728,0l1722155008,1446577945l262144,0l65536,0l65536,0l0,0l18939904,0l1021313024,1446798559l201326592,1446798558l1684996096,101l2179112,0l1546649600,1446798559l482344960,2128664671l4194304,0l2097152,0l1764098048,1446577945l0,0l4210752,0l2162688,0l1021313024,1446798559l9502720,0l0,0l0,0l230031360,1446577945l0,-2147483648l1538277440,1446798559l6356992,0l-2009071616,1446798559l482344960,2128664671l1632632832,1446798559l4259840,0l1534066688,1446798559l369098752,1446798559l1952514048,1634627433l2162796,0l1534066688,1446798559l482344960,2128664671l16777216,0l2162688,0l361758720,1446798559l0,0l0,0l2162688,0l1107296256,1811967744l25600,0l1641021440,1446798559l10551296,0l-1491075072,1446798596l-1029701632,1446798381l1782054912,2128665755l524288,131072l0,327680l0,0l1782054912,2128665755l0,0l1567621120,1446798559l-1477443584,1446798460l0,117964800l0,17633l2052,1446577920l0,0l16368,0l0,0l0,0l41959408,1446798559l-1430388736,27685l3211264,0l-1387266048,1446798439l-1388314624,1446798439l264241152,1446798561l263192576,1446798561l3145728,0l51445760,0l524288,0l65536,0l0,0l2040725504,2128664618l-2132803584,2128664641l-2016411648,2126288408l262144,0l131072,0l-1222639616,1446798576l771751936,1340604562l-2003810560,2126288408l-1222639616,1446798576l524288,2126249984l196608,0l65536,0l998440960,2128664310l-2003828736,2126288408l-1222639616,1446798576l720896,0l327680,0l287309824,1446798575l0,0l-717225984,2128664310l1076887552,2128664311l655360,2126249984l327680,0l-2132803584,2128664641l771751936,1340604562l2705152,2126249984l-2000683008,2126288408l589824,0l393216,0l65536,0l-1222639616,1446798576l-2000158720,2126288408l2621440,0l524288,2126249984l458752,0l131072,0l998440960,2128664310l-1222639616,1446798576l649461760,2128664311l720896,0l589824,0l251658240,1446798575l0,0l-717225984,2128664310l1076887552,2128664311l655360,1446772736l589824,0l-1167065088,1446798576l771751936,1340604562l-2135931136,2128664641l-2000683008,2126288408l589824,0l655360,0l131072,0l649461760,2128664311l-2000158720,2126288408l2359296,0l327680,2126249984l786432,0l0,0l771751936,1340604562l-2000664832,2126288408l586153984,2128664311l655360,0l786432,0l-2000683008,2126288408l586153984,2128664311l524288,2126249984l771751936,1340604562l608000,0l851968,0l0,0l-2016411648,2126288408l524288,0l-65536,-1l851967,1446772736l-65536,-1l503382015,1446798574l-1765867520,2128664310l1048576,0l0,0l786432,2126249984l-65536,-1l-1932722177,2126288408l-1932787712,2126288408l-1509949440,1446798576l-1932787712,2126288408l720896,0l-65536,-1l295763967,1446798575l0,0l-717225984,2128664310l1076887552,2128664311l1884291072,1446798559l30474240,0l-558891008,2128661229l-371195904,2128664218l-371195904,2128664218l1760559104,2128664217l0,4l0,8388608l262144,0l0,0l0,0l0,0l0,0l0,0l0,0l0,0l0,0l0,0l0,0l0,0l0,0l0,0l0,0l0,0l0,0l0,0l0,0l0,0l0,0l0,0l0,0l0,0l0,0l0,0l0,0l0,0l0,0l0,0l0,0l0,0l0,0l0,0l0,0l0,0l0,0l0,0l0,0l0,0l0,0l0,0l0,0l0,0l0,0l0,0l0,0l0,0l0,0l0,0l0,0l30474240,0l-557318144,2128661229l-371195904,2128664218l-371195904,2128664218l1760559104,2128664217l-1073741824,1l2097152,268435456l264192,0l0,0l0,0l0,0l0,0l0,0l0,0l0,0l0,0l0,0l0,0l0,0l0,0l0,0l0,0l0,0l0,0l0,0l0,0l0,0l0,0l0,0l0,0l0,0l0,0l0,0l0,0l0,0l0,0l0,0l0,0l0,0l0,0l0,0l0,0l0,0l0,0l0,0l0,0l0,0l0,0l0,0l0,0l0,0l0,0l0,0l0,0l0,0l0,0l0,0l0,0l30474240,0l-552337408,2128661229l-371195904,2128664218l-371195904,2128664218l1760559104,2128664217l2097152,0l0,64l65536,0l0,0l0,0l0,0l0,0l0,0l0,0l0,0l0,0l0,0l0,0l0,0l0,0l0,0l0,0l0,0l0,0l0,0l0,0l0,0l0,0l0,0l0,0l0,0l0,0l0,0l0,0l0,0l0,0l0,0l0,0l0,0l0,0l0,0l0,0l0,0l0,0l0,0l0,0l0,0l0,0l0,0l0,0l0,0l0,0l0,0l0,0l0,0l0,0l0,0l0,0l30474240,0l-550764544,2128661229l-371195904,2128664218l-371195904,2128664218l1760559104,2128664217l0,16l131072,0l65536,0l0,0l0,0l0,0l0,0l0,0l0,0l0,0l0,0l0,0l0,0l0,0l0,0l0,0l0,0l0,0l0,0l0,0l0,0l0,0l0,0l0,0l0,0l0,0l0,0l0,0l0,0l0,0l0,0l0,0l0,0l0,0l0,0l0,0l0,0l0,0l0,0l0,0l0,0l0,0l0,0l0,0l0,0l0,0l0,0l0,0l0,0l-177209344,2128664123l-186646528,2128664123l849346560,2128664122l0,0l30474240,0l-549191680,2128661229l-371195904,2128664218l-371195904,2128664218l1760559104,2128664217l1900544,0l5242880,33816576l65760,0l0,0l0,0l0,0l0,0l0,0l0,0l0,0l0,0l0,0l0,0l0,0l0,0l0,0l0,0l0,0l0,0l0,0l0,0l0,0l0,0l0,0l0,0l0,0l0,0l0,0l0,0l0,0l0,0l0,0l0,0l0,0l0,0l0,0l0,0l0,0l0,0l0,0l0,0l0,0l0,0l0,0l0,0l0,0l0,0l0,0l0,0l0,0l0,0l0,0l0,0l30474240,0l-538968064,2128661229l-1140850688,2128664217l-1140850688,2128664217l1756364800,2128664217l0,4l0,65536l262144,0l0,0l0,0l0,0l0,0l0,0l0,0l0,0l0,0l0,0l0,0l0,0l0,0l0,0l0,0l0,0l0,0l0,0l0,0l0,0l0,0l0,0l0,0l0,0l0,0l0,0l0,0l0,0l0,0l0,0l0,0l0,0l0,0l0,0l0,0l0,0l0,0l0,0l0,0l0,0l0,0l0,0l0,0l0,0l0,0l0,0l0,0l0,0l0,0l0,0l0,0l30474240,0l-538181632,2128661229l-1140850688,2128664217l-1140850688,2128664217l1756364800,2128664217l0,4l0,65536l262144,0l0,0l0,0l0,0l0,0l0,0l0,0l0,0l0,0l0,0l0,0l0,0l0,0l0,0l0,0l0,0l0,0l0,0l0,0l0,0l0,0l0,0l0,0l0,0l0,0l0,0l0,0l0,0l0,0l0,0l0,0l0,0l0,0l0,0l0,0l0,0l0,0l0,0l0,0l0,0l0,0l0,0l0,0l0,0l0,0l0,0l0,0l0,0l0,0l0,0l0,0l30474240,0l-537395200,2128661229l-1040187392,2128664217l-1040187392,2128664217l1757413376,2128664217l0,0l545325116,1050656l132096,0l0,0l0,0l0,0l0,0l0,0l0,0l0,0l0,0l0,0l0,0l0,0l0,0l0,0l0,0l0,0l0,0l0,0l0,0l0,0l0,0l0,0l0,0l0,0l0,0l0,0l0,0l0,0l0,0l0,0l0,0l0,0l0,0l0,0l0,0l0,0l0,0l0,0l0,0l0,0l0,0l0,0l0,0l0,0l0,0l0,0l0,0l0,0l0,0l-65011712,2128664123l-24117248,2128664123l30474240,0l-534904832,2128661229l-1040187392,2128664217l-1040187392,2128664217l1757413376,2128664217l0,0l545325116,1050656l132096,0l0,0l1370488832,1446798559l482344960,2128664671l0,0l0,0l-1918894080,1446798559l482344960,2128664671l4194304,0l2097152,0l359071744,1446577945l1953038336,1109413225l6317929,0l2097152,0l951517184,1446577945l482344960,2128664671l0,0l2162688,0l2145386496,1446798559l482344960,2128664671l10485760,0l2097152,0l-971571200,1446577945l1953038336,1109413225l3499881,0l6356992,0l1818230784,1446798559l32505856,1446798555l0,0l2162688,0l1818230784,1446798559l482344960,2128664671l4194304,0l2097152,0l1275527168,1446577949l1735262208,541878644l18891335,0l2097152,0l1006043136,1446577945l482344960,2128664671l0,0l2162688,0l1420820480,1446798559l482344960,2128664671l23068672,0l2097152,0l932642816,1446577945l1735262208,541878644l16967,0l6356992,0l1855979520,1446798559l30474240,0l-532414464,2128661229l-1040187392,2128664217l-1040187392,2128664217l1757413376,2128664217l1310720,1l-1877999616,805306368l65536,0l1735262208,1278372212l31474208,0l2097152,0l993460224,1446577945l482344960,2128664671l0,0l2162688,0l1370488832,1446798559l482344960,2128664671l35651584,0l2097152,0l878116864,1446577945l1735262208,1278372212l1734951456,53l44105728,0l1855979520,1446798559l1623195648,1446798559l0,0l2162688,0l-2074083328,1446798559l482344960,2128664671l4194304,0l2097152,0l641138688,1446577945l-1266548736,-474512669l6325123,0l2097152,0l980877312,1446577945l482344960,2128664671l0,0l2162688,0l1855979520,1446798559l482344960,2128664671l10485760,0l2097152,0l748093440,1446577945l-1266548736,-474512669l-2099018877,175l31522816,0l-2036334592,1446798559l452984832,1446798559l0,0l2162688,0l-1969225728,1446798559l482344960,2128664671l4194304,0l2097152,0l296157184,1446577945l858783744,2128609328l6291456,0l30474240,0l-530448384,2128661229l-1073741824,2128664217l-1073741824,2128664217l1759510528,2128664217l3407872,1l-1877999616,805310464l65536,0l2097152,0l-908656640,1446577945l858783744,2128609328l0,0l18939904,0l360710144,1446798559l1006632960,1446798559l0,0l2162688,0l1433403392,1446798559l482344960,2128664671l4194304,0l2097152,0l863436800,1446577945l1768423424,2128609379l6291456,0l2097152,0l888602624,1446577945l482344960,2128664671l0,0l2162688,0l1755316224,1446798559l482344960,2128664671l10485760,0l2097152,0l1903624192,1446577945l1768423424,2128609379l0,0l6356992,0l2044723200,1446798559l-2061500416,1446798559l0,0l2162688,0l2044723200,1446798559l482344960,2128664671l4194304,0l2097152,0l-927531008,1446577945l482344960,2128664671l81788928,0l2097152,0l876019712,1446577945l482344960,2128664671l0,0l2162688,0l1370488832,1446798559l482344960,2128664671l85983232,0l2097152,0l966197248,1446577945l30474240,0l-526647296,2128661229l-1140850688,2128664217l-1140850688,2128664217l1756364800,2128664217l0,8l0,0l262656,0l482344960,2128664671l4194304,0l2097152,0l884408320,1446577945l1866727424,7173492l6291456,0l2097152,0l930545664,1446577945l482344960,2128664671l0,0l2162688,0l1956642816,1446798559l482344960,2128664671l10485760,0l2097152,0l1945567232,1446577945l1866727424,7173492l0,0l31522816,0l1623195648,1446798559l1395654656,1446798559l0,0l2162688,0l1408237568,1446798559l482344960,2128664671l4194304,0l2097152,0l1052180480,1446577945l1967587328,7170412l6291456,0l2097152,0l917962752,1446577945l482344960,2128664671l0,0l2162688,0l1881145344,1446798559l482344960,2128664671l10485760,0l2097152,0l844562432,1446577945l1967587328,7170412l0,0l18939904,0l1019215872,1446798559l-1956642816,1446798559l0,0l2162688,0l2082471936,1446798559l482344960,2128664671l4194304,0l30474240,0l-525860864,2128661229l-1040187392,2128664217l-1040187392,2128664217l1757413376,2128664217l0,402653184l327680,0l146334,0l2162688,0l1019215872,1446798559l482344960,2128664671l10485760,0l2097152,0l369557504,1446577945l6356992,2128664671l0,0l6356992,0l497025024,1446798559l1534066688,1446798559l0,0l2162688,0l-2136997888,1446798559l482344960,2128664671l4194304,0l2097152,0l913768448,1446577945l1735262208,6909025l232783872,0l2097152,0l825688064,1446577945l482344960,2128664671l0,0l2162688,0l1755316224,1446798559l482344960,2128664671l236978176,0l2097152,0l555155456,1446577945l1735262208,6909025l0,0l144769024,0l-1969225728,1446798559l1623195648,1446798559l0,0l0,0l1944059904,1446798559l482344960,2128664671l4194304,0l2097152,0l438763520,1446577945l1634336768,1769234802l6291456,0l2097152,0l813105152,1446577945l482344960,2128664671l0,0l2162688,0l51380224,1446798559l30474240,0l-522059776,2128661229l-1040187392,2128664217l-1040187392,2128664217l1757413376,2128664217l-2146435072,2428932l989872384,738426880l3342338,0l1730150400,1446798559l0,0l2162688,0l817889280,1446798559l482344960,2128664671l4194304,0l2097152,0l716636160,1446577945l1684930560,2128609385l18874368,0l2097152,0l867631104,1446577945l482344960,2128664671l0,0l2162688,0l1006632960,1446798559l482344960,2128664671l23068672,0l2097152,0l306642944,1446577945l1684930560,2128609385l0,0l56688640,0l1370488832,1446798559l1445986304,1446798559l0,0l2162688,0l2019557376,1446798559l482344960,2128664671l4194304,0l2097152,0l1909915648,1446577945l1634861056,6908020l6291456,0l2097152,0l855048192,1446577945l482344960,2128664671l0,0l2162688,0l1370488832,1446798559l482344960,2128664671l10485760,0l2097152,0l457637888,1446577945l1634861056,6908020l0,0l44105728,0l1395654656,1446798559l402653184,1446798559l0,0l30474240,0l-517996544,2128661229l-1140850688,2128664217l-1140850688,2128664217l1756364800,2128664217l0,67108864l0,260046848l131072,0l2097152,0l842465280,1446577945l482344960,2128664671l0,0l2162688,0l2057306112,1446798559l482344960,2128664671l10485760,0l2097152,0l507969536,1446577945l1953038336,1768712552l0,0l18939904,0l617611264,1446798559l1956642816,1446798559l0,0l2162688,0l-2124414976,1446798559l482344960,2128664671l4194304,0l2097152,0l451411968,1446577945l1752367104,1769105773l6291456,0l2097152,0l-847773696,1446577945l482344960,2128664671l0,0l2162688,0l617611264,1446798559l482344960,2128664671l10485760,0l2097152,0l953679872,1446577945l1752367104,1769105773l0,0l6356992,0l1019215872,1446798559l2082471936,1446798559l0,0l2162688,0l1019215872,1446798559l482344960,2128664671l4194304,0l2097152,0l834142208,1446577945l1802371072,6909537l31457280,0l2097152,0l-860356608,1446577945l30474240,0l-516947968,2128661229l-1140850688,2128664217l-1140850688,2128664217l1756364800,2128664217l0,67108864l0,260046848l131072,0l1802371072,6909537l0,0l6356992,0l1445986304,1446798559l1458569216,1446798559l0,0l2162688,0l1918894080,1446798559l482344960,2128664671l4194304,0l2097152,0l-839385088,1446577945l1634729984,2113956204l81788928,0l2097152,0l-805830656,1446577945l482344960,2128664671l0,0l2162688,0l1445986304,1446798559l482344960,2128664671l85983232,0l2097152,0l571998208,1446577945l1634729984,2113956204l0,0l56688640,0l494927872,1446798559l1956642816,1446798559l0,0l2162688,0l817889280,1446798559l482344960,2128664671l4194304,0l2097152,0l401080320,1446577945l1684930560,2113956200l6291456,0l2097152,0l-818413568,1446577945l482344960,2128664671l0,0l2162688,0l817889280,1446798559l482344960,2128664671l10485760,0l2097152,0l1058537472,1446577945l1684930560,2113956200l0,0l30474240,0l-515899392,2128661229l-1140850688,2128664217l-1140850688,2128664217l1756364800,2128664217l0,67108864l0,260046848l131072,0l2097152,0l472383488,1446577945l1785593856,6906465l18874368,0l2097152,0l-830996480,1446577945l482344960,2128664671l0,0l2162688,0l1471152128,1446798559l482344960,2128664671l23068672,0l2097152,0l1029177344,1446577945l1785593856,6906465l0,0l6356992,0l1755316224,1446798559l1843396608,1446798559l0,0l2162688,0l1730150400,1446798559l482344960,2128664671l4194304,0l2097152,0l603455488,1446577945l1768751104,2128609388l31457280,0l2097152,0l-910688256,1446577945l482344960,2128664671l0,0l2162688,0l2006974464,1446798559l482344960,2128664671l35651584,0l2097152,0l1444413440,1446577945l1768751104,2128609388l0,0l6356992,0l1084227584,1446798559l1994391552,1446798559l0,0l2162688,0l1546649600,1446798559l482344960,2128664671l4194304,0l2097152,0l989331456,1446577945l30474240,0l-514850816,2128661229l-1140850688,2128664217l-1140850688,2128664217l1756364800,2128664217l0,67108864l0,260046848l131072,0l482344960,2128664671l48234496,0l2097152,0l415760384,1446577945l482344960,2128664671l1594884096,1446798559l6356992,0l2044723200,1446798559l1073741824,1446798559l1067974656,1446577945l2162688,0l2032140288,1446798559l482344960,2128664671l4194304,0l2097152,0l-965214208,1446577945l1634467840,1634492793l530579565,0l2097152,0l1981284352,1446577945l0,0l575143936,1446577945l52494336,0l1527775232,1446798559l482344960,2128664671l2097152,0l2097152,0l-931659776,1446577945l0,0l2035286016,1446798559l48300032,0l-1931476992,1446798559l427819008,1446798559l858783744,1446798559l12648448,0l817889280,1446798559l452984832,1446798559l4194304,0l10551296,0l817889280,1446798559l482344960,2128664671l-2045771776,1446798559l8454144,0l-1927282688,1446798559l1064304640,1446798556l893911040,1446577945l6356992,0l-1927282688,1446798559l482344960,2128664671l-2041577472,1446798559l30474240,0l-513802240,2128661229l-1140850688,2128664217l-1140850688,2128664217l1756364800,2128664217l0,67108864l0,260046848l131072,0l2097152,0l2138570752,1446577945l0,-2147483648l4210766,0l14745600,0l360710144,1446798559l482344960,2128664671l-2033188864,1446798559l12648448,0l853540864,1446798559l-2009071616,1446798559l-1057488896,1446577945l10551296,0l853540864,1446798559l482344960,2128664671l-2028994560,1446798559l8454144,0l369098752,1446798559l-1969225728,1446798559l1916272640,1446577945l6356992,0l824180736,1446798559l482344960,2128664671l-2024800256,1446798559l4259840,0l1555038208,1446798559l1534066688,1446798559l4194304,0l2162688,0l1555038208,1446798559l482344960,2128664671l31457280,0l2097152,0l1886912512,1446577945l0,1073741824l360726608,1446798559l2162688,0l1021313024,1446798559l482344960,2128664671l35651584,0l2097152,0l1417150464,1446577945l0,0l-1876426752,1446577944l10551296,0l-1931476992,1446798559l482344960,2128664671l-2012217344,1446798559l8454144,0l489684992,2128664671l7405568,0l393216,3l1836089344,2128634723l1546649600,1446798559l482344960,2128664671l-2008023040,1446798559l4259840,0l459276288,1446798559l1088421888,1446798559l-905445376,1446577945l2162688,0l459276288,1446798559l482344960,2128664671l7340032,0l3211264,0l0,0l0,0l65536,0l0,0l0,0l2162688,0l1698955264,1968595306l1851872032,115l2097152,0l28377088,0l65536,0l0,0l1284505600,2128665407l177209344,1446798558l0,0l0,134217728l406061056,0l-1994391552,1446798559l0,0l65536,0l0,0l-1994391552,1446798559l1065353216,1446798556l-572522496,1446798558l577765376,1446798559l850395136,1446798559l4194304,1446798556l0,0l0,0l0,0l0,0l0,0l0,0l0,0l0,0l0,0l0,0l0,0l0,0l0,0l0,0l0,0l0,0l400556032,1446798559l1016070144,1446798559l1968177152,1446798555l-440401920,1446798558l0,0l933232640,2128664224l933232640,2128664224l933232640,2128664224l0,0l933232640,2128664224l0,0l0,0l0,0l0,0l0,0l0,0l0,0l0,0l502267904,1446798559l0,0l2162688,0l1693450240,1446798561l584056832,1446798559l0,0l2162688,0l0,0l0,0l6750208,0l30474240,0l-768081920,2128661229l-1040187392,2128664217l-1040187392,2128664217l1757413376,2128664217l0,229376l-65536,15l851904,0l2162688,0l832569344,1446798559l482344960,2128664671l4194304,0l2097152,0l2096627712,1446577945l0,0l40910930,0l18939904,0l494927872,1446798559l482344960,2128664671l-1955594240,1446798559l16842752,0l201326592,1446798558l853540864,1446798559l6291456,0l2162688,0l621805568,1446798559l482344960,2128664671l4194304,0l2097152,0l2092433408,1446577945l0,-2147483648l10502226,0l2162688,0l501219328,1446798559l482344960,2128664671l8388608,0l2097152,0l1921515520,1446577946l0,-1073741824l16466,0l2162688,0l-2042626048,1446798559l482344960,2128664671l12582912,0l2097152,0l225968128,1446577945l0,0l18890835,0l2162688,0l201326592,1446798558l482344960,2128664671l27262976,0l2097152,0l-1053294592,1446577945l544407552,1684827970l29360128,0l2097152,0l1456996352,1446577945l7405568,0l393216,3l1836089344,25443l-109051904,1446798559l-785383424,1446798559l-1040187392,1446798559l-275775488,1446798559l-642777088,1446798559l1097859072,1446798560l309329920,1446798560l311427072,1446798560l1006632960,1446798560l1012924416,1446798560l0,0l6356992,0l-1093664768,1446798559l0,0l0,0l0,0l0,0l0,0l0,0l0,0l0,0l0,0l0,0l10551296,0l1756364800,1446798555l1965031424,1446798560l-1529872384,1446798482l1782054912,2128665755l327680,131072l0,327680l0,0l1782054912,2128665755l0,1446772736l-451936256,1446798559l666894336,1446798458l0,117964800l0,17633l2052,1446798336l0,0l16368,0l0,0l0,0l-309313552,1446798559l2162688,0l524288,-65534l3,0l-1909456896,1446798559l30474240,0l-512753664,2128661229l-1040187392,2128664217l-1040187392,2128664217l1757413376,2128664217l0,67108864l0,260046848l131072,0l12648448,0l-1944059904,1446798559l360710144,1446798559l44040192,0l10551296,0l-1944059904,1446798559l482344960,2128664671l-1901068288,1446798559l8454144,0l1033895936,1446798559l576716800,1446798559l48234496,0l6356992,0l1033895936,1446798559l482344960,2128664671l-1896873984,1446798559l4259840,0l507510784,1446798559l1496317952,1446798559l0,0l2162688,0l-2008023040,1446798559l482344960,2128664671l20971520,0l2097152,0l-1070071808,1446577945l0,-2147483648l56639566,0l6356992,0l1099956224,1446798559l482344960,2128664671l-1888485376,1446798559l4259840,0l544210944,1446798559l983564288,1446798559l60817408,0l2162688,0l-1910505472,1446798559l482344960,2128664671l31457280,0l2097152,0l793247744,1446577945l0,0l0,0l268500992,1l0,0l0,0l0,0l0,0l0,0l30474240,0l-511049728,2128661229l-1040187392,2128664217l-1040187392,2128664217l1757413376,2128664217l20971520,2097152l131072,524544l33619968,0l0,0l0,0l0,0l0,0l0,0l0,0l0,0l0,0l0,0l0,0l0,0l0,0l0,0l0,0l0,0l0,0l0,0l0,0l0,0l0,0l0,0l0,0l0,0l0,0l0,0l0,0l0,0l0,0l0,0l0,0l0,0l0,0l0,0l0,0l0,0l0,0l0,0l0,0l0,0l0,0l0,0l0,0l0,0l0,0l0,0l0,0l0,0l0,0l0,0l0,0l48300032,0l0,128l0,0l279104,0l524288,65536l-1796210688,1446798559l-65536,65535l0,912l268501184,-536870910l134528447,0l524288,65536l-1765801984,1446798559l-65536,65535l0,1048576l25165824,0l524288,0l524288,65536l-1735393280,1446798559l-65536,65535l0,2097152l0,252l524288,0l524288,65536l-1704984576,1446798559l-65536,65535l-2147483648,-134217728l-404811253,2082471423l137560063,0l524288,131072l-1674575872,1446798559l-65536,65535l0,134l0,4215806l279104,0l524288,65536l-1644167168,1446798559l-65536,65535l0,131206l0,4217854l803392,0l524288,65536l-1613758464,1446798559l-65536,65535l0,2l0,8192l262144,0l524288,65536l-1583349760,1446798559l-65536,65535l0,918l268503232,-536804350l168082879,0l524288,65536l-1552941056,1446798559l-65536,65535l0,131990l268503232,-536799246l168607167,0l524288,65536l-1522532352,1446798559l-65536,65535l0,1048576l92274688,0l524288,0l524288,65536l-1492123648,1446798559l-65536,65535l0,3145728l41484288,252l524288,0l524288,65536l-1461714944,1446798559l-65536,65535l-2143158272,-134217728l-402714101,-60817409l204931071,0l524288,393216l-1431306240,1446798559l-65536,65535l-12713984,-2139095025l1467875331,-956432395l35897341,0l524288,65536l-1400897536,1446798559l-65536,65535l0,0l96,33021820l33554432,0l524288,65536l-1370488832,1446798559l-65536,65535l0,0l30474240,0l1182662656,2128661229l1136656384,2128664218l1136656384,2128664218l1751121920,2128664217l0,128l0,0l279104,0l0,0l0,0l0,0l0,0l0,0l0,0l0,0l0,0l0,0l0,0l0,0l0,0l0,0l0,0l0,0l0,0l0,0l0,0l0,0l0,0l0,0l0,0l0,0l0,0l0,0l0,0l0,0l0,0l0,0l0,0l0,0l0,0l0,0l0,0l0,0l0,0l0,0l0,0l0,0l0,0l0,0l0,0l0,0l0,0l0,0l0,0l0,0l0,0l0,0l0,0l30474240,0l1188560896,2128661229l1136656384,2128664218l1136656384,2128664218l1751121920,2128664217l0,912l268501184,-536870910l134528447,0l0,0l0,0l0,0l0,0l0,0l0,0l0,0l0,0l0,0l0,0l0,0l0,0l0,0l0,0l0,0l0,0l0,0l0,0l0,0l0,0l0,0l0,0l0,0l0,0l0,0l0,0l0,0l0,0l0,0l0,0l0,0l0,0l0,0l0,0l0,0l0,0l0,0l0,0l0,0l0,0l0,0l0,0l0,0l0,0l0,0l0,0l0,0l0,0l0,0l0,0l30474240,0l1218969600,2128661229l1136656384,2128664218l1136656384,2128664218l1751121920,2128664217l0,1048576l25165824,0l524288,0l0,0l0,0l0,0l0,0l0,0l0,0l0,0l0,0l0,0l0,0l0,0l0,0l0,0l0,0l0,0l0,0l0,0l0,0l0,0l0,0l0,0l0,0l0,0l0,0l0,0l0,0l0,0l0,0l0,0l0,0l0,0l0,0l0,0l0,0l0,0l0,0l0,0l0,0l0,0l0,0l0,0l0,0l0,0l0,0l0,0l0,0l0,0l0,0l0,0l0,0l30474240,0l1222770688,2128661229l1136656384,2128664218l1136656384,2128664218l1751121920,2128664217l0,2097152l0,252l524288,0l0,0l0,0l0,0l0,0l0,0l0,0l0,0l0,0l0,0l0,0l0,0l0,0l0,0l0,0l0,0l0,0l0,0l0,0l0,0l0,0l0,0l0,0l0,0l0,0l0,0l0,0l0,0l0,0l0,0l0,0l0,0l0,0l0,0l0,0l0,0l0,0l0,0l0,0l0,0l0,0l0,0l0,0l0,0l0,0l0,0l0,0l0,0l0,0l0,0l0,0l30474240,0l1232601088,2128661229l1136656384,2128664218l1136656384,2128664218l1751121920,2128664217l0,-268435456l-406323199,1008729331l182016,0l1283063808,2128661229l1136656384,2128664218l1136656384,2128664218l1751121920,2128664217l-2147483648,-671088640l-1072229877,1073742335l137560063,0l0,0l0,0l0,0l0,0l0,0l0,0l0,0l0,0l0,0l0,0l0,0l0,0l0,0l0,0l0,0l0,0l0,0l0,0l0,0l0,0l0,0l0,0l0,0l0,0l0,0l0,0l0,0l0,0l0,0l0,0l0,0l0,0l0,0l0,0l0,0l0,0l0,0l0,0l0,0l0,0l0,0l0,0l0,0l30474240,0l1362362368,2128661229l1097859072,2128664218l1097859072,2128664218l1750073344,2128664217l0,134l0,4215806l279104,0l0,0l0,0l0,0l0,0l0,0l0,0l0,0l0,0l0,0l0,0l0,0l0,0l0,0l0,0l0,0l0,0l0,0l0,0l0,0l0,0l0,0l0,0l0,0l0,0l0,0l0,0l0,0l0,0l0,0l0,0l0,0l0,0l0,0l0,0l0,0l0,0l0,0l0,0l0,0l0,0l0,0l0,0l0,0l0,0l0,0l0,0l0,0l0,0l0,0l0,0l30474240,0l1386872832,2128661229l1053818880,2128664218l1053818880,2128664218l1749024768,2128664217l0,131206l0,4217854l803392,0l0,0l0,0l0,0l0,0l0,0l0,0l0,0l0,0l0,0l0,0l0,0l0,0l0,0l0,0l0,0l0,0l0,0l0,0l0,0l0,0l0,0l0,0l0,0l0,0l0,0l0,0l0,0l0,0l0,0l0,0l0,0l0,0l0,0l0,0l0,0l0,0l0,0l0,0l0,0l0,0l0,0l0,0l0,0l0,0l0,0l0,0l0,0l0,0l0,0l0,0l30474240,0l1736966144,2128661229l1053818880,2128664218l1053818880,2128664218l1749024768,2128664217l0,2l0,8192l262144,0l0,0l0,0l0,0l0,0l0,0l0,0l0,0l0,0l0,0l0,0l0,0l0,0l0,0l0,0l0,0l0,0l0,0l0,0l0,0l0,0l0,0l0,0l0,0l0,0l0,0l0,0l0,0l0,0l0,0l0,0l0,0l0,0l0,0l0,0l0,0l0,0l0,0l0,0l0,0l0,0l0,0l0,0l0,0l0,0l0,0l0,0l0,0l0,0l0,0l0,0l30474240,0l1754267648,2128661229l1097859072,2128664218l1097859072,2128664218l1750073344,2128664217l0,918l268503232,-536804350l168082879,0l0,0l0,0l0,0l0,0l0,0l0,0l0,0l0,0l0,0l0,0l0,0l0,0l0,0l0,0l0,0l0,0l0,0l0,0l0,0l0,0l0,0l0,0l0,0l0,0l0,0l0,0l0,0l0,0l0,0l0,0l0,0l0,0l0,0l0,0l0,0l0,0l0,0l0,0l0,0l0,0l0,0l0,0l0,0l0,0l0,0l0,0l0,0l0,0l0,0l0,0l30474240,0l1784938496,2128661229l1053818880,2128664218l1053818880,2128664218l1749024768,2128664217l0,131990l268503232,-536799246l168607167,0l0,0l0,0l0,0l0,0l0,0l0,0l0,0l0,0l0,0l0,0l0,0l0,0l0,0l0,0l0,0l0,0l0,0l0,0l0,0l0,0l0,0l0,0l0,0l0,0l0,0l0,0l0,0l0,0l0,0l0,0l0,0l0,0l0,0l0,0l0,0l0,0l0,0l0,0l0,0l0,0l0,0l0,0l0,0l0,0l0,0l0,0l0,0l0,0l0,0l0,0l30474240,0l2133852160,2128661229l1053818880,2128664218l1053818880,2128664218l1749024768,2128664217l0,1048576l92274688,0l524288,0l0,0l0,0l0,0l0,0l0,0l0,0l0,0l0,0l0,0l0,0l0,0l0,0l0,0l0,0l0,0l0,0l0,0l0,0l0,0l0,0l0,0l0,0l0,0l0,0l0,0l0,0l0,0l0,0l0,0l0,0l0,0l0,0l0,0l0,0l0,0l0,0l0,0l0,0l0,0l0,0l0,0l0,0l0,0l0,0l0,0l0,0l0,0l0,0l0,0l0,0l30474240,0l-2140405760,2128661229l1053818880,2128664218l1053818880,2128664218l1749024768,2128664217l0,3145728l41484288,252l524288,0l0,0l0,0l0,0l0,0l0,0l0,0l0,0l0,0l0,0l0,0l0,0l0,0l0,0l0,0l0,0l0,0l0,0l0,0l0,0l0,0l0,0l0,0l0,0l0,0l0,0l0,0l0,0l0,0l0,0l0,0l0,0l0,0l0,0l0,0l0,0l0,0l0,0l0,0l0,0l0,0l0,0l0,0l0,0l0,0l0,0l0,0l0,0l0,0l0,0l0,0l30474240,0l-2112487424,2128661229l1053818880,2128664218l1053818880,2128664218l1749024768,2128664217l4194304,0l0,5242880l67108864,0l-2013528064,2128661229l1053818880,2128664218l1053818880,2128664218l1749024768,2128664217l0,134217728l0,0l131078,0l-2005139456,2128661229l1053818880,2128664218l1053818880,2128664218l1749024768,2128664217l0,536870912l0,256l131072,0l-1969356800,2128661229l1053818880,2128664218l1053818880,2128664218l1749024768,2128664217l0,-268435456l-406323199,1008729331l182016,0l-1685323776,2128661229l1053818880,2128664218l1053818880,2128664218l1749024768,2128664217l-2147352576,-671088640l-1069608437,-1073733633l137822207,0l-1263796224,2128661229l1053818880,2128664218l1053818880,2128664218l1749024768,2128664217l0,536870912l0,512l131072,0l0,0l0,0l0,0l0,0l0,0l0,0l0,0l0,0l0,0l0,0l0,0l0,0l0,0l0,0l0,0l30474240,0l-1242431488,2128661229l1013972992,2128664218l1013972992,2128664218l1746927616,2128664217l-12713984,-2139095025l1467875331,-956432395l35897341,0l0,0l0,0l0,0l0,0l0,0l0,0l0,0l0,0l0,0l0,0l0,0l0,0l0,0l0,0l0,0l0,0l0,0l0,0l0,0l0,0l0,0l0,0l0,0l0,0l0,0l0,0l0,0l0,0l0,0l0,0l0,0l0,0l0,0l0,0l0,0l0,0l0,0l0,0l0,0l0,0l0,0l0,0l0,0l0,0l0,0l0,0l0,0l0,0l0,0l0,0l30474240,0l-884342784,2128661229l1013972992,2128664218l1013972992,2128664218l1746927616,2128664217l0,0l96,33021820l33554432,0l0,0l0,0l0,0l0,0l0,0l0,0l0,0l0,0l0,0l0,0l0,0l0,0l0,0l0,0l0,0l0,0l0,0l0,0l0,0l0,0l0,0l0,0l0,0l0,0l0,0l0,0l0,0l0,0l0,0l0,0l0,0l0,0l0,0l0,0l0,0l0,0l0,0l0,0l0,0l0,0l0,0l0,0l0,0l0,0l0,0l0,0l0,0l0,0l0,0l0,0l30474240,0l-935854080,2128662609l-1040187392,2128664217l-1040187392,2128664217l1757413376,2128664217l-2147483648,1l12582912,0l77824,0l482344960,2128664671l0,0l65536,0l0,0l56688640,0l1213202432,1446798558l482344960,2128664671l65536,0l65536,0l0,0l53542912,0l-457179136,1446798558l1213202432,1446798558l65536,0l65536,0l0,0l44105728,0l22020096,1446798557l482344960,2128664671l0,0l65536,0l0,0l40960000,0l-1246756864,1446798559l-124780544,1446798559l131072,1446576128l-1264582656,1446798559l262144,1446576128l-1258291200,1446798559l393216,1446576128l-1251999744,1446798559l458752,1446576128l1794113536,1446798557l524288,1446576128l-1190133760,1446798559l589824,1446576128l-1096810496,1446798559l655360,1446576128l-1274019840,1446798559l786432,1446576128l-1277165568,1446798559l983040,1446576128l-732954624,1446798559l1048576,1446576128l-140509184,1446798559l1114112,1446576128l193986560,1446798560l1179648,1446576128l-1340080128,1446798559l1245184,1446576128l30474240,0l-933363712,2128662609l-1234173952,2128664217l-1234173952,2128664217l1755316224,2128664217l1048576,0l-2147483648,0l65536,0l-932052992,2128662609l-1234173952,2128664217l-1234173952,2128664217l1755316224,2128664217l262144,0l0,-2147483648l65536,0l-930742272,2128662609l-1234173952,2128664217l-1234173952,2128664217l1755316224,2128664217l268435456,0l65536,0l1048576,0l-123731968,1446798559l3145728,0l-1289748480,1446798559l3276800,0l-1286602752,1446798559l3407872,0l-1245708288,1446798559l0,0l0,0l0,0l0,0l0,0l0,0l0,0l0,0l34603008,0l3145728,0l-1251278848,1446577945l262144,0l0,0l65536,0l0,0l3211264,0l-1246756864,1446798559l482344960,2128664671l0,0l65536,0l47185920,0l3145728,0l-27590656,1446577945l131072,0l0,0l81904,0l50331648,0l3145728,0l95092736,1446577944l30474240,0l-928514048,2128662609l-371195904,2128664218l-371195904,2128664218l1760559104,2128664217l1048576,0l-2147483648,0l65536,0l65536,0l66060288,0l3145728,0l-211091456,1446577945l131072,0l0,0l81960,0l0,0l6356992,0l22020096,1446798557l-457179136,1446798558l-65536,32767l65536,0l0,0l3211264,0l-124780544,1446798559l22020096,1446798557l1002438656,1446798560l65536,0l75497472,0l3145728,0l1140523008,1446577958l196608,0l1000341504,1446798560l65536,0l0,0l18939904,0l1793064960,1446798557l482344960,2128664671l1004535808,1446798560l0,0l0,0l15794176,0l1793064960,1446798557l482344960,2128664671l149946368,1446798560l65536,0l0,0l12648448,0l1793064960,1446798557l482344960,2128664671l147849216,1446798560l0,0l0,0l9502720,0l1793064960,1446798557l482344960,2128664671l152043520,1446798560l65536,0l0,0l6356992,0l1782054912,2128665755l1782054912,2128665755l1782054912,2128665755l96468992,2128665728l351797248,1446798559l-221249536,1446798143l-223346688,1446798143l1782054912,2128665755l-268435456,1446798559l351797248,1446798559l6291456,0l6356992,0l904921088,2128662602l933232640,2128664224l695205888,2128664213l-1240465408,1446798559l905838592,2128662602l924581888,2128662602l943194112,2128662602l961806336,2128662602l980418560,2128662602l9306112,49086464l2028994560,1446798557l4259840,0l65536,0l0,0l34078720,2128662602l869400576,65536l0,0l0,0l0,0l2162688,0l0,0l0,0l5111808,0l29425664,0l65536,0l0,0l1284505600,2128665407l-309329920,1446798559l0,0l0,65536000l217382912,0l-1229979648,1446798559l0,0l65536,0l0,0l-1229979648,1446798559l1442840576,1446798556l-956301312,1446798559l-1242562560,1446798559l326107136,1446798560l23068672,1446798557l0,0l0,0l0,0l0,0l0,0l0,0l0,0l0,0l0,0l0,0l0,0l0,0l0,0l0,0l0,0l0,0l0,0l-2128609280,1446798555l-1016070144,1446798559l-170917888,1446798559l933232640,2128664224l933232640,2128664224l933232640,2128664224l933232640,2128664224l0,0l933232640,2128664224l0,0l0,0l0,0l0,0l0,0l0,0l0,0l0,0l-958398464,1446798559l0,0l0,0l0,0l3211264,0l0,0l0,0l0,0l-1366294528,1446798584l1610743808,0l3211264,0l0,0l0,0l0,0l-1366294528,1446798584l1610743808,0l7405568,0l983040,3l1919844352,27493l2097152,0l3145728,0l-726990848,1446577958l196608,2128609280l-1189085184,1446798559l0,0l-342884352,1446798559l2162688,0l407896064,1446798561l482344960,1446798561l7340032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16842752,0l131072,3l1836089344,222051l3,1836089344l418659,3l1836089344,1467235l4194307,1836187648l1535605,1048579l1869414400,1598574l2097155,1633878016l1664626,2097155l1633878016,1730162l2097155,1633878016l2516594,3l1734443008,27753l0,0l0,0l0,0l0,0l0,0l0,0l0,0l0,0l0,0l0,0l0,0l0,0l0,0l0,0l0,0l0,0l0,0l9502720,0l524288,0l0,0l65536,0l0,0l-1040187392,1446798559l-275775488,1446798559l-642777088,1446798559l1097859072,1446798560l309329920,1446798560l311427072,1446798560l1006632960,1446798560l1012924416,1446798560l-1038090240,1446798559l-644874240,1446798559l960495616,1446798560l-1279262720,1446798556l0,0l10551296,0l2089811968,1446798588l-1886388224,1446798585l1739587584,1446798482l1782054912,2128665755l524288,327680l131072,0l0,0l1782054912,2128665755l0,1446772736l613416960,1446798605l-1675624448,1446798460l0,94371840l0,17588l1033,0l16368,0l16368,0l0,0l0,0l-729792528,1446798611l5308416,0l-250609664,1446798509l1309278208,524288l1782054912,2128665755l0,0l0,0l16368,0l0,0l0,0l-761184272,-252658517l3244417,0l-714080256,1446798569l0,0l0,0l0,0l0,0l12648448,0l1535115264,1446798377l0,0l0,0l0,0l0,0l0,0l0,0l0,0l0,0l0,0l0,0l0,0l0,0l0,0l0,0l0,0l0,0l0,0l0,0l0,0l0,0l0,0l0,0l4259840,0l65536,0l0,0l-407633920,2128662635l18743296,65536l0,0l0,0l0,0l10551296,0l1009778688,1446798556l-1529872384,1446798482l1782054912,2128665755l327680,131072l0,327680l0,0l1782054912,2128665755l0,1446772736l-451936256,1446798559l666894336,1446798458l0,117964800l0,17633l2052,1446798336l0,0l16368,0l0,0l0,0l-1917829136,1446798559l-763625472,4599l6356992,0l65536,983040l7208960,7602287l7536751,7209057l7340147,6357096l7536743,6357104l0,1446772736l-975175680,1446798560l-1843396608,1446798560l-1279262720,1446798556l-1966080000,1446772736l0,0l17891328,0l-1529872384,1446798482l-2008023040,1446798384l327680,327680l131072,327680l0,0l0,0l0,0l0,65536l19660800,0l19660800,0l-65536,1446576128l1782054912,2128665755l1782054912,2128665755l1782054912,2128665755l1782054912,2128665755l67698688,1446798562l0,0l0,0l524288,1446576128l1782054912,2128665755l1782054912,2128665755l1782054912,2128665755l1782054912,2128665755l134479872,1446798562l0,0l0,0l524288,1446576128l559939584,-39710l-1,1446576127l1211039744,1446772736l0,0l131072,0l0,0l2162688,0l513802240,1446798561l1245184,0l1095761920,1446798561l4259840,0l-1508376576,2128661100l-1847590912,1446798616l-1601175552,1446798607l15532032,7208960l-679477171,1446798464l-218103808,1446798605l0,0l19988480,0l1836056576,353123l-65536,65536l0,2031616l0,32768l425984,1919811584l-38043,0l65536,0l2031616,0l32768,425984l1634402304,-35726l-65536,65536l0,2031616l0,32768l491520,1446772736l960495616,1446798560l-1279262720,1446798556l595591168,1446798556l1043333120,1446798560l1045430272,1446798560l-877658112,1446798559l-250609664,1446798559l584056832,1446798559l962592768,1446798560l343932928,1446798560l341835776,1446798560l346030080,1446798560l1104150528,1446798560l1449132032,1446798559l502267904,1446798559l958398464,1446798560l1028653056,1446798560l1033895936,1446798560l1039138816,1446798560l2026897408,1446798557l-403701760,1446798559l-395313152,1446798559l0,0l2162688,0l-175112192,1446798559l2818048,0l-115343360,1446798559l19988480,0l1919811584,-38043l-65536,65536l0,2031616l0,32768l491520,1634402304l-35726,-65536l65536,0l2031616,0l32768,491520l0,0l0,1446788992l0,0l0,0l0,0l610271232,1446798392l1782054912,2128665755l327680,131072l0,327680l0,0l1782054912,2128665755l0,1446772736l-1757413376,1446798560l-1863319552,1446798459l0,117964800l0,17633l2052,1446798336l0,0l16368,0l0,0l0,0l2049982448,1446798560l0,0l-1113571344,1446798415l16777216,1446798559l-1207959552,1446798559l-651165696,1446798559l0,0l4259840,0l65536,0l0,0l836239360,2128662528l15466496,65536l0,0l0,0l0,0l21037056,0l-165675008,1446798361l400556032,1446798577l0,0l0,0l0,0l0,0l0,0l0,0l0,0l0,0l0,0l0,0l0,0l0,0l0,0l0,0l0,0l0,0l0,0l0,0l0,0l0,0l0,0l0,0l0,0l0,0l0,0l0,0l0,0l0,0l0,0l0,0l0,0l0,0l0,0l0,0l0,0l1940914176,1446798576l0,0l10551296,0l131072,4521984l6356992,7340144l6881388,6357091l6881396,7209071l7733295,6553710l7274542,6619248l7864430,7077997l7274598,7143538l7602273,2949235l6684783,6881382l6619235,7274596l7667811,6619245l7602286,6619182l7602296,7209061l6619236,2949220l7471216,7340143l7471205,6881396l7536741,7864363l7077997,56623104l2162688,0l157286400,1446798561l-1966080000,1446798559l0,0l4259840,0l65536,0l0,0l25690112,2128662602l2097152,65536l0,0l0,0l0,0l25231360,0l489684992,2128665678l65536,0l2079326208,1446798384l-2008023040,1446798384l327680,327680l131072,327680l0,0l1782054912,2128665755l1211039744,1446772736l117964800,0l117964800,0l0,1446798557l126091264,0l34537472,0l42663936,0l0,0l0,1446772736l0,0l0,0l-1040121856,1446798559l-65536,-1l8716287,0l12976128,0l17301504,0l8650752,0l5505024,0l9043968,0l20054016,0l17301504,0l17301504,0l10682368,0l-110100480,-1l21430271,0l-115408896,-1l6881279,0l-114950144,-1l-101253121,-1l21430271,0l-104726528,-1l8716287,0l-32112640,-1l17367039,0l-36438016,-1l5570559,0l-36044800,-1l-24969217,-1l65535,0l10551296,0l65536,0l0,0l2097152,0l3145728,0l-1197735936,1446577945l65536,0l0,0l65536,0l0,0l5308416,0l-339738624,1446798559l482344960,2128664671l2097152,0l3145728,0l-2060713984,1446577945l65536,0l13107200,0l65536,0l10485760,0l5308416,0l-221249536,1446798143l-223346688,1446798143l1782054912,2128665755l-229638144,1446798143l67698688,1446798364l1060110336,1446798138l1059061760,1446798138l-518127616,1446798555l-1772617728,1446798560l3211264,0l408813568,409796608l409796608,409796608l67108864,0l-1407188992,1446798561l933232640,2128664224l30474240,0l-1163788288,2128662609l-1073741824,2128664217l-1073741824,2128664217l1759510528,2128664217l-213975040,229391l-65504,1947312127l3407807,0l-454033408,1446798559l584056832,1446798559l545259520,1446798559l2026897408,1446798557l1934622720,1446798557l1936719872,1446798557l-511705088,1446798554l-509607936,1446798554l-2128609280,1446798555l-2126512128,1446798555l-1042284544,1446798559l-1040187392,1446798559l-1038090240,1446798559l-651165696,1446798559l-649068544,1446798559l-646971392,1446798559l1437597696,1446798559l1439694848,1446798559l1441792000,1446798559l-741343232,1446798559l-739246080,1446798559l-737148928,1446798559l-735051776,1446798559l-732954624,1446798559l-132120576,1446798559l-130023424,1446798559l-127926272,1446798559l-125829120,1446798559l-123731968,1446798559l-289406976,1446798559l-287309824,1446798559l-285212672,1446798559l-283115520,1446798559l-281018368,1446798559l-278921216,1446798559l-276824064,1446798559l-968884224,1446798559l-966787072,1446798559l-964689920,1446798559l-962592768,1446798559l-960495616,1446798559l-958398464,1446798559l-326107136,1446798559l-324009984,1446798559l-321912832,1446798559l-319815680,1446798559l-317718528,1446798559l-315621376,1446798559l0,0l0,0l2162688,0l1699872768,1634497895l114,0l2097152,0l30474240,0l-1239154688,2128662609l-1040187392,2128664217l-1040187392,2128664217l1757413376,2128664217l-65536,-867182593l-50684,-1l4194303,0l-454033408,1446798559l584056832,1446798559l545259520,1446798559l2026897408,1446798557l1934622720,1446798557l1936719872,1446798557l-511705088,1446798554l-509607936,1446798554l-2128609280,1446798555l-2126512128,1446798555l-1042284544,1446798559l-1040187392,1446798559l-1038090240,1446798559l-651165696,1446798559l-649068544,1446798559l-646971392,1446798559l1437597696,1446798559l1439694848,1446798559l1441792000,1446798559l-741343232,1446798559l-739246080,1446798559l-737148928,1446798559l-735051776,1446798559l-732954624,1446798559l-132120576,1446798559l-130023424,1446798559l-127926272,1446798559l-125829120,1446798559l-123731968,1446798559l-289406976,1446798559l-287309824,1446798559l-285212672,1446798559l-283115520,1446798559l-281018368,1446798559l-278921216,1446798559l-276824064,1446798559l-968884224,1446798559l-966787072,1446798559l-964689920,1446798559l-962592768,1446798559l-960495616,1446798559l-958398464,1446798559l-326107136,1446798559l-324009984,1446798559l-321912832,1446798559l-319815680,1446798559l-317718528,1446798559l-315621376,1446798559l-313524224,1446798559l0,0l5308416,0l1443889152,1446798559l1701838848,524288l1782054912,2128665755l0,0l0,0l16368,0l0,0l0,0l-1682948112,-252659171l2195841,0l0,0l0,0l2097152,0l12648448,0l65536,65536l0,0l131072,0l-2095054848,2128664226l-1229979648,1446798559l65536000,65536000l0,0l0,16256l16256,1l0,1l0,0l0,0l0,0l0,0l827326464,1446798403l-454033408,1446798559l2059403264,2128664215l-837812224,1446798559l0,0l65536,0l0,0l0,0l0,0l3211264,0l3866624,3866624l3866624,3866624l32768000,0l-994050048,1446798559l933232640,2128664224l36765696,0l-404750336,1446798425l0,0l0,0l117964800,1800l1073741824,56l1073741824,56l-1581252608,1l-1782579200,-1l197197823,2l1262485504,3l-1024458752,1446798560l-815792128,1446798559l117964800,1800l1073741824,56l1073741824,56l-1581252608,1l-1782579200,-1l197197823,2l1262485504,3l0,1l0,1l117964800,0l0,0l1073741824,56l0,0l0,0l0,0l0,0l65536,0l0,0l-65536,65535l-1040187392,1l0,0l0,0l0,0l0,0l0,0l0,0l0,0l0,0l0,0l0,0l0,0l0,0l0,0l0,0l0,0l0,0l0,0l0,0l0,0l0,0l0,0l0,0l0,0l0,0l0,0l0,0l0,0l0,0l0,0l0,0l0,0l0,0l0,0l0,0l0,0l0,0l-65536,-1l2228223,0l327680,131072l-1630470144,20307l8978432,8978432l36765696,0l-1693450240,1446798424l0,0l0,0l117964800,1800l858980352,115l858980352,115l-515899392,1l2080374784,-1l1694564351,2l-33554432,4l-834666496,1446798556l-776994816,1446798559l117964800,1800l858980352,115l858980352,115l-515899392,1l2080374784,-1l1694564351,2l-33554432,4l0,1l0,1l117964800,0l0,0l858980352,115l0,0l0,0l0,0l0,0l65536,0l0,0l-65536,65535l-1040187392,1l0,0l0,0l0,0l0,0l0,0l0,0l0,0l0,0l0,0l0,0l0,0l0,0l0,0l0,0l0,0l0,0l0,0l0,0l0,0l0,0l0,0l0,0l0,0l0,0l0,0l0,0l0,0l0,0l0,0l0,0l0,0l0,0l0,0l0,0l0,0l0,0l-65536,-1l5373951,0l-1102053376,1446798559l1368129536,524288l1782054912,2128665755l0,0l0,0l16368,0l0,0l0,0l-178896912,-252658861l4292993,0l65536,2128609280l1913651200,1446798562l0,0l0,0l-1994391552,1446798555l393216,1446772736l4194304,0l3211264,0l131072,524288l4456448,6357106l5242999,6750305l101,1446798555l3145728,0l4259840,0l65536,0l0,0l-521404416,2128662635l3538944,65536l0,0l0,0l0,0l9502720,0l-1985478656,2128661100l793772032,1446798610l240123904,1446798590l4390912,0l-1962278912,1446798531l2027945984,1446798531l1548746752,1446798443l61865984,1446798620l60817408,1446798620l-1012924416,1446798443l-1007681536,1446798443l0,0l0,0l-1057226752,0l0,0l0,94765056l104202240,0l13697024,0l-1500512256,1446798614l106954752,1446798599l-1657798656,1446798524l851968,131072l0,0l223346688,2128665695l-1002438656,1446798595l16842752,0l4587520,0l5701632,0l0,0l21430272,0l0,0l-65536,-1l65535,0l65536,0l-687210496,171798691l-687194121,171798691l-1569701897,1446798455l0,131072l589824,1446772736l750125056,830773167l-1211047882,1446798614l0,0l13631488,0l17891328,0l-1587544064,1446798482l-2008023040,1446798384l327680,327680l131072,327680l0,0l0,0l0,0l0,65536l15728640,0l15728640,0l-65536,256l1782054912,2128665755l1782054912,2128665755l1782054912,2128665755l1782054912,2128665755l67698688,1446798614l0,0l0,0l2621440,805437440l1782054912,2128665755l1782054912,2128665755l1782054912,2128665755l1782054912,2128665755l134479872,-49153l8191,0l0,0l524288,0l2097152,-65536l-1,65535l1211039744,0l0,0l131072,0l17825792,0l37814272,0l1782054912,2128665755l0,0l1237319680,2128665695l-880803840,1446798447l0,0l-684195840,1446798559l2084831232,2128665493l65536,1442840576l65536,1446798337l0,0l0,0l0,0l0,0l0,0l0,0l0,0l0,0l0,0l0,0l0,0l456130560,1446798449l0,0l0,0l0,0l0,0l0,0l0,0l0,0l0,0l0,0l0,0l0,0l0,0l0,0l0,0l0,0l0,0l0,0l0,0l0,0l0,0l0,0l0,0l0,0l0,0l0,0l0,0l0,0l0,0l0,0l0,0l0,0l0,0l0,0l0,0l0,0l0,0l0,0l0,0l0,0l0,0l0,0l0,0l0,0l0,0l-349700096,2128665670l-876609536,1446798725l0,0l100,1446798561l0,0l0,0l7405568,0l-1294467072,2128661100l334495744,1446798573l-2097152000,1446798593l1769472,0l1835008,0l227016704,2128665695l-2033188864,1446798558l0,0l-648544256,1446798559l-1396703232,1446798455l0,0l321,6554009l0,105l3211264,0l-1816133632,1446798562l1835925504,90482l1029701632,2128664121l771883008,2128661226l0,0l5308416,0l-635437056,1446798559l1544486912,524288l1782054912,2128665755l0,0l0,0l16368,0l0,0l0,0l-1313128464,-252658805l5341569,0l964689920,1446798560l1917321216,524288l1782054912,2128665755l469762048,2128664671l0,0l16368,0l0,0l0,0l358563824,-252659346l13730177,0l814743552,1446798370l664797184,1446798563l0,0l-768606208,1446798429l0,2128609280l-1022361600,1446798429l600834048,1446798563l-478674944,2128665719l-768606208,1446798429l65536,2128609280l2083520512,1446798434l486539264,1446798563l-456130560,2128665719l-768606208,1446798429l131072,1446772736l509607936,1446798434l-1237319680,1446798429l0,1446798336l-768606208,1446798429l196608,0l465567744,1446798434l-552599552,1446798562l0,0l533725184,1446798434l262144,0l14745600,0l-554696704,2128665672l0,0l0,0l0,0l0,0l0,0l0,0l-617611264,1446798555l-238223360,1446577956l0,0l16436,0l-611844096,1446798559l-611844096,1446798559l0,0l1221591040,1446798131l0,0l0,0l-637534208,25826l0,0l0,0l0,0l0,0l0,0l-1015021568,2128664108l-1181745152,1446798562l-16711680,2l14680064,0l2162688,0l-1420820480,1446798562l1831862272,1446798562l5111808,1602289664l17891328,0l-1529872384,1446798482l1782054912,2128665755l327680,131072l0,0l0,65536l0,0l0,0l0,65536l0,0l19660800,0l3997696,0l1782054912,2128665755l1782054912,2128665755l1782054912,2128665755l1782054912,2128665755l134479872,0l0,0l0,0l524288,0l1782054912,2128665755l1782054912,2128665755l1782054912,2128665755l1782054912,2128665755l134479872,1446798567l0,0l0,0l524288,0l2097152,-65536l-1,65535l0,0l0,0l65536,0l0,0l4259840,0l0,2128609280l973078528,1446798561l-760217600,1446798562l-359661568,1446798562l865075200,1446798556l983040,0l6553600,0l3211264,0l0,0l847249408,1446798465l-1365245952,669l262144,1442840576l-898629632,2126288408l30474240,0l-941359104,2128662609l-1040187392,2128664217l-1040187392,2128664217l1757413376,2128664217l-1342177280,8l12582912,3072l65563,0l0,0l584056832,1446798559l91291648,0l-256901120,1446798559l482344960,2128664671l0,0l0,0l-1876099072,1446577945l196608,2128609280l-564133888,1446798559l0,0l-1040187392,1446798559l86048768,0l-256901120,1446798559l482344960,2128664671l0,0l0,0l-1814233088,1446577945l196608,2128609280l-558891008,1446798559l0,0l-737148928,1446798559l80805888,0l-256901120,1446798559l482344960,2128664671l0,0l0,0l-1819475968,1446577945l196608,2128609280l-553648128,1446798559l0,0l-285212672,1446798559l75563008,0l-256901120,1446798559l482344960,2128664671l0,0l0,0l-1824718848,1446577945l196608,2128609280l-548405248,1446798559l0,0l-958398464,1446798559l70320128,0l-256901120,1446798559l482344960,2128664671l0,0l0,0l-1829961728,1446577945l196608,2128609280l-543162368,1446798559l30474240,0l-938082304,2128662609l-1040187392,2128664217l-1040187392,2128664217l1757413376,2128664217l0,6l32,98316l196608,0l196608,2128609280l-537919488,1446798559l0,0l306184192,1446798560l59834368,0l-256901120,1446798559l482344960,2128664671l2097152,0l3145728,0l-1840381952,1446577945l196608,2128609280l-532676608,1446798559l0,1446772736l327155712,1446798560l54591488,0l-256901120,1446798559l482344960,2128664671l2097152,0l3145728,0l-1375862784,1446577945l196608,2128609280l-527433728,1446798559l0,1446772736l214958080,1446798560l49348608,0l-256901120,1446798559l482344960,2128664671l2097152,0l3145728,0l-1381105664,1446577945l196608,2128609280l-522190848,1446798559l0,1446772736l235929600,1446798560l44105728,0l-256901120,1446798559l482344960,2128664671l2097152,0l3145728,0l-1386348544,1446577945l196608,2128609280l-516947968,1446798559l0,1446772736l256901120,1446798560l38862848,0l-256901120,1446798559l482344960,2128664671l2097152,0l3145728,0l-1391591424,1446577945l30474240,0l-938082304,2128662609l-1040187392,2128664217l-1040187392,2128664217l1757413376,2128664217l0,6l32,98316l196608,0l3145728,0l-1396834304,1446577945l196608,2128609280l-506462208,1446798559l0,1446772736l910163968,1446798560l28377088,0l-256901120,1446798559l482344960,2128664671l2097152,0l3145728,0l-1402077184,1446577945l196608,2128609280l-501219328,1446798559l0,1446772736l-1081081856,1446798559l23134208,0l-256901120,1446798559l482344960,2128664671l2097152,0l3145728,0l-1407320064,1446577945l196608,2128609280l-495976448,1446798559l0,0l-374341632,1446798559l17891328,0l-256901120,1446798559l482344960,2128664671l2097152,0l3145728,0l-1345454080,1446577945l196608,2128609280l-490733568,1446798559l0,2128609280l-327155712,1446798559l12648448,0l-256901120,1446798559l482344960,2128664671l2097152,0l3145728,0l-1350696960,1446577945l196608,2128609280l-485490688,1446798559l0,0l-374341632,1446798559l7405568,0l-256901120,1446798559l482344960,2128664671l2097152,0l5308416,0l-923795456,2128665691l0,5963776l0,0l0,0l0,0l0,0l0,0l6553600,6553700l0,0l4259840,0l0,0l2048917504,1446798567l-1651507200,1446798620l-1650982912,1446798620l-1650982912,1446798620l-1852440576,-16276l4259839,0l19988480,0l65536,65536l0,0l-1994391552,1446798559l262144,1852375040l-553629599,1446798527l0,0l0,0l0,0l0,-65536l-1,65535l-1288699904,2128664221l18546688,2128664224l262144,1852375040l-553629599,1446798527l0,0l0,0l-1648361472,2128664223l1852375040,1852401761l16869473,0l557056,196608l-1035993088,1446798559l524288,65536l-1931476992,1446798559l524288,65536l447741952,1446798556l524288,131072l-338690048,1446798559l524288,65536l-926941184,1446798559l0,0l0,0l0,0l0,0l0,0l0,32768l35880960,0l0,0l2162688,0l-1224212480,1446798559l0,0l0,0l2162688,0l327680,131072l-1630470144,20307l5111808,0l4259840,0l196608,1114112l5111808,7602287l2097263,6357075l7536750,5242912l6357096,7536743l6357072,1446772736l0,0l30474240,0l-926416896,2128662609l-371195904,2128664218l-371195904,2128664218l1760559104,2128664217l262144,0l0,-2147483648l65536,0l482344960,2128664671l0,0l0,0l-1040187392,1446798559l94437376,0l-575668224,1446798559l482344960,2128664671l0,0l0,0l-1469186048,1446577945l196608,2128609280l-434110464,1446798559l0,0l-737148928,1446798559l89194496,0l-575668224,1446798559l482344960,2128664671l0,0l0,0l-1474428928,1446577945l196608,2128609280l-428867584,1446798559l0,0l-285212672,1446798559l83951616,0l-575668224,1446798559l482344960,2128664671l0,0l0,0l-1412562944,1446577945l196608,2128609280l-423624704,1446798559l0,0l-958398464,1446798559l78708736,0l-575668224,1446798559l482344960,2128664671l0,0l0,0l-1417805824,1446577945l196608,2128609280l-418381824,1446798559l0,0l-835715072,1446798559l73465856,0l-575668224,1446798559l482344960,2128664671l0,0l0,0l-1423048704,1446577945l30474240,0l-924319744,2128662609l-371195904,2128664218l-371195904,2128664218l1760559104,2128664217l268435456,0l65536,0l1048576,0l0,0l-1428291584,1446577945l196608,2128609280l-407896064,1446798559l0,1446772736l327155712,1446798560l62980096,0l-575668224,1446798559l482344960,2128664671l2097152,0l3145728,0l-1433534464,1446577945l196608,2128609280l-402653184,1446798559l0,1446772736l214958080,1446798560l57737216,0l-575668224,1446798559l482344960,2128664671l2097152,0l3145728,0l-1438777344,1446577945l196608,2128609280l-397410304,1446798559l0,1446772736l235929600,1446798560l52494336,0l-575668224,1446798559l482344960,2128664671l2097152,0l3145728,0l-1511129088,1446577945l196608,2128609280l-392167424,1446798559l0,1446772736l256901120,1446798560l47251456,0l-575668224,1446798559l482344960,2128664671l2097152,0l3145728,0l-1516371968,1446577945l196608,2128609280l-386924544,1446798559l0,1446772736l889192448,1446798560l42008576,0l-575668224,1446798559l482344960,2128664671l2097152,0l30474240,0l-922222592,2128662609l-1040187392,2128664217l-1040187392,2128664217l1757413376,2128664217l0,672l0,32776l81928,0l482344960,2128664671l2097152,0l3145728,0l-1526857728,1446577945l196608,2128609280l-376438784,1446798559l0,1446772736l-1081081856,1446798559l31522816,0l-575668224,1446798559l482344960,2128664671l2097152,0l3145728,0l-1532100608,1446577945l196608,2128609280l-371195904,1446798559l0,1446772736l-375390208,1446798559l26279936,0l-575668224,1446798559l482344960,2128664671l2097152,0l3145728,0l-1537343488,1446577945l196608,2128609280l-365953024,1446798559l0,0l-256901120,1446798559l21037056,0l-575668224,1446798559l482344960,2128664671l2097152,0l3145728,0l-1542586368,1446577945l196608,2128609280l-360710144,1446798559l0,2128609280l0,0l15810544,0l-575668224,1446798559l482344960,2128664671l2097152,0l3145728,0l-1480720384,1446577945l196608,2128609280l-355467264,1446798559l0,0l-256901120,1446798559l10551296,0l-575668224,1446798559l7405568,0l0,3l1919844352,158565l3,1919844352l224101,0l1919647744,290145l0,1919647744l355681,0l1835761664,421227l0,1835761664l486763,0l1835761664,552299l0,1835761664l-1491178133,1446577945l5308416,0l1308491776,353222l0,0l0,0l433061888,1446798603l0,0l0,0l0,0l6553600,6553700l0,0l3211264,0l131072,589824l5111808,7602287l7536741,6357072l6619239,0l3145728,0l10551296,0l0,0l0,0l65536,0l0,0l-2065825792,1446577945l65536,0l6553600,0l65536,0l0,0l5308416,0l494927872,1446798556l-969932800,1446798559l2097152,0l3145728,0l-1956773888,1446577945l196608,0l332398592,1446798560l0,0l10485760,0l2162688,0l-102760448,1446798561l589824,0l2009071616,1446798562l16842752,0l0,0l0,0l54001664,2097152l0,0l54001664,1638400l-2046754816,2126288408l0,-1073741824l16521,0l54001664,2162688l0,0l54001664,1376256l-2046754816,2126288408l0,-1073741824l16537,0l54001664,2228224l0,0l54001664,1572864l-2046754816,2126288408l0,1342177280l16547,0l54001664,2293760l0,0l54001664,12124160l-2046754816,2126288408l0,-1073741824l16553,0l54001664,2359296l0,0l54001664,1572864l-2046754816,2126288408l0,0l19988480,0l1884291072,2128665682l65536,0l-952107008,1446798559l0,0l160628736,0l0,1442906112l260046848,1446798560l1900544,0l762314752,1446798562l1310720,0l0,1446788992l1900544,0l0,0l-882900992,1446798462l-1529872384,1446798482l1782054912,2128665755l327680,131072l0,327680l0,0l1782054912,2128665755l0,1446772736l-451936256,1446798559l666894336,1446798458l0,117964800l0,17633l2052,1446798336l0,0l16368,0l0,0l0,0l-837795856,1446798559l0,0l-752861200,1446798417l16777216,1446798559l-134217728,1446798559l1449132032,1446798559l0,0l13697024,0l-2010120192,2128661100l65536,65536l-65536,-1l32751,0l-65520,-1l32751,0l-65520,-1l32751,0l-65520,-1l32751,0l-353370096,1446798476l469827584,2128664671l1482686464,1446798475l65536,0l-797966336,2128665694l-102760448,1446798605l524288,0l-1485832192,1446798560l-1485832192,1446798560l-1452277760,1446798560l-101187584,1446798605l-1485832192,1446798560l-1485832192,1446798560l-1452277760,1446798560l-101187584,1446798605l2162688,0l1934622720,1446798557l0,0l0,0l5308416,0l-845152256,1446798559l1318322176,524288l1782054912,2128665755l0,0l0,0l16368,0l0,0l0,0l1919827952,-252658525l3244417,0l131072,458752l5570560,6881390l7274595,6619236l65536,0l3145728,0l9502720,0l0,0l0,0l589824,0l0,0l-1145044992,2128665701l-1141374976,2128665701l-1128267776,2128665701l0,0l781189120,1446798562l785383424,1446798562l785383424,1446798562l668991488,1446798364l686817280,1446798364l1782054912,2128665755l-609746944,1446798555l-776994816,1446798145l0,0l30474240,0l-1079246848,2128662609l-371195904,2128664218l-371195904,2128664218l1760559104,2128664217l1262354432,0l290455552,286326532l1376518,0l0,0l584056832,1446798559l75563008,0l974127104,1446798560l482344960,2128664671l0,0l0,0l-1120993280,1446577945l196608,2128609280l-245366784,1446798559l0,0l-1040187392,1446798559l70320128,0l974127104,1446798560l482344960,2128664671l0,0l0,0l-1126236160,1446577945l196608,2128609280l-240123904,1446798559l0,0l-737148928,1446798559l65077248,0l974127104,1446798560l482344960,2128664671l2097152,0l3145728,0l-1131479040,1446577945l196608,2128609280l-234881024,1446798559l0,0l-285212672,1446798559l59834368,0l974127104,1446798560l482344960,2128664671l2097152,0l3145728,0l-1136721920,1446577945l196608,2128609280l-229638144,1446798559l0,0l-958398464,1446798559l54591488,0l974127104,1446798560l482344960,2128664671l2097152,0l3145728,0l-1074855936,1446577945l196608,2128609280l-224395264,1446798559l30474240,0l-968884224,2128662609l-371195904,2128664218l-371195904,2128664218l1760559104,2128664217l0,896l2097152,2l73728,0l196608,2128609280l-219152384,1446798559l0,0l306184192,1446798560l44105728,0l974127104,1446798560l482344960,2128664671l2097152,0l3145728,0l-1085341696,1446577945l196608,2128609280l-213909504,1446798559l0,0l327155712,1446798560l38862848,0l974127104,1446798560l482344960,2128664671l2097152,0l3145728,0l-1090584576,1446577945l196608,2128609280l-208666624,1446798559l0,0l214958080,1446798560l33619968,0l974127104,1446798560l482344960,2128664671l2097152,0l3145728,0l-1095827456,1446577945l196608,2128609280l-203423744,1446798559l0,1446772736l235929600,1446798560l28377088,0l974127104,1446798560l482344960,2128664671l2097152,0l3145728,0l-1101070336,1446577945l196608,2128609280l-198180864,1446798559l0,1446772736l256901120,1446798560l23134208,0l974127104,1446798560l482344960,2128664671l2097152,0l3145728,0l-1106313216,1446577945l19988480,0l65536,65536l0,0l-1229979648,1446798559l262144,2037972992l-553624967,1446798527l0,0l0,0l0,0l0,-65536l-1,65535l-1288699904,2128664221l18546688,2128664224l262144,2037972992l-553624967,1446798527l0,0l0,0l-1648361472,2128664223l1280573440,1280590918l17478,0l1343488,589824l1470103552,1446798560l1310720,589824l947912704,1446798560l524288,524288l-354418688,1446798559l524288,131072l1001390080,1446798555l524288,65536l-1121976320,1446798559l0,0l0,0l0,0l2097152,4194304l1048576,0l0,32768l37191680,0l0,0l4259840,0l65536,0l0,0l-1319895040,2128662609l557973504,65536l0,0l0,0l0,0l2162688,0l-511705088,1446798554l589824,0l1096810496,1446798560l2162688,0l933232640,2128664224l0,0l200278016,1446798562l19988480,0l1819541504,25441l-65536,65536l0,2031616l0,32768l425984,1836056576l156515,-65536l65536,0l2031616,0l32768,425984l1919811584,-38043l-65536,65536l0,2031616l0,32768l491520,1634402304l-35726,-65536l65536,0l2031616,0l32768,491520l1975517184,1446798560l1977614336,1446798560l1979711488,1446798560l1981808640,1446798560l-1032847360,1446798560l-1030750208,1446798560l-1028653056,1446798560l-1026555904,1446798560l-1024458752,1446798560l-1096810496,1446798559l1794113536,1446798557l-911212544,1446798559l-1190133760,1446798559l1968177152,1446798558l-341835776,1446798559l-1022361600,1446798560l-1081081856,1446798559l0,0l1933574144,1446798557l9502720,0l0,0l0,0l589824,0l0,0l1582235648,1446577958l196608,2128609280l-141557760,1446798559l0,0l8388608,1446798561l4259840,0l-1280311296,1446798556l2046820352,1446798560l-1895890944,1446577958l2162688,0l-1027604480,1446798560l482344960,2128664671l9437184,0l5308416,0l-273678336,1446798559l2124873728,524288l1782054912,2128665755l0,0l0,0l16368,0l0,0l0,0l292831216,-252659296l9535873,0l0,0l0,0l589824,0l0,0l1739587584,1446798560l1934622720,1446798557l-975175680,1446798560l-1843396608,1446798560l-1279262720,1446798556l-1966080000,1446798559l2026897408,1446798557l-122683392,1446798559l-877658112,1446798559l-275775488,1446798559l1998585856,1446798560l251658240,1446798560l0,0l2162688,0l188743680,1446798561l589299712,1446798556l2097152,0l5308416,0l36700160,1446798559l1394016256,524288l1782054912,2128665755l1946157056,1952806258l28793,0l16368,0l0,0l0,0l639844336,-252658821l136413569,0l-65536,-867182593l-50684,-1l4194303,0l524288,65536l-875560960,1446798559l-65536,65535l-213975040,229391l-65504,1947312127l3407807,0l524288,65536l-908066816,1446798559l-65536,65535l131072,0l0,8l65536,0l524288,65536l295698432,1446798560l-65536,65535l-1867186176,54673l985989124,1318064128l1507347,0l524288,131072l200278016,1446798560l-65536,65535l-1867186176,54673l985989124,1318064128l1507347,0l524288,65536l887095296,1446798560l-65536,65535l-1867186176,54673l985989124,1318064128l1507347,0l524288,65536l917504000,1446798560l-65536,65535l1262354432,0l290455552,286326532l1376518,0l524288,65536l-255852544,1446798559l-65536,65535l0,896l2097152,2l73728,0l524288,65536l-225443840,1446798559l-65536,65535l-1342177280,8l12582912,3072l65563,0l524288,65536l-574619648,1446798559l-65536,65535l0,6l32,98316l196608,0l524288,65536l-544210944,1446798559l-65536,65535l0,6l32,98316l196608,0l524288,65536l-513802240,1446798559l-65536,65535l-2147483648,1l12582912,0l77824,0l524288,65536l-1340080128,1446798559l-65536,65535l269746176,0l-2147418112,-2147483648l1114112,0l524288,196608l-1309671424,1446798559l-65536,65535l1048576,0l-2147483648,0l65536,0l524288,65536l-1279262720,1446798559l-65536,65535l262144,0l0,-2147483648l65536,0l524288,65536l-445644800,1446798559l-65536,65535l268435456,0l65536,0l1048576,0l524288,65536l-415236096,1446798559l-65536,65535l0,672l0,32776l81928,0l524288,65536l-384827392,1446798559l-65536,65535l0,672l0,32776l81928,0l524288,65536l20971520,1446798560l-65536,65535l0,4096l67108864,0l65536,0l524288,65536l51380224,1446798560l-65536,65535l0,4096l67108864,0l65536,0l524288,65536l81788928,1446798560l-65536,65535l3604480,0l-671088640,73723l65536,0l524288,65536l112197632,1446798560l-65536,65535l2555904,0l1476395008,73722l65536,0l524288,65536l142606336,1446798560l-65536,65535l131072,0l0,8184l65536,0l524288,65536l338690048,1446798560l-65536,65535l131072,0l0,8184l65536,0l524288,65536l369098752,1446798560l-65536,65535l131072,0l0,4l65536,0l524288,65536l399507456,1446798560l-65536,65535l131072,0l0,8184l65536,0l524288,65536l429916160,1446798560l-65536,65535l0,786432l0,-67108864l2097167,0l524288,131072l460324864,1446798560l-65536,65535l0,786432l0,-67108864l2097167,0l524288,65536l490733568,1446798560l-65536,65535l0,786432l0,-67108864l2097167,0l524288,65536l521142272,1446798560l-65536,65535l3932160,0l1048576,1048580l65540,0l524288,131072l551550976,1446798560l-65536,65535l3932160,0l1048576,1048580l65540,0l524288,65536l581959680,1446798560l-65536,65535l0,65536l134086656,0l2097152,0l524288,65536l612368384,1446798560l-65536,65535l131072,98304l65536,8184l3276672,0l524288,65536l642777088,1446798560l-65536,65535l0,196608l-131072,31l2097152,0l524288,65536l673185792,1446798560l-65536,65535l131072,196608l-134217728,8191l2162688,0l524288,65536l703594496,1446798560l-65536,65535l-134414336,163871l-55264,-1l2883583,0l524288,65536l734003200,1446798560l-65536,65535l-33751040,229407l-317408,-1l2359295,0l524288,65536l764411904,1446798560l-65536,65535l131072,98304l134152192,8184l3276672,0l524288,65536l794820608,1446798560l-65536,65535l1048576,0l33554432,0l65536,0l524288,65536l825229312,1446798560l-65536,65535l0,1073741824l0,-2147483648l2097152,0l524288,65536l975175680,1446798560l-65536,65535l131072,0l0,8l65536,0l524288,65536l1005584384,1446798560l-65536,65535l0,16l131072,0l65536,0l524288,65536l1035993088,1446798560l-65536,65535l-888864768,-1941957405l-956157436,2147435099l2047999,0l524288,65536l1066401792,1446798560l-65536,65535l0,0l30474240,0l-922222592,2128662609l-1040187392,2128664217l-1040187392,2128664217l1757413376,2128664217l0,672l0,32776l81928,0l-116391936,1446798559l131072,1446576128l-46137344,1446798559l196608,1446576128l-42991616,1446798559l262144,1446576128l-39845888,1446798559l327680,1446576128l-36700160,1446798559l393216,1446576128l-33554432,1446798559l458752,1446576128l-30408704,1446798559l524288,1446576128l-27262976,1446798559l589824,1446576128l-24117248,1446798559l655360,1446576128l90177536,1446798560l786432,1446576128l93323264,1446798560l917504,1446576128l-20971520,1446798559l983040,1446576128l96468992,1446798560l1048576,1446576128l99614720,1446798560l1114112,1446576128l102760448,1446798560l1376256,1446576128l-17825792,1446798559l1441792,1446576128l-14680064,1446798559l1572864,1446576128l-11534336,1446798559l1638400,1446576128l-8388608,1446798559l2162688,1446576128l-5242880,1446798559l2228224,0l-2097152,1446798559l2293760,0l58720256,1446798560l2359296,0l61865984,1446798560l2424832,1446772736l65011712,1446798560l2621440,0l68157440,1446798560l3014656,1446576128l30474240,0l-919994368,2128662609l-1140850688,2128664217l-1140850688,2128664217l1756364800,2128664217l0,4096l67108864,0l65536,0l83886080,1446798560l3407872,0l87031808,1446798560l0,0l0,0l36700160,0l3145728,0l-1311768576,1446577945l65536,0l17170432,2l65536,0l0,0l28377088,0l36700160,1446798555l482344960,2128664671l1442840576,1446798556l0,0l0,0l25231360,0l36700160,1446798555l482344960,2128664671l-1234173952,1446798559l65536,0l0,0l22085632,0l36700160,1446798555l482344960,2128664671l0,1446772736l65536,0l0,0l18939904,0l36700160,1446798555l482344960,2128664671l251658240,1446798560l65536,0l0,0l15794176,0l36700160,1446798555l482344960,2128664671l0,0l65536,0l0,0l12648448,0l36700160,1446798555l482344960,2128664671l0,1446772736l65536,0l0,0l9502720,0l36700160,1446798555l30474240,0l-919994368,2128662609l-1140850688,2128664217l-1140850688,2128664217l1756364800,2128664217l0,4096l67108864,0l65536,0l65536,0l0,0l3211264,0l36700160,1446798555l482344960,2128664671l0,0l65536,0l68157440,0l3145728,0l-1333788672,1446577945l131072,0l0,0l81960,0l0,0l100728832,0l-22020096,1446798559l482344960,2128664671l0,0l0,0l0,0l97583104,0l20971520,1446798560l-22020096,1446798559l0,0l0,0l0,0l94437376,0l-18874368,1446798559l482344960,2128664671l0,0l0,0l0,0l91291648,0l-18874368,1446798559l482344960,2128664671l0,0l0,0l0,0l88145920,0l-18874368,1446798559l482344960,2128664671l0,0l0,0l0,0l85000192,0l-878706688,1446798559l238026752,1446798560l0,0l0,0l0,0l30474240,0l-918683648,2128662609l-1040187392,2128664217l-1040187392,2128664217l1757413376,2128664217l3604480,0l-671088640,73723l65536,0l18939904,0l583008256,1446798559l153092096,1446798560l0,0l2162688,0l265289728,1446798560l482344960,2128664671l4194304,0l2097152,0l1938817024,1446577958l543227904,1667853909l6317167,0l2097152,0l1233125376,1446577958l482344960,2128664671l0,0l2162688,0l178257920,1446798560l482344960,2128664671l10485760,0l2097152,0l1557135360,1446577958l543227904,1667853909l6644847,0l6356992,0l849346560,1446798560l319815680,1446798560l0,0l2162688,0l849346560,1446798560l482344960,2128664671l4194304,0l2097152,0l1563426816,1446577958l1684799488,1769095456l111176801,0l2097152,0l1178599424,1446577958l482344960,2128664671l-1204813824,1446798559l2162688,0l-1243611136,1446798559l482344960,2128664671l115343360,0l2097152,0l1763704832,1446577958l1684799488,1769095456l905997409,1446798560l6356992,0l482344960,2128664671l30474240,0l-911736832,2128662609l-1040187392,2128664217l-1040187392,2128664217l1757413376,2128664217l2555904,0l1476395008,73722l65536,0l1428160512,1868786030l38823268,0l2097152,0l1189085184,1446577958l0,0l40894464,0l2097152,0l1976565760,1446577958l0,0l147849216,1446798560l42008576,0l-878706688,1446798559l482344960,2128664671l520093696,2128664671l39911424,0l-1237319680,1446798559l-2129657856,1446798555l274726912,1446798560l4259840,0l-967835648,1446798559l-1218445312,1446798559l4194304,0l2162688,0l-159383552,1446798559l482344960,2128664671l6291456,0l2097152,0l1093664768,1446577958l0,-2147483648l6307918,0l14745600,0l261095424,1446798560l482344960,2128664671l160432128,1446798560l12648448,0l-1280311296,1446798556l184549376,1446798560l10485760,0l10551296,0l261095424,1446798560l482344960,2128664671l164626432,1446798560l8454144,0l-176160768,1446798559l1005584384,1446798560l4194304,0l6356992,0l321912832,1446798560l482344960,2128664671l168820736,1446798560l7405568,0l-1897922560,1446798560l0,1l0,0l117964800,65536l154140672,1446798414l170917888,1446798414l134217728,1446772736l0,0l-861913104,1446798558l32505856,1446798561l0,0l65536,1446798336l0,0l2162688,0l-509083648,1446798561l0,0l0,0l10551296,0l1599078400,1446798598l189792256,1446798393l1782054912,2128665755l327680,131072l0,327680l0,0l1782054912,2128665755l0,1446772736l-449839104,1446798559l1498415104,1446798458l0,117964800l0,17633l2052,1446798336l0,0l16368,0l0,0l0,0l1965047792,1446798560l-951910400,-14602l4325375,0l65536,0l0,0l-1089732608,2128662599l3538944,65536l0,0l0,0l0,0l3211264,0l65536,851968l7143424,7602277l3801185,6619252l7340141,6357100l6619252,0l30474240,0l-1099825152,2128662609l-1234173952,2128664217l-1234173952,2128664217l1755316224,2128664217l-1867186176,54673l985989124,1318064128l1507347,0l-1098645504,2128662609l-1234173952,2128664217l-1234173952,2128664217l1755316224,2128664217l-1867186176,54673l985989124,1318064128l1507347,0l204472320,1446798560l4259840,0l1141899264,1446798560l986710016,1446798560l10485760,0l2162688,0l248512512,1446798560l482344960,2128664671l12582912,0l2097152,0l-2001731584,1446577945l0,0l216023103,1446798560l2162688,0l-1218445312,1446798559l482344960,2128664671l16777216,0l2097152,0l-2005925888,1446577945l0,0l18890816,0l2162688,0l-146800640,1446798559l482344960,2128664671l20971520,0l2097152,0l-1566572544,1446577945l0,-2147483648l23085120,0l2162688,0l184549376,1446798560l482344960,2128664671l25165824,0l2097152,0l1852833792,1446577945l0,0l27262976,0l3145728,0l-1578106880,1446577945l196608,2128609280l225443840,1446798560l0,0l886046720,1446798560l21037056,0l-165675008,1446798361l-638582784,1446798561l0,0l0,0l0,0l0,0l0,0l0,0l0,0l0,0l0,0l0,0l0,0l0,0l0,0l0,0l0,0l0,0l0,0l0,0l0,0l0,0l0,0l0,0l0,0l0,0l0,0l0,0l0,0l0,0l0,0l0,0l0,0l0,0l0,0l0,0l0,0l-1924136960,1446798559l0,0l2162688,0l1020264448,1446798556l1081081856,1446798562l-638582784,1446798561l4259840,0l65536,0l0,0l-1502609408,2128662608l86114304,65536l0,0l0,0l0,0l2162688,0l2088239104,2128664105l131072,0l-861929472,1446798562l15794176,0l1901068288,1446798562l0,0l250609664,1446798562l0,0l1083179008,1446798562l0,0l0,0l0,0l0,0l1733296128,1446798560l0,0l0,0l0,0l0,0l0,0l-305135616,1446798559l1807745024,1446798560l0,0l-170917888,1446798561l0,0l-682622976,1446798561l525336576,1446798562l757071872,1446798562l977272832,1446798561l0,0l0,0l0,0l791674880,1446798563l762314752,1446798562l3211264,0l131072,720896l5177344,7602293l6881388,6619246l6619220,7602296l3145728,0l16842752,0l625475584,2128660804l-845152256,1446798381l0,0l0,0l0,0l0,0l-776994816,1446798145l355467264,2128660741l-776994816,1446798145l-1427636224,1446798669l676331520,1446798361l0,0l0,0l0,0l0,-2013265920l16557,-2013265920l2113709,251433l-2046754816,2126288408l0,1342177280l-1178582877,1446798701l-1200619520,1446798701l-1109393408,1446798701l1966080,0l0,0l0,0l-577241088,1518700435l-577224797,1518700435l16291,0l-453509120,1446798552l0,2126249984l0,0l30474240,0l-1101660160,2128662609l-371195904,2128664218l-371195904,2128664218l1760559104,2128664217l131072,0l0,8l65536,0l2162688,0l252706816,1446798560l482344960,2128664671l6291456,0l2097152,0l1322319872,1446577958l0,-2147483648l-14991291,65311l6356992,0l153092096,1446798560l482344960,2128664671l301989888,1446798560l4259840,0l199229440,1446798560l-1231028224,1446798559l0,0l2162688,0l-327155712,1446798559l482344960,2128664671l14680064,0l2097152,0l-1186922496,1446577945l7536640,0l4194304,0l18939904,0l500170752,2128664671l500170752,2128664671l310378496,1446798560l16842752,0l1013972992,1446798560l-290455552,1446798559l-747634688,1446798559l2162688,0l-1231028224,1446798559l482344960,2128664671l4194304,0l2097152,0l1580269568,1446577958l0,-2147483648l-839892921,1446798559l10551296,0l1013972992,1446798560l482344960,2128664671l318767104,1446798560l8454144,0l1047527424,1446798560l-314572800,1446798559l4194304,0l2162688,0l1022361600,1446798560l5308416,0l65536,0l0,0l23330816,2128662602l2359296,65536l0,0l0,0l0,0l0,0l0,0l7405568,0l262144,3l1836089344,1446798179l334495744,1446798560l0,0l3145728,0l4259840,0l407896064,1446798561l-1190133760,1446798559l-135331840,-469905697l2228033,0l483393536,2128664671l299892736,1446798561l7340032,0l30474240,0l-904396800,2128662609l-1140850688,2128664217l-1140850688,2128664217l1756364800,2128664217l131072,0l0,8184l65536,0l-39845888,1446798559l327680,1446576128l-36700160,1446798559l393216,1446576128l-33554432,1446798559l458752,1446576128l-30408704,1446798559l524288,1446576128l-27262976,1446798559l589824,1446576128l-24117248,1446798559l655360,1446576128l90177536,1446798560l786432,1446576128l93323264,1446798560l917504,1446576128l-20971520,1446798559l983040,1446576128l96468992,1446798560l1048576,1446576128l99614720,1446798560l1114112,1446576128l102760448,1446798560l1179648,1446576128l105906176,1446798560l1245184,1446576128l1048576,1446798560l1310720,1446576128l4194304,1446798560l1376256,1446576128l-17825792,1446798559l1441792,1446576128l-14680064,1446798559l1572864,1446576128l-11534336,1446798559l1638400,1446576128l-8388608,1446798559l1703936,1446576128l1124073472,1446798560l1835008,1446576128l1127219200,1446798560l2162688,1446576128l-5242880,1446798559l2228224,0l-2097152,1446798559l2293760,0l58720256,1446798560l2359296,0l61865984,1446798560l2424832,1446772736l30474240,0l-906625024,2128662609l-1140850688,2128664217l-1140850688,2128664217l1756364800,2128664217l131072,0l0,8184l65536,0l1136656384,1446798560l2883584,1446576128l1139802112,1446798560l3014656,1446576128l71303168,1446798560l3080192,0l74448896,1446798560l3145728,1446576128l77594624,1446798560l3276800,0l80740352,1446798560l3342336,1446772736l83886080,1446798560l3407872,0l87031808,1446798560l0,1446772736l0,0l0,0l0,0l0,1446576128l0,0l0,0l0,0l0,1446772736l0,0l0,0l0,0l0,1446772736l0,0l0,0l0,0l1463877632,1446577958l491847680,0l482344960,2128664671l-116391936,1446798559l0,0l0,0l0,0l0,0l0,0l0,0l0,0l0,0l0,0l0,0l0,0l0,0l0,0l0,0l0,0l30474240,0l-905707520,2128662609l-1140850688,2128664217l-1140850688,2128664217l1756364800,2128664217l131072,0l0,4l65536,0l0,0l0,0l0,0l0,0l0,0l0,0l0,0l0,0l0,0l0,0l0,0l0,0l0,0l0,0l0,0l0,0l0,0l0,0l0,0l0,0l0,0l0,0l0,0l0,0l0,0l0,0l0,0l0,0l0,0l0,0l0,0l0,0l0,0l0,0l0,0l0,0l0,0l0,0l0,0l0,0l0,0l0,0l0,0l0,0l0,0l0,0l0,0l0,0l0,0l0,0l30474240,0l-904396800,2128662609l-1140850688,2128664217l-1140850688,2128664217l1756364800,2128664217l131072,0l0,8184l65536,0l0,0l0,0l0,0l0,0l0,0l0,0l0,0l0,0l0,0l0,0l0,0l0,0l0,0l0,0l0,0l0,0l0,0l0,0l0,0l0,0l0,0l0,0l0,0l0,0l0,0l0,0l0,0l0,0l0,0l0,0l0,0l0,0l0,0l0,0l0,0l0,0l0,0l0,0l0,0l0,0l0,0l0,0l0,0l0,0l0,0l0,0l0,0l0,0l0,0l0,0l30474240,0l-903348224,2128662609l-1234173952,2128664217l-1234173952,2128664217l1755316224,2128664217l0,786432l0,-67108864l2097167,0l-901775360,2128662609l-1234173952,2128664217l-1234173952,2128664217l1755316224,2128664217l0,786432l0,-67108864l2097167,0l0,0l0,0l0,0l0,0l0,0l0,0l0,0l0,0l0,0l0,0l0,0l0,0l0,0l0,0l0,0l0,0l0,0l0,0l0,0l0,0l0,0l0,0l0,0l0,0l0,0l0,0l0,0l0,0l0,0l0,0l0,0l0,0l0,0l0,0l0,0l0,0l0,0l0,0l0,0l0,0l0,0l0,0l0,0l30474240,0l-899416064,2128662609l-1140850688,2128664217l-1140850688,2128664217l1756364800,2128664217l0,786432l0,-67108864l2097167,0l0,0l0,0l0,0l0,0l0,0l0,0l0,0l0,0l0,0l0,0l0,0l0,0l0,0l0,0l0,0l0,0l0,0l0,0l0,0l0,0l0,0l0,0l0,0l0,0l0,0l0,0l0,0l0,0l-177209344,2128664123l-186646528,2128664123l849346560,2128664122l0,0l2100297728,2128664651l122683392,0l122683392,0l0,0l0,0l0,0l0,0l0,0l0,0l0,0l0,0l0,0l0,0l0,0l0,0l0,0l0,0l0,0l30474240,0l-899416064,2128662609l-1140850688,2128664217l-1140850688,2128664217l1756364800,2128664217l0,786432l0,-67108864l2097167,0l0,0l0,0l0,0l0,0l0,0l0,0l0,0l0,0l0,0l0,0l0,0l0,0l0,0l0,0l0,0l0,0l0,0l0,0l0,0l0,0l0,0l0,0l0,0l0,0l0,0l0,0l0,0l0,0l0,0l0,0l0,0l0,0l0,0l0,0l0,0l0,0l0,0l0,0l0,0l0,0l0,0l0,0l0,0l0,0l0,0l0,0l0,0l0,0l0,0l0,0l30474240,0l-897712128,2128662609l-1234173952,2128664217l-1234173952,2128664217l1755316224,2128664217l1310720,0l1048576,1048576l65536,0l-896008192,2128662609l-1234173952,2128664217l-1234173952,2128664217l1755316224,2128664217l2621440,0l0,4l65540,0l0,0l0,0l0,0l0,0l0,0l0,0l0,0l0,0l0,0l0,0l0,0l0,0l0,0l0,0l0,0l0,0l0,0l0,0l0,0l0,0l0,0l0,0l0,0l0,0l0,0l0,0l0,0l0,0l0,0l0,0l0,0l0,0l0,0l0,0l0,0l0,0l0,0l0,0l0,0l0,0l0,0l0,0l0,0l30474240,0l-893124608,2128662609l-1040187392,2128664217l-1040187392,2128664217l1757413376,2128664217l3932160,0l1048576,1048580l65540,0l0,0l0,0l0,0l0,0l0,0l0,0l0,0l0,0l0,0l0,0l0,0l0,0l0,0l0,0l0,0l0,0l0,0l0,0l0,0l0,0l0,0l0,0l0,0l0,0l0,0l0,0l0,0l0,0l0,0l0,0l0,0l0,0l0,0l0,0l0,0l0,0l0,0l0,0l0,0l0,0l0,0l0,0l0,0l0,0l0,0l0,0l0,0l0,0l0,0l0,0l30474240,0l-890896384,2128662609l-1140850688,2128664217l-1140850688,2128664217l1756364800,2128664217l0,65536l134086656,0l2097152,0l0,0l0,0l0,0l0,0l0,0l0,0l0,0l0,0l0,0l0,0l0,0l0,0l0,0l0,0l0,0l0,0l0,0l0,0l0,0l0,0l0,0l0,0l0,0l0,0l0,0l0,0l0,0l0,0l0,0l0,0l-65011712,2128664123l-24117248,2128664123l849346560,2128664122l0,0l2100297728,2128664651l2100297728,2128664651l246480896,0l482344960,2128664671l482344960,2128664671l0,0l0,0l0,0l2162688,0l484442112,1446798560l482344960,2128664671l4194304,0l2097152,0l1324482560,1446577958l1735262208,541878644l18891335,0l30474240,0l-889323520,2128662609l-1040187392,2128664217l-1040187392,2128664217l1757413376,2128664217l131072,98304l65536,8184l3276672,0l2097152,0l1692532736,1446577958l1735262208,541878644l16967,0l6356992,0l522190848,1446798560l-284164096,1446798559l0,0l2162688,0l77594624,1446798560l482344960,2128664671l4194304,0l2097152,0l1451360256,1446577958l1735262208,1278372212l31474208,0l2097152,0l1765933056,1446577958l482344960,2128664671l0,0l2162688,0l23068672,1446798560l482344960,2128664671l35651584,0l2097152,0l1679949824,1446577958l1735262208,1278372212l1734951456,53l44105728,0l522190848,1446798560l199229440,1446798560l0,0l2162688,0l980418560,1446798560l482344960,2128664671l4194304,0l2097152,0l1380057088,1446577958l-1266548736,-474512669l6325123,0l2097152,0l1711407104,1446577958l482344960,2128664671l0,0l2162688,0l522190848,1446798560l482344960,2128664671l10485760,0l2097152,0l1113718784,1446577958l30474240,0l-884736000,2128662609l-1040187392,2128664217l-1040187392,2128664217l1757413376,2128664217l0,196608l-131072,31l2097152,0l482344960,2128664671l4194304,0l2097152,0l1140981760,1446577958l858783744,2128609328l6291456,0l2097152,0l1723990016,1446577958l482344960,2128664671l0,0l2162688,0l1082130432,1446798560l482344960,2128664671l10485760,0l2097152,0l1949433856,1446577958l858783744,2128609328l0,0l18939904,0l-1205862400,1446798559l240123904,1446798560l0,0l2162688,0l52428800,1446798560l482344960,2128664671l4194304,0l2097152,0l1627521024,1446577958l1768423424,2128609379l6291456,0l2097152,0l1736572928,1446577958l482344960,2128664671l0,0l2162688,0l421527552,1446798560l482344960,2128664671l10485760,0l2097152,0l1087504384,1446577958l1768423424,2128609379l0,0l6356992,0l710934528,1446798560l993001472,1446798560l0,0l2162688,0l710934528,1446798560l482344960,2128664671l4194304,0l30474240,0l-880541696,2128662609l-1040187392,2128664217l-1040187392,2128664217l1757413376,2128664217l131072,196608l-134217728,8191l2162688,0l2162688,0l23068672,1446798560l482344960,2128664671l85983232,0l2097152,0l1793196032,1446577958l482344960,2128664671l0,0l44105728,0l974127104,1446798560l240123904,1446798560l0,0l2162688,0l-163577856,1446798559l482344960,2128664671l4194304,0l2097152,0l1740767232,1446577958l1866727424,7173492l6291456,0l2097152,0l1694629888,1446577958l482344960,2128664671l0,0l2162688,0l622854144,1446798560l482344960,2128664671l10485760,0l2097152,0l1582432256,1446577958l1866727424,7173492l0,0l31522816,0l849346560,1446798560l23068672,1446798560l0,0l2162688,0l27262976,1446798560l482344960,2128664671l4194304,0l2097152,0l1841430528,1446577958l1967587328,7170412l6291456,0l2097152,0l1707212800,1446577958l482344960,2128664671l0,0l2162688,0l547356672,1446798560l30474240,0l-875954176,2128662609l-1040187392,2128664217l-1040187392,2128664217l1757413376,2128664217l-134414336,163871l-55264,-1l2883583,0l1094713344,1446798560l0,0l2162688,0l748683264,1446798560l482344960,2128664671l4194304,0l2097152,0l1195507712,1446577958l6356992,2128664671l6291456,0l2097152,0l1652686848,1446577958l482344960,2128664671l0,0l2162688,0l252706816,1446798560l482344960,2128664671l10485760,0l2097152,0l1201799168,1446577958l6356992,2128664671l0,0l6356992,0l-1243611136,1446798559l153092096,1446798560l0,0l2162688,0l824180736,1446798560l482344960,2128664671l4194304,0l2097152,0l1644298240,1446577958l1735262208,6909025l232783872,0l2097152,0l1665269760,1446577958l482344960,2128664671l0,0l2162688,0l421527552,1446798560l482344960,2128664671l236978176,0l2097152,0l1398931456,1446577958l1735262208,6909025l0,0l119603200,0l-176160768,1446798559l199229440,1446798560l0,0l30474240,0l-834404352,2128662609l-1040187392,2128664217l-1040187392,2128664217l1757413376,2128664217l-33751040,229407l-317408,-1l2359295,0l2097152,0l1610743808,1446577958l482344960,2128664671l0,0l2162688,0l-969932800,1446798559l482344960,2128664671l10485760,0l2097152,0l-1564344320,1446577945l1634336768,1769234802l0,0l6356992,0l307232768,1446798560l396361728,1446798560l0,0l2162688,0l307232768,1446798560l482344960,2128664671l4194304,0l2097152,0l1505886208,1446577958l1684930560,2128609385l18874368,0l2097152,0l1623326720,1446577958l482344960,2128664671l0,0l2162688,0l886046720,1446798560l482344960,2128664671l23068672,0l2097152,0l1541537792,1446577958l1684930560,2128609385l0,0l56688640,0l-176160768,1446798559l65011712,1446798560l0,0l2162688,0l685768704,1446798560l482344960,2128664671l4194304,0l2097152,0l1081212928,1446577958l1634861056,6908020l6291456,0l2097152,0l1635909632,1446577958l30474240,0l-792592384,2128662609l-1040187392,2128664217l-1040187392,2128664217l1757413376,2128664217l131072,98304l134152192,8184l3276672,0l1634861056,6908020l0,0l44105728,0l23068672,1446798560l-450887680,1446798559l0,0l2162688,0l-969932800,1446798559l482344960,2128664671l4194304,0l2097152,0l-108920832,1446577945l1953038336,1768712552l6291456,0l2097152,0l2118320128,1446577958l482344960,2128664671l0,0l2162688,0l723517440,1446798560l482344960,2128664671l10485760,0l2097152,0l1331888128,1446577958l1953038336,1768712552l0,0l18939904,0l-327155712,1446798559l622854144,1446798560l0,0l2162688,0l836763648,1446798560l482344960,2128664671l4194304,0l2097152,0l1254293504,1446577958l1752367104,1769105773l6291456,0l2097152,0l2130903040,1446577958l482344960,2128664671l308281344,1446798560l2162688,0l-327155712,1446798559l482344960,2128664671l10485760,0l2097152,0l1805844480,1446577958l1752367104,1769105773l-329252864,1446798559l30474240,0l-786694144,2128662609l-371195904,2128664218l-371195904,2128664218l1760559104,2128664217l1048576,0l33554432,0l65536,0l2097152,0l1656946688,1446577958l1802371072,6909537l31457280,0l2097152,0l2143485952,1446577958l482344960,2128664671l-171966464,1446798559l2162688,0l572522496,1446798560l482344960,2128664671l35651584,0l2097152,0l-1423769600,1446577945l1802371072,6909537l501219328,1446798559l6356992,0l65011712,1446798560l77594624,1446798560l2081619968,1446577958l2162688,0l585105408,1446798560l482344960,2128664671l4194304,0l2097152,0l2122514432,1446577958l1634729984,2113956204l81788928,0l2097152,0l2088960000,1446577958l482344960,2128664671l-1080033280,1446798559l2162688,0l65011712,1446798560l482344960,2128664671l85983232,0l2097152,0l1851981824,1446577958l1634729984,2113956204l-964689920,1446798559l31522816,0l153092096,1446798560l-450887680,1446798559l1949499392,1446577958l2162688,0l-1243611136,1446798559l482344960,2128664671l4194304,0l2097152,0l1237516288,1446577958l13697024,0l1833959424,1446798588l-1940914176,1446798589l1846542336,1446798517l655360,131072l0,0l223346688,2128665695l425721856,1446798588l16842752,0l4587520,0l5701632,0l0,0l21430272,0l0,0l-65536,-1l65535,0l-1258225664,1446798553l-687210496,171798691l-687194121,171798691l-1569701897,1446798455l0,131072l589824,1701838848l428539904,1083885488l876646243,1446798592l0,0l0,0l2162688,0l0,720896l1114112,0l145752064,1446798593l2162688,0l0,0l0,0l2097152,0l5308416,0l877854720,1446577978l0,0l668991488,1446798364l-810549248,1446798588l668991488,1446798364l686817280,1446798364l1782054912,2128665755l1339555840,1446798588l668991488,1446798364l3211264,0l182255616,182321152l182321152,182321152l67108864,0l-1616904192,1446798587l933232640,2128664224l5308416,0l-120586240,1446798559l1584660480,524288l1782054912,2128665755l0,0l0,0l16368,0l0,0l0,0l1665941488,-252658771l30507393,0l-1085669376,2128662609l-1040187392,2128664217l-1040187392,2128664217l1757413376,2128664217l-1867186176,54673l985989124,1318064128l1507347,0l3145728,0l1317208064,1446577958l196608,0l889192448,1446798560l0,0l-645922816,1446798559l70320128,0l-446693376,1446798559l482344960,2128664671l0,0l0,0l0,0l67174400,0l-446693376,1446798559l482344960,2128664671l0,0l0,0l2067988480,1446577958l196608,2128609280l902823936,1446798560l0,0l-645922816,1446798559l61931520,0l-446693376,1446798559l482344960,2128664671l2097152,0l3145728,0l2073231360,1446577958l196608,2128609280l908066816,1446798560l0,2128609280l-159383552,1446798559l56688640,0l-446693376,1446798559l482344960,2128664671l2097152,0l3145728,0l2078474240,1446577958l196608,2128609280l913309696,1446798560l0,0l-116391936,1446798559l51445760,0l-446693376,1446798559l482344960,2128664671l2097152,0l3145728,0l2016608256,1446577958l196608,2128609280l918552576,1446798560l30474240,0l-1085669376,2128662609l-1040187392,2128664217l-1040187392,2128664217l1757413376,2128664217l-1867186176,54673l985989124,1318064128l1507347,0l196608,2128609280l923795456,1446798560l0,0l337641472,1446798560l40960000,0l-446693376,1446798559l482344960,2128664671l2097152,0l3145728,0l2027094016,1446577958l196608,2128609280l929038336,1446798560l0,2128609280l1782054912,2128665755l35717120,0l-446693376,1446798559l482344960,2128664671l2097152,0l3145728,0l2032336896,1446577958l196608,2128609280l934281216,1446798560l0,0l337641472,1446798560l30474240,0l-446693376,1446798559l482344960,2128664671l2097152,0l3145728,0l2037579776,1446577958l196608,2128609280l939524096,1446798560l0,2128609280l0,0l25231360,0l-446693376,1446798559l482344960,2128664671l2097152,0l3145728,0l2042822656,1446577958l196608,2128609280l944766976,1446798560l0,0l337641472,1446798560l19988480,0l-446693376,1446798559l482344960,2128664671l2097152,0l3145728,0l1980956672,1446577958l16842752,0l131072,3l1836089344,222051l3,1836089344l418659,3l1836089344,1467235l4194307,1836187648l1535605,1048579l1869414400,1598574l2097155,1633878016l1664626,2097155l1633878016,1730162l2097155,1633878016l2516594,3l1734443008,27753l-446693376,1446798559l482344960,2128664671l2097152,0l3145728,0l1991442432,1446577958l196608,2128609280l960495616,1446798560l0,2128609280l494927872,1446798556l4259840,0l544210944,1446798559l948961280,1446798560l0,0l2162688,0l-440401920,1446798559l482344960,2128664671l16777216,0l5308416,0l969932800,1446798560l1495728128,524288l1782054912,2128665755l0,0l0,0l16368,0l0,0l0,0l1011630064,-252658728l5341569,0l881852416,1446798560l1577582592,524288l1782054912,2128665755l-587202560,1446798559l0,0l16368,0l0,0l0,0l597901296,-252658774l30507393,0l-782237696,2128662609l-1140850688,2128664217l-1140850688,2128664217l1756364800,2128664217l0,1073741824l0,-2147483648l2097152,0l4259840,0l-176160768,1446798559l1022361600,1446798560l6291456,0l2162688,0l199229440,1446798560l482344960,2128664671l8388608,0l2097152,0l1926430720,1446577958l0,0l4210744,0l6356992,0l-838860800,1446798559l482344960,2128664671l983564288,1446798560l4259840,0l1141899264,1446798560l-290455552,1446798559l0,0l2162688,0l207618048,1446798560l482344960,2128664671l16777216,0l2097152,0l1106444288,1446577958l0,0l18890810,0l2162688,0l-327155712,1446798559l482344960,2128664671l20971520,0l2097152,0l1970470912,1446577958l0,0l23068672,0l2097152,0l1945305088,1446577958l0,0l996147200,1446798560l39911424,0l108003328,1446798560l238026752,1446798560l0,0l37814272,0l108003328,1446798560l482344960,2128664671l2097152,0l2097152,0l1972568064,1446577958l30474240,0l-780926976,2128662609l-1140850688,2128664217l-1140850688,2128664217l1756364800,2128664217l131072,0l0,8l65536,0l482344960,2128664671l4194304,0l2097152,0l1836253184,1446577946l0,0l6291456,0l27328512,0l583008256,1446798559l482344960,2128664671l1010827264,1446798560l25231360,0l199229440,1446798560l506462208,2128664671l10485760,0l2162688,0l240123904,1446798560l482344960,2128664671l4194304,0l2097152,0l1561526272,1446577958l0,0l46153810,0l18939904,0l974127104,1446798560l482344960,2128664671l1019215872,1446798560l16842752,0l-1280311296,1446798556l261095424,1446798560l6291456,0l2162688,0l-959447040,1446798559l482344960,2128664671l4194304,0l2097152,0l1565720576,1446577958l0,-2147483648l10502226,0l2162688,0l978321408,1446798560l482344960,2128664671l8388608,0l2097152,0l-1349320704,1446577948l0,-1073741824l1034960978,1446798560l2162688,0l273678336,1446798560l482344960,2128664671l12582912,0l30474240,0l-779616256,2128662609l-1140850688,2128664217l-1140850688,2128664217l1756364800,2128664217l0,16l131072,0l65536,0l2097152,0l1880293376,1446577958l544407552,1969710418l67133804,0l2097152,0l-1588396032,1446577945l0,0l1040187392,1446798560l14745600,0l1064304640,1446798560l-178257920,1446798559l23068672,1446798560l10551296,0l886046720,1446798560l482344960,2128664671l1044381696,1446798560l8454144,0l-146800640,1446798559l-159383552,1446798559l31457280,0l2162688,0l-290455552,1446798559l482344960,2128664671l4194304,0l2097152,0l1569914880,1446577958l0,0l35668052,0l2162688,0l-1218445312,1446798559l482344960,2128664671l12582912,0l2097152,0l-1151139840,1446577945l0,0l83886080,0l3145728,0l-1154285568,1446577945l196608,0l1056964608,1446798560l0,0l23068672,1446798560l21037056,0l-269484032,1446798559l482344960,2128664671l1065353216,1446798560l0,2128609280l1066401792,1446798560l17891328,0l-269484032,1446798559l30474240,0l-778305536,2128662609l-1040187392,2128664217l-1040187392,2128664217l1757413376,2128664217l-888864768,-1941957405l-956157436,2147435099l2047999,0l12648448,0l-269484032,1446798559l482344960,2128664671l2097152,0l3145728,0l1905459200,1446577958l196608,0l1075838976,1446798560l0,2128609280l1076887552,1446798560l7405568,0l-269484032,1446798559l482344960,2128664671l2097152,0l3145728,0l1910767616,1446577958l196608,0l1081081856,1446798560l0,2128609280l1082130432,1446798560l2162688,0l544210944,1446798559l1069547520,1446798560l108003328,0l3145728,0l-158072832,1446577945l196608,0l1042284544,1446798560l0,0l0,0l1599143936,0l243531776,1446577958l196608,0l1040187392,1446798560l0,0l0,0l1595998208,0l246677504,1446577958l196608,0l998244352,1446798560l0,0l0,0l1592852480,0l249823232,1446577958l65536,0l0,0l65536,0l0,0l1589706752,0l252968960,1446577958l29425664,0l0,0l71680,0l2098913,0l524288,262144l1126170624,1446798560l-65536,65535l0,0l71680,0l2098913,0l524288,65536l1156579328,1446798560l-65536,65535l-65536,-1l-23489,-1l8388607,0l524288,131072l1186988032,1446798560l-65536,65535l1342111744,262144l-1904,-1l7274495,0l524288,65536l1217396736,1446798560l-65536,65535l1342111744,262144l-1904,-1l7274495,0l524288,65536l1247805440,1446798560l-65536,65535l1238827008,262144l-100667392,2143551487l6480271,0l524288,65536l1278214144,1446798560l-65536,65535l0,0l16384,8126464l2097152,0l524288,65536l1308622848,1446798560l-65536,65535l268369920,0l-10096,-1l7143423,0l524288,65536l1339031552,1446798560l-65536,65535l131072,0l101715968,16l6291456,0l524288,65536l1369440256,1446798560l-65536,65535l0,0l30474240,0l-1403518976,2128662608l-1234173952,2128664217l-1234173952,2128664217l1755316224,2128664217l0,0l71680,0l2098913,0l-1402077184,2128662608l-1234173952,2128664217l-1234173952,2128664217l1755316224,2128664217l0,0l71680,0l2098913,0l-1395916800,2128662608l-1234173952,2128664217l-1234173952,2128664217l1755316224,2128664217l0,0l71680,0l2098913,0l-1387921408,2128662608l-1234173952,2128664217l-1234173952,2128664217l1755316224,2128664217l0,0l71680,0l2098913,0l-168820736,1446798559l65536,0l0,0l1542520832,0l484442112,2128664671l484442112,2128664671l1369702400,1446577958l0,0l3145728,0l2097152,0l1191444480,1446577958l0,0l0,0l1537277952,0l0,0l0,0l0,0l0,0l0,0l0,0l0,0l0,0l0,0l0,0l0,0l0,0l0,0l0,0l0,0l30474240,0l-1385037824,2128662608l-877658112,2128664217l-877658112,2128664217l1743781888,2128664217l0,0l71680,0l2098913,0l0,0l0,0l0,0l0,0l0,0l0,0l0,0l0,0l0,0l0,0l0,0l0,0l0,0l0,0l0,0l0,0l0,0l0,0l0,0l0,0l0,0l0,0l0,0l0,0l0,0l0,0l0,0l0,0l0,0l0,0l0,0l0,0l0,0l0,0l0,0l0,0l0,0l0,0l0,0l0,0l0,0l0,0l0,0l0,0l0,0l0,0l0,0l0,0l0,0l0,0l30474240,0l-1382678528,2128662608l-1830813696,2128664218l-1830813696,2128664218l1745879040,2128664217l-65536,-1l-31681,-1l8388607,0l-912916480,2128662608l1013972992,2128664218l1013972992,2128664218l1746927616,2128664217l-65536,-1l-56257,-1l8388607,0l0,0l0,0l0,0l0,0l0,0l0,0l0,0l0,0l0,0l0,0l0,0l0,0l0,0l0,0l0,0l0,0l0,0l0,0l0,0l0,0l0,0l0,0l0,0l0,0l0,0l0,0l0,0l0,0l0,0l0,0l0,0l0,0l0,0l0,0l0,0l0,0l0,0l0,0l0,0l0,0l0,0l0,0l0,0l30474240,0l542375936,2128662609l1053818880,2128664218l1053818880,2128664218l1749024768,2128664217l1342111744,262144l-1904,-1l7274495,0l0,0l0,0l0,0l0,0l0,0l0,0l0,0l0,0l0,0l0,0l0,0l0,0l0,0l0,0l0,0l0,0l0,0l0,0l0,0l0,0l0,0l0,0l0,0l0,0l0,0l0,0l0,0l0,0l0,0l0,0l0,0l0,0l0,0l0,0l0,0l0,0l0,0l0,0l0,0l0,0l0,0l0,0l0,0l0,0l0,0l0,0l0,0l0,0l0,0l0,0l30474240,0l-1705115648,2128662609l1097859072,2128664218l1097859072,2128664218l1750073344,2128664217l1342111744,262144l-1904,-1l7274495,0l0,0l0,0l0,0l0,0l0,0l0,0l0,0l0,0l0,0l0,0l0,0l0,0l0,0l0,0l0,0l0,0l0,0l0,0l0,0l0,0l0,0l0,0l0,0l0,0l0,0l0,0l0,0l0,0l0,0l0,0l0,0l0,0l0,0l0,0l0,0l0,0l0,0l0,0l0,0l0,0l0,0l0,0l0,0l0,0l0,0l0,0l0,0l0,0l0,0l0,0l30474240,0l-1602093056,2128662609l1136656384,2128664218l1136656384,2128664218l1751121920,2128664217l1238827008,262144l-100667392,2143551487l6480271,0l0,0l0,0l0,0l0,0l0,0l0,0l0,0l0,0l0,0l0,0l0,0l0,0l0,0l0,0l0,0l0,0l0,0l0,0l0,0l0,0l0,0l0,0l0,0l0,0l0,0l0,0l0,0l0,0l0,0l0,0l0,0l0,0l0,0l0,0l0,0l0,0l0,0l0,0l0,0l0,0l0,0l0,0l0,0l0,0l0,0l0,0l0,0l0,0l0,0l0,0l30474240,0l-1504182272,2128662609l1136656384,2128664218l1136656384,2128664218l1751121920,2128664217l0,0l16384,8126464l2097152,0l0,0l0,0l0,0l0,0l0,0l0,0l0,0l0,0l0,0l0,0l0,0l0,0l0,0l0,0l0,0l0,0l0,0l0,0l0,0l0,0l0,0l0,0l0,0l0,0l0,0l0,0l0,0l0,0l0,0l0,0l0,0l0,0l0,0l0,0l0,0l0,0l0,0l0,0l0,0l0,0l0,0l0,0l0,0l0,0l0,0l0,0l0,0l0,0l0,0l0,0l30474240,0l-1465778176,2128662609l1136656384,2128664218l1136656384,2128664218l1751121920,2128664217l268369920,0l-10096,-1l7143423,0l0,0l0,0l0,0l0,0l0,0l0,0l0,0l0,0l0,0l0,0l0,0l0,0l0,0l0,0l0,0l0,0l0,0l0,0l0,0l0,0l0,0l0,0l0,0l0,0l0,0l0,0l0,0l0,0l0,0l0,0l0,0l0,0l0,0l0,0l0,0l0,0l0,0l0,0l0,0l0,0l0,0l0,0l0,0l0,0l0,0l0,0l0,0l0,0l0,0l0,0l30474240,0l-1493565440,2128662609l1136656384,2128664218l1136656384,2128664218l1751121920,2128664217l131072,0l101715968,16l6291456,0l0,0l0,0l0,0l0,0l0,0l0,0l0,0l0,0l0,0l0,0l0,0l0,0l0,0l0,0l0,0l0,0l0,0l0,0l0,0l0,0l0,0l0,0l0,0l0,0l0,0l0,0l0,0l0,0l0,0l0,0l0,0l0,0l0,0l0,0l0,0l0,0l0,0l0,0l0,0l0,0l0,0l0,0l0,0l0,0l0,0l0,0l0,0l0,0l0,0l0,0l30474240,0l260833280,2128662591l-1140850688,2128664217l-1140850688,2128664217l1756364800,2128664217l0,1l268435456,0l65536,0l482344960,2128664671l0,0l0,0l493158400,1446577958l196608,2128609280l1408237568,1446798560l0,1446772736l822083584,1446798561l61931520,0l737148928,1446798561l482344960,2128664671l2097152,0l3145728,0l498401280,1446577958l196608,2128609280l1413480448,1446798560l0,1446772736l-2065694720,1446798561l56688640,0l737148928,1446798561l482344960,2128664671l2097152,0l3145728,0l436535296,1446577958l196608,2128609280l1418723328,1446798560l0,1446772736l173015040,1446798561l51445760,0l737148928,1446798561l482344960,2128664671l2097152,0l3145728,0l441778176,1446577958l196608,2128609280l1423966208,1446798560l0,1446772736l-1392508928,1446798561l46202880,0l737148928,1446798561l482344960,2128664671l2097152,0l3145728,0l447021056,1446577958l196608,2128609280l1429209088,1446798560l0,1446772736l1959788544,1446798561l40960000,0l737148928,1446798561l30474240,0l261619712,2128662591l-1040187392,2128664217l-1040187392,2128664217l1757413376,2128664217l0,229376l-65536,15l851904,0l35717120,0l737148928,1446798561l482344960,2128664671l2097152,0l3145728,0l457506816,1446577958l196608,2128609280l1439694848,1446798560l0,1446772736l1896873984,1446798561l30474240,0l737148928,1446798561l482344960,2128664671l2097152,0l3145728,0l462749696,1446577958l196608,2128609280l1444937728,1446798560l0,1446772736l1865416704,1446798561l25231360,0l737148928,1446798561l482344960,2128664671l2097152,0l3145728,0l467992576,1446577958l196608,2128609280l1450180608,1446798560l0,1446772736l764411904,1446798561l19988480,0l737148928,1446798561l482344960,2128664671l2097152,0l3145728,0l406126592,1446577958l196608,2128609280l1455423488,1446798560l0,1446772736l729808896,1446798561l14745600,0l737148928,1446798561l482344960,2128664671l2097152,0l3145728,0l411369472,1446577958l196608,2128609280l1460666368,1446798560l0,1446772736l948961280,1446798561l9502720,0l65536,0l0,0l2097152,0l3145728,0l416612352,1446577958l196608,2128609280l1465909248,1446798560l0,1446772736l267386880,1446798561l4259840,0l407896064,1446798561l1454374912,1446798560l688914432,1446798561l2162688,0l743440384,1446798561l482344960,2128664671l9437184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30474240,0l-1026031616,2128660766l-371195904,2128664218l-371195904,2128664218l1760559104,2128664217l0,67108864l0,260046848l131072,0l37748736,1446798555l-145752064,1446798559l-839909376,1446798559l-1966080000,1446798559l-1081081856,1446798559l1936719872,1446798557l-1232076800,1446798559l-1279262720,1446798556l1107296256,1446798558l-122683392,1446798559l1968177152,1446798558l-958398464,1446798559l435159040,1446798557l267386880,1446798439l630194176,1446798559l924844032,1446798556l24117248,1446798559l275775488,1446798560l-911212544,1446798559l331350016,1446798560l-643825664,1446798559l-449839104,1446798559l-447741952,1446798559l-734003200,1446798559l-731906048,1446798559l-1200619520,1446798559l-1198522368,1446798559l-1196425216,1446798559l-1248854016,1446798559l-1246756864,1446798559l-1244659712,1446798559l-289406976,1446798559l-287309824,1446798559l-285212672,1446798559l-283115520,1446798559l-281018368,1446798559l-278921216,1446798559l-166723584,1446798559l-164626432,1446798559l-162529280,1446798559l-160432128,1446798559l-158334976,1446798559l-156237824,1446798559l-154140672,1446798559l-152043520,1446798559l-149946368,1446798559l173015040,1446798560l175112192,1446798560l0,0l0,0l30474240,0l-934543360,2128660766l-371195904,2128664218l-371195904,2128664218l1760559104,2128664217l0,3l134414336,8208l262144,0l37748736,1446798555l-145752064,1446798559l-839909376,1446798559l-1966080000,1446798559l-1081081856,1446798559l1936719872,1446798557l-1232076800,1446798559l-1279262720,1446798556l1107296256,1446798558l-122683392,1446798559l1968177152,1446798558l-958398464,1446798559l435159040,1446798557l267386880,1446798439l630194176,1446798559l924844032,1446798556l24117248,1446798559l275775488,1446798560l-911212544,1446798559l331350016,1446798560l-643825664,1446798559l-449839104,1446798559l-447741952,1446798559l-734003200,1446798559l-731906048,1446798559l-1200619520,1446798559l-1198522368,1446798559l-1196425216,1446798559l-1248854016,1446798559l-1246756864,1446798559l-1244659712,1446798559l-289406976,1446798559l-287309824,1446798559l-285212672,1446798559l-283115520,1446798559l-281018368,1446798559l-278921216,1446798559l-166723584,1446798559l-164626432,1446798559l-162529280,1446798559l-160432128,1446798559l-158334976,1446798559l-156237824,1446798559l-154140672,1446798559l-152043520,1446798559l-149946368,1446798559l173015040,1446798560l175112192,1446798560l177209344,1446798560l0,0l4259840,0l65536,0l0,0l-926679040,2128660766l706084864,65537l0,0l0,0l0,0l4259840,0l65536,0l0,0l1782054912,2128665755l1227358208,1446798608l7208960,7274599l108,7209057l4194304,0l36765696,0l1308950528,353222l864026624,-1104796868l-1105174621,1446798592l-1139802112,1446798611l-1692401664,1446798608l541065216,1446798619l-839909376,1446798559l595591168,1446798556l-1232076800,1446798559l-2097152,1446798611l1086324736,1446798619l183500800,1446798620l745537536,1446798586l1741684736,1446798560l-459276288,1446798607l-1133510656,1446798611l-2009071616,1446798558l-1706033152,1446798607l1962934272,1446798560l1306525696,1446798613l-1313865728,1446798619l30408704,1446798613l-1401946112,1446798606l-1399848960,1446798606l-478150656,1446798559l-476053504,1446798559l-244318208,1446798620l-242221056,1446798620l-1237319680,1446798620l-1235222528,1446798620l1517289472,1446798558l1519386624,1446798558l645922816,1446798607l648019968,1446798607l-1174405120,1446798606l-1172307968,1446798606l-1651507200,1446798620l-1649410048,1446798620l-1495269376,1446798620l-1493172224,1446798620l-808452096,1446798611l-806354944,1446798611l-2056257536,1446798607l-2054160384,1446798607l652214272,1446798608l654311424,1446798608l1729101824,1446798560l1731198976,1446798560l873463808,1446798607l875560960,1446798607l1990197248,1446798560l1992294400,1446798560l1583349760,1446798560l1585446912,1446798560l-770703360,1446798607l-768606208,1446798607l-1159725056,1446798558l349175808,1446798608l351272960,1446798608l-2027945984,1446798570l-2025848832,1446798570l-708837376,1446798619l-706740224,1446798619l-6291456,1446798612l-4194304,1446798612l620756992,1446798594l622854144,1446798594l0,0l-65536,-1l74579967,0l-693633024,2128660766l-1234173952,2128664217l-1234173952,2128664217l1755316224,2128664217l-1342177280,0l1107296256,14336l262176,0l-690487296,2128660766l-1234173952,2128664217l-1234173952,2128664217l1755316224,2128664217l-1342177280,0l1107296256,14336l262176,0l-687341568,2128660766l-1234173952,2128664217l-1234173952,2128664217l1755316224,2128664217l-1342177280,0l1107296256,14336l262176,0l-684195840,2128660766l-1234173952,2128664217l-1234173952,2128664217l1755316224,2128664217l-1342177280,0l1107296256,14336l262176,0l-681050112,2128660766l-1234173952,2128664217l-1234173952,2128664217l1755316224,2128664217l-1342177280,0l1107296256,14336l262176,0l-677904384,2128660766l-1234173952,2128664217l-1234173952,2128664217l1755316224,2128664217l-1342177280,0l1107296256,14336l262176,0l-674758656,2128660766l-1234173952,2128664217l-1234173952,2128664217l1755316224,2128664217l-1342177280,0l1107296256,14336l262176,0l-671612928,2128660766l-1234173952,2128664217l-1234173952,2128664217l1755316224,2128664217l-1342177280,0l1107296256,14336l262176,0l-668467200,2128660766l-1234173952,2128664217l-1234173952,2128664217l1755316224,2128664217l-1342177280,0l1107296256,14336l262176,0l-665321472,2128660766l-1234173952,2128664217l-1234173952,2128664217l1755316224,2128664217l-1342177280,0l1107296256,14336l262176,0l-662175744,2128660766l-1234173952,2128664217l-1234173952,2128664217l1755316224,2128664217l-1342177280,0l1107296256,14336l262176,0l-659030016,2128660766l-1234173952,2128664217l-1234173952,2128664217l1755316224,2128664217l-1342177280,0l1107296256,14336l262176,0l-655884288,2128660766l-1234173952,2128664217l-1234173952,2128664217l1755316224,2128664217l-1342177280,0l1107296256,14336l262176,0l0,503316480l131072,0l0,0l0,0l-65536,65535l65536,0l1736470544,805306371l196608,0l0,0l0,0l0,0l571539456,0l67109888,1094730752l196608,0l0,0l0,0l0,0l1987510272,276873216l-406815728,2087208210l461320,0l0,0l0,0l-65536,65535l278921216,512l536870912,292l66560,0l0,0l0,0l-65536,65535l537460736,536870912l83891216,174080512l196736,0l0,0l0,0l-65536,65535l131072,32768l1024,4194305l196640,0l0,0l0,0l-65536,65535l202113024,0l1024,279707648l197634,0l0,0l0,0l-65536,65535l0,8421376l8192,3l197128,0l30474240,0l380239872,2128660767l-1830813696,2128664218l-1830813696,2128664218l1745879040,2128664217l4128768,0l-67110408,-1073807362l1048575,0l-65536,65535l-14745600,-2038375814l-192074589,1491844671l502719,0l0,0l0,0l-65536,65535l135266304,32l132096,336068616l196610,0l0,0l0,0l-65536,65535l0,0l1024,4194304l131072,0l0,0l0,0l0,0l0,0l1024,4194304l131072,0l0,0l0,0l-65536,65535l65536,0l524288,0l65536,0l0,0l0,0l-65536,65535l0,220160l-1040318464,-1073348552l786435,0l0,0l0,0l-65536,65535l0,0l10551296,0l-2127560704,1446798609l-1486880768,1446798560l0,0l0,0l0,0l6553600,0l0,0l0,0l54525952,0l4194304,0l596443136,0l2162688,0l0,0l428867584,1446798556l5439488,7143545l2162786,0l0,0l0,0l2097152,0l6356992,0l-170917888,1446798561l805961728,327680l-271581184,1446798561l0,0l0,0l16368,0l0,0l0,0l-1161543696,-252658357l-264207999,1446798561l6291456,0l2162688,0l-975175680,1446798560l0,0l0,0l2162688,0l551550976,1446798572l0,0l0,0l29425664,0l1057357824,1446577947l864026624,-1104796868l24483,0l0,0l0,0l0,0l0,0l0,0l328204288,1446798381l0,0l0,0l0,0l0,0l0,0l0,0l0,0l0,0l0,0l0,0l0,0l0,0l0,0l0,0l0,0l0,0l0,0l0,0l0,0l0,0l0,0l0,0l0,0l0,0l0,0l0,0l0,0l0,0l0,0l0,0l0,0l0,0l0,0l0,0l0,0l0,0l0,0l0,0l0,0l0,0l0,0l0,0l0,0l0,0l0,0l0,0l30474240,0l-1030356992,2128660766l-1234173952,2128664217l-1234173952,2128664217l1755316224,2128664217l0,3l134414336,8208l262144,0l482344960,2128664671l1956642816,1446798560l65536,0l0,0l28377088,0l923795456,1446798556l482344960,2128664671l1958739968,1446798560l65536,0l0,0l25231360,0l923795456,1446798556l482344960,2128664671l-839909376,1446798559l65536,0l0,0l22085632,0l1811939328,1446798560l923795456,1446798556l924844032,1446798556l0,0l0,0l18939904,0l1811939328,1446798560l482344960,2128664671l-731906048,1446798559l65536,0l0,0l15794176,0l1811939328,1446798560l482344960,2128664671l0,0l65536,0l0,0l12648448,0l1811939328,1446798560l482344960,2128664671l0,0l82004,0l0,0l9502720,0l1811939328,1446798560l482344960,2128664671l0,0l82009,0l0,0l6356992,0l-1719664640,1446798560l1811939328,1446798560l1939865600,1446798560l4259840,0l65536,0l0,0l-1081344000,2128660766l154664960,65536l0,0l0,0l0,0l5308416,0l977272832,1446798561l805371904,327680l1437597696,1446798559l788529152,1869901678l20015,0l16368,0l0,0l0,0l718094320,-252658358l114393473,0l-1073741824,786435l-9502720,-671074517l3420151,0l524288,65536l1824522240,1446798558l-65536,65535l-2147483648,0l0,0l262146,0l524288,65536l1927282688,1446798560l-65536,65535l-2147483648,0l0,0l262146,0l524288,65536l290455552,1446798607l-65536,65535l-2147483648,0l0,0l262656,0l524288,65536l1930428416,1446798619l-65536,65535l-2147483648,0l0,0l262160,0l524288,65536l1423966208,1446798558l-65536,65535l-268435456,0l-1140850688,26804945l1314944,0l524288,65536l-810549248,1446798619l-65536,65535l-268435456,524288l1107296256,-16450552l2402089,0l524288,65536l-1937768448,1446798619l-65536,65535l-1073741824,0l0,16777216l1310848,0l524288,262144l2078277632,1446798606l-65536,65535l-268435456,524288l1107296256,-16450552l2393897,0l524288,262144l970981376,1446798621l-65536,65535l1879048192,0l-1140850688,10027729l262144,0l524288,262144l535822336,1446798608l-65536,65535l-268435456,524288l1107296256,-16450552l2393897,0l524288,262144l-1836056576,1446798560l-65536,65535l1610612736,0l0,4325378l262144,0l524288,65536l-1805647872,1446798560l-65536,65535l536870912,0l0,288l262144,0l524288,65536l-749731840,1446798620l-65536,65535l1610612736,0l0,2097156l262144,0l524288,65536l-719323136,1446798620l-65536,65535l1610612736,0l0,2097156l262144,0l524288,524288l1415577600,1446798606l-65536,65535l-1342177280,0l1107296256,14336l262176,0l1310720,851968l1624244224,1446798560l-65536,65535l536870912,0l0,4096l262144,0l524288,131072l1445986304,1446798606l-65536,65535l4128768,0l-67110408,-1073807362l1048575,0l524288,65536l1698693120,1446798560l-65536,65535l-2147483648,0l0,0l262146,0l524288,65536l-1718616064,1446798560l-65536,65535l-1073741824,0l0,16777216l1310848,0l524288,65536l-1688207360,1446798560l-65536,65535l-268435456,524288l1107296256,-16450552l2393897,0l524288,65536l-1657798656,1446798560l-65536,65535l1879048192,0l-1140850688,10027729l262144,0l524288,65536l-1627389952,1446798560l-65536,65535l-268435456,524288l1107296256,-16450552l2393897,0l524288,65536l-1596981248,1446798560l-65536,65535l1610612736,0l0,2097156l262144,0l524288,65536l-1566572544,1446798560l-65536,65535l-1342177280,0l1107296256,14336l262176,0l524288,65536l-1536163840,1446798560l-65536,65535l536870912,0l0,4096l262144,0l524288,65536l2062548992,1446798560l-65536,65535l524288,-268419072l-65521,-1l456959,0l524288,65536l2092957696,1446798560l-65536,65535l0,268435456l1078722560,0l131072,0l524288,65536l2123366400,1446798560l-65536,65535l0,67108864l0,65536l131072,0l524288,65536l-2141192192,1446798560l-65536,65535l0,536870912l0,8192l131072,0l524288,65536l-2110783488,1446798560l-65536,65535l0,0l6,2080768l131072,0l524288,65536l-2080374784,1446798560l-65536,65535l0,2l0,480l1048576,0l524288,65536l-2049966080,1446798560l-65536,65535l0,1073741824l0,33554432l131072,0l524288,65536l-2019557376,1446798560l-65536,65535l0,1073741824l0,67108864l131072,0l524288,65536l-1989148672,1446798560l-65536,65535l524288,-1342160896l-65521,-314753l426227,0l524288,65536l-1958739968,1446798560l-65536,65535l0,-536854528l-1904214013,-35135519l423999,0l524288,65536l-1928331264,1446798560l-65536,65535l0,0l30474240,0l-608305152,2128660766l1053818880,2128664218l1053818880,2128664218l1749024768,2128664217l-2147483648,0l0,0l262146,0l4259840,0l1763704832,1446798560l1742733312,1446798560l4194304,0l2162688,0l121634816,0l30408704,0l374472704,2128661385l1215299584,2128664218l1214251008,2128664218l1787822080,2128664217l234815488,5018464l-198636544,-170566671l243582,0l482344960,2128664671l29360128,0l2097152,0l-1705574400,1446577945l0,0l1938817024,1446798560l14745600,0l1740636160,1446798560l482344960,2128664671l1939865600,1446798560l12648448,0l493879296,2128664671l-969932800,1446798560l4194304,0l10551296,0l1755316224,1446798560l482344960,2128664671l1944059904,1446798560l8454144,0l-1750073344,1446798560l-1724907520,1446798560l1947205632,1446798560l6356992,0l-1750073344,1446798560l482344960,2128664671l1948254208,1446798560l4259840,0l1926234112,1446798560l-1741684736,1446798560l1951399936,1446798560l2162688,0l1926234112,1446798560l482344960,2128664671l46137344,0l2097152,0l1836515328,1446577946l5308416,0l-1623785472,1446577867l0,0l131072,196608l1199570944,1446798605l262144,327680l686817280,1446798364l1782054912,2128665755l-1671954432,1446798558l1670381568,1446798560l2162688,0l0,0l0,0l262144,1446772736l10551296,0l-1917845504,1446798559l-455081984,1446798561l189792256,1446798393l1782054912,2128665755l327680,131072l0,327680l0,0l1782054912,2128665755l0,1446772736l-449839104,1446798559l1498415104,1446798458l0,117964800l0,17633l2052,1446798336l0,0l16368,0l0,0l0,0l-1897906192,1446798560l9502720,0l65536,4063232l6356992,2097268l3080238,7274595l7340141,6619240l7340140,7471205l7536687,7667823l6488178,3080293l6881389,6488179l7536687,7143529l7078000,6684773l7077993,6357093l6488163,7536741l6881395,7602286l7471205,6488161l6881396,7209071l6488110,7864440l3473466,50l5308416,0l65536,0l0,0l520093696,2128662591l462422016,65536l0,0l0,0l0,0l0,0l0,0l4259840,0l65536,1048576l4259840,7602275l7733353,5439589l7078000,7602281l6357074,6750318l101,0l4194406,0l4259840,0l65536,0l0,0l-888668160,2128660761l103153664,65536l0,0l0,0l0,0l2162688,0l1722810368,1446798561l1048576,0l-1708130304,1446798561l30474240,0l-1061945344,2128660766l-371195904,2128664218l-371195904,2128664218l1760559104,2128664217l0,1l65536,0l262144,0l2097152,0l-1522073600,1446577945l1582301184,1446798560l4194304,0l2097152,0l-993591296,1446577945l-289406976,1446798559l8388608,0l2097152,0l-1186529280,1446577945l0,0l10485760,0l3145728,0l1660354560,1446577944l196608,1446772736l2009071616,1446798560l0,1446772736l1873805312,1446798560l35717120,0l1623195648,1446798560l482344960,2128664671l2017460224,1446798560l0,1446772736l1886388224,1446798560l32571392,0l1623195648,1446798560l482344960,2128664671l2097152,0l3145728,0l906428416,1446577958l196608,1446772736l2022703104,1446798560l0,1446772736l1907359744,1446798560l27328512,0l-123731968,1446798559l-1754267648,1446798560l1073152000,1446577958l21037056,0l502267904,2128664671l502267904,2128664671l257949696,1446798560l6356992,0l-1724907520,1446798560l482344960,2128664671l2024800256,1446798560l4259840,0l2048917504,1446798560l1968177152,1446798560l6291456,0l5308416,0l0,0l0,0l0,0l0,0l0,0l0,0l0,0l0,0l0,0l7405568,0l0,3l1919844352,158565l3,1919844352l224101,0l1919647744,290145l0,1919647744l355681,0l1835761664,421227l0,1835761664l486763,0l1835761664,552299l0,1835761664l28011,65536l4259840,0l65536,1114112l5111808,7602287l2097263,6357075l7536750,5242912l6357096,7536743l6357072,1446772736l4194304,0l2162688,0l-1402994688,1446798561l0,0l69206016,1446798561l12648448,0l131072,131072l1441792,0l-716177408,1446798615l2049966080,1446798560l0,0l0,0l-855638016,25823l0,1446772736l0,0l-16711680,1446798611l0,0l0,0l0,0l0,1446772736l0,0l0,1446772736l0,0l0,0l0,1446772736l0,0l0,1446772736l0,0l1782054912,2128665755l30474240,0l-879230976,2128660766l-1830813696,2128664218l-1830813696,2128664218l1745879040,2128664217l536870912,0l0,4096l262144,0l0,1446772736l1645215744,1446798560l351338496,0l-1046478848,1446798560l482344960,2128664671l0,0l0,0l1657798656,1446798560l348192768,0l-1046478848,1446798560l482344960,2128664671l0,0l0,0l892796928,1446577958l196608,1446772736l2076180480,1446798560l0,1446772736l1678770176,1446798560l342949888,0l-1046478848,1446798560l482344960,2128664671l0,0l0,0l898039808,1446577958l196608,1446772736l2081423360,1446798560l0,1446772736l1699741696,1446798560l337707008,0l-1046478848,1446798560l482344960,2128664671l0,0l0,0l903282688,1446577958l196608,1446772736l2086666240,1446798560l0,1446772736l1720713216,1446798560l332464128,0l-1046478848,1446798560l482344960,2128664671l0,0l0,0l841416704,1446577958l196608,1446772736l2091909120,1446798560l0,1446772736l1741684736,1446798560l327221248,0l30408704,0l30474240,0l-1463549952,2128660767l1053818880,2128664218l1053818880,2128664218l1749024768,2128664217l524288,-268419072l-65521,-1l456959,0l321978368,0l-1046478848,1446798560l482344960,2128664671l0,0l0,0l851902464,1446577958l196608,1446772736l2102394880,1446798560l0,1446772736l1781530624,1446798560l316735488,0l-1046478848,1446798560l482344960,2128664671l0,0l0,0l857145344,1446577958l196608,1446772736l2107637760,1446798560l0,1446772736l1802502144,1446798560l311492608,0l-1046478848,1446798560l482344960,2128664671l0,0l0,0l862388224,1446577958l196608,1446772736l2112880640,1446798560l0,1446772736l1823473664,1446798560l306249728,0l-1046478848,1446798560l482344960,2128664671l0,0l0,0l867631104,1446577958l196608,1446772736l2118123520,1446798560l0,1446772736l1844445184,1446798560l301006848,0l-1046478848,1446798560l482344960,2128664671l0,0l0,0l805765120,1446577958l196608,1446772736l2123366400,1446798560l0,1446772736l60817408,0l30474240,0l-805568512,2128660766l1053818880,2128664218l1053818880,2128664218l1749024768,2128664217l0,268435456l1078722560,0l131072,0l0,1446772736l1886388224,1446798560l290521088,0l-1046478848,1446798560l482344960,2128664671l0,0l0,0l816250880,1446577958l196608,1446772736l2133852160,1446798560l0,1446772736l1907359744,1446798560l285278208,0l-1046478848,1446798560l482344960,2128664671l0,0l0,0l821493760,1446577958l196608,1446772736l2139095040,1446798560l0,1446772736l1929379840,1446798560l280035328,0l-1046478848,1446798560l482344960,2128664671l0,0l0,0l826736640,1446577958l196608,1446772736l2144337920,1446798560l0,1446772736l1950351360,1446798560l274792448,0l-1046478848,1446798560l482344960,2128664671l0,0l0,0l831979520,1446577958l196608,1446772736l-2145386496,1446798560l0,1446772736l1971322880,1446798560l269549568,0l-1046478848,1446798560l482344960,2128664671l0,0l0,0l837287936,1446577958l196608,1446772736l91226112,0l30474240,0l-278790144,2128660766l1053818880,2128664218l1053818880,2128664218l1749024768,2128664217l0,67108864l0,65536l131072,0l196608,0l-2134900736,1446798560l0,1446772736l-145752064,1446798559l259063808,0l-1046478848,1446798560l482344960,2128664671l0,0l0,0l-829947904,1446577958l196608,1446772736l-2129657856,1446798560l0,1446772736l-958398464,1446798559l253820928,0l-1046478848,1446798560l482344960,2128664671l0,0l0,0l-824705024,1446577958l196608,1446772736l-2124414976,1446798560l0,1446772736l-449839104,1446798559l248578048,0l-1046478848,1446798560l482344960,2128664671l0,0l0,0l-819462144,1446577958l196608,1446772736l-2119172096,1446798560l0,1446772736l-289406976,1446798559l243335168,0l-1046478848,1446798560l482344960,2128664671l0,0l0,0l-814219264,1446577958l196608,1446772736l-2113929216,1446798560l0,1446772736l-158334976,1446798559l238092288,0l-1046478848,1446798560l482344960,2128664671l0,0l0,0l121634816,0l30474240,0l-652738560,2128660766l1053818880,2128664218l1053818880,2128664218l1749024768,2128664217l0,536870912l0,8192l131072,0l0,0l-870842368,1446577958l196608,1446772736l-2103443456,1446798560l0,1446772736l1624244224,1446798560l227606528,0l-1046478848,1446798560l482344960,2128664671l0,0l0,0l-865599488,1446577958l196608,1446772736l-2098200576,1446798560l0,1446772736l1645215744,1446798560l222363648,0l-1046478848,1446798560l482344960,2128664671l0,0l0,0l-860356608,1446577958l196608,1446772736l-2092957696,1446798560l0,1446772736l1666187264,1446798560l217120768,0l-1046478848,1446798560l482344960,2128664671l0,0l0,0l-855113728,1446577958l196608,1446772736l-2087714816,1446798560l0,1446772736l1687158784,1446798560l211877888,0l-1046478848,1446798560l482344960,2128664671l0,0l0,0l-849870848,1446577958l196608,1446772736l-2082471936,1446798560l0,1446772736l1708130304,1446798560l206635008,0l-1046478848,1446798560l482344960,2128664671l152043520,0l30474240,0l1958477824,2128660767l1053818880,2128664218l1053818880,2128664218l1749024768,2128664217l0,0l6,2080768l131072,0l482344960,2128664671l0,0l0,0l-839385088,1446577958l196608,1446772736l-2071986176,1446798560l0,1446772736l1750073344,1446798560l196149248,0l-1046478848,1446798560l482344960,2128664671l0,0l0,0l-901251072,1446577958l196608,1446772736l-2066743296,1446798560l0,1446772736l1768947712,1446798560l190906368,0l-1046478848,1446798560l482344960,2128664671l0,0l0,0l-896008192,1446577958l196608,1446772736l-2061500416,1446798560l0,1446772736l1789919232,1446798560l185663488,0l-1046478848,1446798560l482344960,2128664671l0,0l0,0l-890765312,1446577958l196608,1446772736l-2056257536,1446798560l0,1446772736l1810890752,1446798560l180420608,0l-1046478848,1446798560l482344960,2128664671l0,0l0,0l-885522432,1446577958l196608,1446772736l-2051014656,1446798560l0,1446772736l1831862272,1446798560l175177728,0l182452224,0l30474240,0l1086062592,2128660767l1053818880,2128664218l1053818880,2128664218l1749024768,2128664217l0,2l0,480l1048576,0l169934848,0l-1046478848,1446798560l482344960,2128664671l0,0l0,0l-875036672,1446577958l196608,1446772736l-2040528896,1446798560l0,1446772736l1873805312,1446798560l164691968,0l-1046478848,1446798560l482344960,2128664671l0,0l0,0l-936902656,1446577958l196608,1446772736l-2035286016,1446798560l0,1446772736l1894776832,1446798560l159449088,0l-1046478848,1446798560l482344960,2128664671l0,0l0,0l-931659776,1446577958l196608,1446772736l-2030043136,1446798560l0,1446772736l1916796928,1446798560l154206208,0l-1046478848,1446798560l482344960,2128664671l0,0l0,0l-926416896,1446577958l196608,1446772736l-2024800256,1446798560l0,1446772736l1937768448,1446798560l148963328,0l-1046478848,1446798560l482344960,2128664671l0,0l0,0l-921174016,1446577958l196608,1446772736l-2019557376,1446798560l0,1446772736l212860928,0l30474240,0l-783810560,2128660766l1053818880,2128664218l1053818880,2128664218l1749024768,2128664217l0,1073741824l0,33554432l131072,0l0,1446772736l1979711488,1446798560l138477568,0l-1046478848,1446798560l482344960,2128664671l0,0l0,0l-910688256,1446577958l196608,0l-2009071616,1446798560l0,1446772736l-1078984704,1446798559l133234688,0l-1046478848,1446798560l482344960,2128664671l0,0l0,0l-972554240,1446577958l196608,1446772736l-2003828736,1446798560l0,1446772736l1936719872,1446798557l127991808,0l-1046478848,1446798560l482344960,2128664671l0,0l0,0l-967311360,1446577958l196608,1446772736l-1998585856,1446798560l0,1446772736l924844032,1446798556l122748928,0l-1046478848,1446798560l482344960,2128664671l0,0l0,0l-962068480,1446577958l196608,1446772736l-1993342976,1446798560l0,1446772736l-1200619520,1446798559l117506048,0l-1046478848,1446798560l482344960,2128664671l0,0l0,0l-956825600,1446577958l196608,1446772736l243269632,0l30474240,0l646184960,2128660767l1053818880,2128664218l1053818880,2128664218l1749024768,2128664217l0,1073741824l0,67108864l131072,0l196608,1446772736l-1982857216,1446798560l0,1446772736l-149946368,1446798559l107020288,0l-1046478848,1446798560l482344960,2128664671l0,0l0,0l-946339840,1446577958l196608,1446772736l-1977614336,1446798560l0,1446772736l191889408,1446798560l101777408,0l-1046478848,1446798560l482344960,2128664671l0,0l0,0l-941096960,1446577958l196608,1446772736l-1972371456,1446798560l0,1446772736l1632632832,1446798560l96534528,0l-1046478848,1446798560l482344960,2128664671l0,0l0,0l-1002962944,1446577958l196608,1446772736l-1967128576,1446798560l0,1446772736l1653604352,1446798560l91291648,0l-1046478848,1446798560l482344960,2128664671l0,0l0,0l-997720064,1446577958l196608,1446772736l-1961885696,1446798560l0,1446772736l1674575872,1446798560l86048768,0l-1046478848,1446798560l482344960,2128664671l0,0l0,0l273678336,0l30474240,0l-27394048,2128660766l1136656384,2128664218l1136656384,2128664218l1751121920,2128664217l524288,-1342160896l-65521,-314753l426227,0l0,0l-987234304,1446577958l196608,1446772736l-1951399936,1446798560l0,1446772736l1716518912,1446798560l75563008,0l-1046478848,1446798560l482344960,2128664671l0,0l0,0l-981991424,1446577958l196608,1446772736l-1946157056,1446798560l0,1446772736l1737490432,1446798560l70320128,0l-1046478848,1446798560l482344960,2128664671l0,0l0,0l-976748544,1446577958l196608,1446772736l-1940914176,1446798560l0,1446772736l1756364800,1446798560l65077248,0l-1046478848,1446798560l482344960,2128664671l2097152,0l3145728,0l-1038614528,1446577958l196608,1446772736l-1935671296,1446798560l0,1446772736l1777336320,1446798560l59834368,0l-1046478848,1446798560l482344960,2128664671l2097152,0l3145728,0l-1033371648,1446577958l196608,1446772736l-1930428416,1446798560l0,1446772736l1798307840,1446798560l54591488,0l-1046478848,1446798560l482344960,2128664671l304087040,0l30474240,0l-216793088,2128660766l1136656384,2128664218l1136656384,2128664218l1751121920,2128664217l0,-536854528l-1904214013,-35135519l423999,0l482344960,2128664671l2097152,0l3145728,0l-1022885888,1446577958l196608,1446772736l-1919942656,1446798560l0,1446772736l1840250880,1446798560l44105728,0l-1046478848,1446798560l482344960,2128664671l2097152,0l3145728,0l-1017643008,1446577958l196608,1446772736l-1914699776,1446798560l0,1446772736l1861222400,1446798560l38862848,0l-1046478848,1446798560l482344960,2128664671l2097152,0l3145728,0l-1012400128,1446577958l196608,1446772736l-1909456896,1446798560l0,1446772736l1882193920,1446798560l33619968,0l-1046478848,1446798560l482344960,2128664671l2097152,0l3145728,0l-1007157248,1446577958l196608,1446772736l-1904214016,1446798560l0,1446772736l1903165440,1446798560l28377088,0l-1046478848,1446798560l482344960,2128664671l2097152,0l3145728,0l-1069023232,1446577958l196608,1446772736l-1898971136,1446798560l0,1446772736l1925185536,1446798560l23134208,0l30408704,0l19988480,0l1884291072,2128665682l65536,0l-76546048,1446798560l0,0l0,0l0,1442840576l-1891631104,1446798560l65536,0l0,0l0,0l0,1446788992l0,0l0,0l-882900992,1446798462l189792256,1446798393l1782054912,2128665755l327680,131072l0,327680l0,0l1782054912,2128665755l0,1446772736l-449839104,1446798559l1498415104,1446798458l0,117964800l0,17633l2052,1446798336l0,0l16368,0l0,0l0,0l1020280816,1446798561l0,0l411058160,1446798415l16777216,1446798560l-1090519040,1446798559l173015040,1446798560l0,0l10551296,0l0,0l0,0l-1874853888,1446798560l0,0l-1061158912,1446798560l7405568,0l1974468608,1446798560l482344960,2128664671l2097152,0l3145728,0l-569835520,1446577958l196608,2128609280l-1869611008,1446798560l0,2128609280l0,0l2162688,0l-1280311296,1446798556l-1022361600,1446798560l10485760,0l4259840,0l65536,0l0,0l-1028390912,2128662600l2097152,65536l0,0l0,0l0,0l19988480,0l-897056768,2128665703l65536,0l0,0l0,0l-879755264,2128665703l-876085248,2128665703l-872415232,2128665703l-868745216,2128665703l-865599488,2128665703l-859308032,2128665703l-776994816,1446798145l1782054912,2128665755l745537536,1446798586l96468992,1446798619l0,0l196608,1446772736l-65536,-65536l-65536,-1l-1,-1l-1,-1l-1,-1l-1,1446838271l1782054912,2128665755l-855113728,2128665703l-851443712,2128665703l1898446848,1446798620l-1753219072,1446798560l65536,1446772736l0,0l-1015021568,2128664108l-1015021568,2128664108l0,0l0,0l637730816,25871l0,1446772736l0,0l16777216,1442840576l2162688,0l1732771840,1446798561l0,0l0,0l5308416,0l1309212672,353222l0,0l17563648,0l545259520,1446798606l0,63373312l14221312,0l0,0l8585216,0l16777216,103153664l30474240,0l-726401024,2128660766l-1234173952,2128664217l-1234173952,2128664217l1755316224,2128664217l-268435456,524288l1107296256,-16450552l2393897,0l-717881344,2128660766l-1234173952,2128664217l-1234173952,2128664217l1755316224,2128664217l-268435456,524288l1107296256,-16450552l2393897,0l-710017024,2128660766l-1234173952,2128664217l-1234173952,2128664217l1755316224,2128664217l-268435456,524288l1107296256,-16450552l2393897,0l-701497344,2128660766l-1234173952,2128664217l-1234173952,2128664217l1755316224,2128664217l-268435456,524288l1107296256,-16450552l2393897,0l0,0l62980096,0l629145600,1446798559l482344960,2128664671l131072,1446576128l-1872756736,1446798560l196608,1446576128l-1869611008,1446798560l262144,1446576128l-1866465280,1446798560l327680,1446576128l-1863319552,1446798560l393216,1446576128l-1860173824,1446798560l458752,1446576128l-1857028096,1446798560l524288,1446576128l-1853882368,1446798560l589824,1446576128l-1850736640,1446798560l917504,1446576128l-1847590912,1446798560l1376256,1446576128l-1844445184,1446798560l1441792,1446576128l-1836056576,1446798560l1572864,1446576128l-1832910848,1446798560l30408704,0l30474240,0l-427687936,2128660766l1053818880,2128664218l1053818880,2128664218l1749024768,2128664217l1610612736,0l0,4325378l262144,0l-1782579200,1446798560l2424832,0l-1779433472,1446798560l2621440,0l-1776287744,1446798560l3014656,0l-1773142016,1446798560l3080192,0l-1769996288,1446798560l3145728,0l-1766850560,1446798560l3276800,0l-1763704832,1446798560l3342336,0l-1760559104,1446798560l3407872,0l-1757413376,1446798560l0,0l0,0l0,0l0,0l0,0l0,0l0,0l0,0l0,0l0,0l0,0l0,0l34603008,0l3145728,0l-582418432,1446577958l65536,0l4325376,2l0,0l0,0l25231360,0l629145600,1446798559l482344960,2128664671l2045771776,1446798560l0,0l0,0l22085632,0l629145600,1446798559l482344960,2128664671l-122683392,1446798559l65536,0l0,0l18939904,0l30408704,0l10551296,0l-2015887360,2128665701l65536,2128609280l0,0l0,0l-2003828736,2128665701l-2000158720,2128665701l-1992294400,2128665701l-1248854016,1446798559l-1243611136,1446798559l-1243611136,1446798559l-221249536,1446798143l-223346688,1446798143l1782054912,2128665755l-268435456,1446798559l351797248,1446798559l65536,0l-776994816,1446798145l351797248,1446798559l0,0l7405568,0l-1917845504,2128665701l65536,0l0,0l0,0l-1901592576,2128665701l-1897922560,2128665701l-1886912512,2128665701l1782054912,2128665755l1782054912,2128665755l1782054912,2128665755l119668736,2128665497l-107479040,2128665496l262144,0l4259840,0l65536,0l0,0l-1589903360,2128660761l3538944,65536l0,0l0,0l0,0l31522816,0l-596639744,2128665703l655360,0l0,0l0,0l-581435392,2128665703l-577765376,2128665703l-574619648,2128665703l-570949632,2128665703l-567803904,2128665703l-563609600,2128665703l-559939584,2128665703l-555745280,2128665703l976224256,1446798620l-1015021568,2128664108l-1015021568,2128664108l-1015021568,2128664108l-1741684736,1446798560l65536,0l0,0l0,0l0,16256l0,0l0,0l1782054912,2128665755l65536,196608l131072,0l256,196608l0,196608l-1607467008,1446798615l-2129133568,1446798567l-2128609280,1446798567l-2127036416,1446798567l-776994816,1446798145l0,0l0,0l0,0l0,0l0,0l0,0l0,0l0,0l0,0l0,0l0,0l0,0l0,0l0,0l0,0l0,0l0,0l0,0l0,0l0,0l0,0l0,0l0,0l0,0l0,0l0,0l3211264,0l803733504,2128665674l717225984,1446798561l717750272,1446798561l717750272,1446798561l1178599424,1446798465l30474240,0l-881328128,2128660766l-877658112,2128664217l-877658112,2128664217l1743781888,2128664217l-2147483648,0l0,0l262146,0l2162688,0l1933574144,1446798557l482344960,2128664671l6291456,0l3145728,0l1064894464,1446577958l262144,0l65536,0l65536,0l0,0l613482496,0l1811939328,1446798560l482344960,2128664671l0,0l0,0l0,0l610336768,0l-1719664640,1446798560l2016411648,1446798560l0,0l0,0l196608,1446576128l1779433472,1446798560l262144,1446576128l1782579200,1446798560l327680,1446576128l1785724928,1446798560l393216,1446576128l1788870656,1446798560l458752,1446576128l1792016384,1446798560l524288,1446576128l1795162112,1446798560l589824,1446576128l1798307840,1446798560l655360,1446576128l1894776832,1446798560l786432,1446576128l1897922560,1446798560l917504,1446576128l1801453568,1446798560l983040,1446576128l1901068288,1446798560l1048576,1446576128l1904214016,1446798560l1114112,1446576128l-1712324608,1446798560l1179648,1446576128l-1709178880,1446798560l30408704,0l30474240,0l-473038848,2128660766l1053818880,2128664218l1053818880,2128664218l1749024768,2128664217l-1073741824,0l0,16777216l1310848,0l1816133632,1446798560l1638400,1446576128l1819279360,1446798560l1703936,1446576128l1835008000,1446798560l1835008,1446576128l1838153728,1446798560l2162688,1446576128l1822425088,1446798560l2228224,0l1825570816,1446798560l2293760,0l1863319552,1446798560l2359296,0l1866465280,1446798560l2424832,0l1869611008,1446798560l2555904,0l1841299456,1446798560l2621440,0l1872756736,1446798560l2686976,0l1844445184,1446798560l2752512,0l1847590912,1446798560l2883584,0l1850736640,1446798560l3014656,0l1875902464,1446798560l3080192,0l1879048192,1446798560l3145728,0l1882193920,1446798560l3276800,0l1885339648,1446798560l3342336,0l1888485376,1446798560l3407872,0l1891631104,1446798560l0,1446576128l0,0l0,0l0,0l0,1446772736l0,0l0,0l0,0l0,1446772736l0,0l60817408,0l30474240,0l-154271744,2128660766l1053818880,2128664218l1053818880,2128664218l1749024768,2128664217l-268435456,524288l1107296256,-16450552l2393897,0l-1821376512,1446798560l0,0l0,0l0,0l0,0l0,0l0,0l0,0l0,0l0,0l0,0l0,0l0,0l0,0l0,0l0,0l0,0l0,0l0,0l0,0l0,0l0,0l0,0l0,0l0,0l0,0l0,0l0,0l0,0l0,0l0,0l0,0l0,0l0,0l0,0l0,0l0,0l0,0l0,0l0,0l0,0l0,0l0,0l0,0l0,0l0,0l0,0l0,0l0,0l91226112,0l30474240,0l-333578240,2128660766l1053818880,2128664218l1053818880,2128664218l1749024768,2128664217l1879048192,0l-1140850688,10027729l262144,0l0,0l0,0l0,0l0,0l0,0l0,0l0,0l0,0l0,0l0,0l0,0l0,0l0,0l0,0l0,0l0,0l0,0l0,0l0,0l0,0l0,0l0,0l0,0l0,0l0,0l0,0l0,0l0,0l0,0l0,0l0,0l0,0l0,0l0,0l0,0l0,0l0,0l0,0l0,0l0,0l0,0l0,0l0,0l0,0l0,0l0,0l0,0l0,0l0,0l121634816,0l30474240,0l-90832896,2128660766l1053818880,2128664218l1053818880,2128664218l1749024768,2128664217l-268435456,524288l1107296256,-16450552l2393897,0l0,0l0,0l0,0l0,0l0,0l0,0l0,0l0,0l0,0l0,0l0,0l0,0l0,0l0,0l0,0l0,0l0,0l0,0l0,0l0,0l0,0l0,0l0,0l0,0l0,0l0,0l0,0l0,0l0,0l0,0l0,0l0,0l0,0l0,0l0,0l0,0l0,0l0,0l0,0l0,0l0,0l0,0l0,0l0,0l0,0l0,0l0,0l0,0l0,0l152043520,0l30474240,0l-880279552,2128660766l-877658112,2128664217l-877658112,2128664217l1743781888,2128664217l1610612736,0l0,2097156l262144,0l0,0l0,0l0,0l0,0l0,0l0,0l0,0l0,0l0,0l0,0l0,0l0,0l0,0l0,0l0,0l0,0l0,0l0,0l0,0l0,0l0,0l0,0l0,0l0,0l0,0l0,0l0,0l0,0l0,0l0,0l0,0l0,0l0,0l0,0l0,0l0,0l0,0l0,0l0,0l0,0l0,0l0,0l0,0l0,0l0,0l0,0l0,0l0,0l0,0l182452224,0l30474240,0l-877527040,2128660766l-844103680,2128664217l-844103680,2128664217l1744830464,2128664217l-1342177280,0l1107296256,14336l262176,0l122683392,0l0,0l0,0l0,0l0,0l0,0l0,0l0,0l0,0l0,0l0,0l0,0l0,0l0,0l0,0l0,0l0,0l0,0l0,0l0,0l0,0l0,0l0,0l0,0l0,0l0,0l0,0l0,0l0,0l0,0l0,0l0,0l0,0l0,0l0,0l0,0l0,0l0,0l0,0l0,0l0,0l0,0l0,0l0,0l0,0l0,0l0,0l0,0l0,0l30408704,0l13697024,0l65536,5701632l6815744,7602292l3801200,3080239l6488179,6619240l6357101,3014771l7340143,7209061l7143544,6684780l7471215,6357101l7536756,7274542l6750322,7274543l6684774,6488169l4456549,6488175l7143541,7209061l3080308,3145778l3538992,7471151l7077989,7602273l7274601,7536750l6881384,7536752l6619183,7602296l7209061,6619236l2949220,7471216l7340143,7471205l6881396,7536741l134283264,2126288408l0,0l2162688,0l1644167168,1446798360l0,0l7208960,103l2162688,0l65536,393216l4259840,7602275l7274601,110l2162688,0l0,0l0,0l592969728,1446798608l34668544,0l588251136,2128664671l588251136,2128664671l-1486880768,1446798560l-1486880768,1446798560l720896,65536l65536,65536l65536,0l1380319232,673857l65536,65536l65536,65536l0,1919287296l608353,65536l65536,65536l65536,0l1986854912,876898l65536,65536l65536,65536l0,2003632128l942700,65536l65536,65536l65536,0l1819541504,1336161l65536,65536l65536,65536l0,1836056576l1008483,65536l65536,65536l65536,0l1768357888,1401708l65536,65536l65536,65536l0,1920139264l1467253,65536l65536,65536l65536,0l1936982016,1533033l65536,65536l65536,65536l0,1869414400l418926,65536l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34668544,0l482344960,2128664671l482344960,2128664671l0,0l0,0l1836187648,355957l65536,0l0,65536l0,1852047360l488033,16711680l2162688,16711680l65536,0l1819541504,1733219l65536,65536l65536,65536l0,1768357888l1274476,65536l65536,65536l65536,0l1919811584,94838l65536,65536l65536,0l0,1634402304l554098,65536l196608,65536l65536,0l0,0l9175040,9240576l-968884224,1446798560l0,0l0,0l9109504,0l0,0l0,0l0,0l-987758592,2128661381l235667456,0l-752091136,2128661381l10944512,0l0,0l0,0l11010048,0l-1409286144,1446798560l0,0l0,0l-1409286144,1446798560l4194304,0l0,0l0,0l0,0l0,0l0,0l0,0l0,0l0,0l0,0l0,0l0,0l0,0l0,0l0,0l0,0l0,0l1073741824,0l-205520896,2128664110l-160432128,2128664110l55640064,0l-324403200,1446577944l864026624,-1104796868l943742883,2128660641l-417333248,2128660625l536870912,2128660608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782054912,2128665755l0,0l5308416,0l-335937536,1446577944l0,0l131072,196608l972029952,1446798605l262144,327680l327680,393216l393216,458752l-1486356480,1446798611l6619136,7012449l4259913,0l65536,1048576l4390912,6357096l5242994,7536751l7667828,6619250l7536705,6357097l110,1446798364l668991488,1446798364l3211264,0l65536,786432l4390912,6357096l5439602,6357096l7274596,6619255l100,0l13697024,0l-2010120192,2128661100l65536,65536l-65536,-1l32751,0l-65520,-1l32751,0l-65520,-1l32751,0l-65520,-1l32751,0l-353370096,1446798476l654376960,1446798364l1482686464,1446798475l1778450432,2128665755l-797966336,2128665694l-336592896,1446798571l524288,0l357564416,1446798606l357564416,1446798606l391118848,1446798606l-335020032,1446798571l357564416,1446798606l357564416,1446798606l391118848,1446798606l-335020032,1446798571l30474240,0l-183500800,2128661247l-1040187392,2128664217l-1040187392,2128664217l1757413376,2128664217l0,672l0,32776l81928,0l4259840,0l-2057306112,1446798607l482344960,2128664671l-1332740096,1446798560l2162688,0l1068498944,1446798620l-1496317952,1446798620l8388608,0l2097152,0l-814022656,1446577879l0,0l0,0l4259840,0l1044381696,1446798615l482344960,2128664671l2097152,0l2097152,0l-18153472,1446577958l0,0l14680064,0l3145728,0l-444923904,1446577944l262144,0l0,0l65536,0l0,0l12648448,0l-1117782016,1446798571l482344960,2128664671l0,1446772736l65536,0l0,0l9502720,0l-1117782016,1446798571l482344960,2128664671l0,0l65536,0l0,0l6356992,0l-1117782016,1446798571l482344960,2128664671l65536,0l65536,0l0,0l3211264,0l-1117782016,1446798571l482344960,2128664671l0,0l65536,0l30408704,0l4259840,0l65536,1179648l4718592,7471215l5177449,6881394l7209061,5374068l7077989,7602273l7274601,110l1030750208,1446798621l4259840,0l65536,1245184l4718592,7471215l7995497,7209071l6357108,5439596l7078000,7602281l7274573,6619236l65536,2128609280l5308416,0l65536,1835008l4718592,7471215l7995497,7209071l6357108,5439596l7078000,7602281l7274576,6881395l6881396,7209071l7798868,7340137l115,1446798621l3211264,0l65536,786432l4718592,7340153l7471205,6881356l7012462,5374037l76,2128665701l3211264,0l65536,589824l4718592,7340153l7471205,6881388l7012462,1446772736l-1506803712,1446798558l4259840,0l65536,1048576l4784128,7209063l7471215,4325477l6357100,7012462l6619203,7077996l115,0l1828388864,1446577878l4259840,0l65536,655360l4784128,7209063l7471215,4391013l7536737,101l1782054912,2128665755l1456996352,1446798558l4194304,0l2162688,0l327680,1442840576l0,0l0,0l3211264,0l65536,917504l5242880,7536751l7602281,7274601l4325486,7602287l7274612,109l3211264,0l65536,786432l5242880,7536751l7602281,7274601l4980846,6684773l116,0l3211264,0l65536,851968l5242880,7536751l7602281,7274601l5374062,6750313l7602280,0l3211264,0l65536,720896l5242880,7536751l7602281,7274601l5505134,7340143l0,0l3211264,0l65536,589824l5242880,7536751l7602281,7274601l5767278,0l0,0l3211264,0l65536,589824l5242880,7536751l7602281,7274601l5832814,0l0,0l3211264,0l65536,851968l5242880,7536751l7602281,7733353l4522085,7471218l7471215,0l3211264,0l65536,917504l5242880,6619250l6619251,5505140l7864421,5701748l7471201,112l4259840,0l65536,1048576l5242880,6881394l7602286,7209025l7274606,6357108l6881396,7209071l115,0l0,0l3211264,0l65536,720896l5242880,6881394l7602286,7274562l6553714,7471205l0,0l3211264,0l65536,917504l5242880,6881394l7602286,7274564l7209079,6881350l7536754,116l3211264,0l65536,589824l5242880,6881394l7602286,7471175l6553705,0l0,0l3211264,0l65536,786432l5242880,6881394l7602286,6619208l6553697,7471205l115,0l3211264,0l65536,589824l5242880,6881394l7602286,6422625l6619244,0l0,0l3211264,0l65536,851968l5242880,6881394l6357110,6619252l7602259,6619250l7143521,0l4259840,0l65536,1179648l5242880,6881394l6357110,6619252l6619220,7340141l6881350,6619244l5374037,76l0,0l4259840,0l65536,1048576l5242880,7274610l7471207,7536741l5636211,7077985l6619253,6357069l120,0l-1630863360,1446577958l5308416,0l65536,1048576l5242880,7274610l7471207,7536741l5636211,7077985l6619253,6881357l110,7471205l7602273,7471215l95,104l5242947,0l5308416,0l-1623523328,1446577958l0,0l-65536,-1l-2001666049,1446798558l0,0l671088640,1446798364l1782054912,2128665755l1782054912,2128665755l0,65536l3211264,0l65536,655360l5242880,7471201l4784225,6553710l7209061,116l536870912,2128660608l5308416,0l65536,1572864l5242880,7471201l4784225,4718707l7209057,6881383l6750318,7667792l6488174,7667828l7602273,7274601l110,0l0,0l4259840,0l65536,1114112l5242880,7471201l4784225,4718707l7340153,6619240l6357102,6881396l7209071,0l0,0l3211264,0l65536,917504l5242880,7471201l4980833,6684773l5046388,7471201l6881383,110l4259840,0l65536,983040l5242880,7471201l4980833,7209065l5439589,6357104l6881379,6750318l0,0l0,0l4259840,0l65536,983040l5242880,7471201l5374049,6750313l7602280,6357069l6750322,7209065l0,0l0,0l3211264,0l65536,786432l5242880,7471201l5505121,6422625l7602259,7340143l115,0l3211264,0l65536,851968l5242880,7471201l5505121,7340143l6357069,6750322l7209065,0l4259840,0l65536,1441792l5242880,7471205l6619235,7602286l6750305,5111909l7143541,6619234l4587634,7471215l6357101,116l3211264,0l65536,720896l5242880,7471205l6881395,7602291l6357070,6619245l0,0l3211264,0l65536,720896l5242880,7471205l7340147,6488165l6881396,6619254l0,0l3211264,0l65536,720896l5242880,7077999l5243001,7077999l6750329,7209071l0,0l4259840,0l65536,1114112l5242880,7077999l5243001,7077999l6750329,7209071l6619202,6881402l7471205,0l0,0l3211264,0l65536,720896l5242880,7077999l6750329,7209071l6881355,6553710l0,0l4259840,0l65536,1048576l5242880,7077999l7209081,7143535l6357097,4456556l6750309,6619250l101,2128665755l55574528,0l3211264,0l65536,524288l5242880,7536751l7602281,7274601l110,1446798607l668991488,1446798364l2162688,0l-210763776,1446798441l0,0l7208960,103l2162688,0l-659488768,1446798718l0,0l0,0l3211264,0l-1517289472,1446798719l1152385024,1446798702l2097152,1310720l885653504,23022l3145728,0l8454144,0l65536,917504l1830813696,2128665514l1906311168,2128665514l1887436800,2128665514l1883242496,2128665514l1876951040,2128665514l1870659584,2128665514l2048917504,2128665730l2042626048,2128665730l1864368128,2128665514l1855979520,2128665514l1849688064,2128665514l1824522240,2128665514l1843396608,2128665514l1837105152,2128665514l5308416,0l65536,983040l4325376,6488161l6750315,7274610l7209077,4391012l7077999,7471215l686817280,1446798364l1782054912,2128665755l-130547712,1446798611l5242880,0l5308416,0l-1814036480,2128661100l18874368,0l21430272,0l340787200,1446798607l131072,1446772736l16842752,0l0,0l-2147483648,0l0,0l4259840,0l65536,983040l4587520,7077993l4391020,7077999l7471215,7667788l5046381,6553711l0,131072l262144,1852375040l4278369,0l65536,983040l4587520,7077993l4391020,7077999l7471215,7667788l5177453,6684774l-1242562560,1446798553l-1242562560,1446798553l3211264,0l65536,786432l4587520,7077993l4653164,6357106l6881380,7209061l116,0l4259840,0l65536,1048576l4587520,7077993l4653164,6357106l6881380,7209061l5111924,7143521l101,0l15728640,0l3211264,0l65536,589824l4587520,7077993l4718700,7602273l6815843,1446772736l668991488,1446798364l2162688,0l65536,327680l5701632,6553705l6815860,0l5308416,0l668991488,1446798364l686817280,1446798364l1782054912,2128665755l688914432,1446798364l134479872,0l674234368,1446798364l673185792,1446798364l917504,0l5242880,0l16842752,0l808452096,2128665674l812122112,2128665674l0,0l0,0l0,0l0,0l16777216,1446798336l0,0l0,0l0,0l0,0l-267386880,1446798562l0,1446772736l0,0l-1089470464,1446798560l-1089470464,1446798560l0,0l1286602752,1446798475l1496317952,1446798475l88080384,2128661036l1221591040,1446798131l-179306496,2128665704l0,0l-310902784,2128665511l65536,0l-1289748480,2128665224l-1095761920,1446798560l13107200,0l-889126912,1446798561l-1325334528,1446798562l0,0l2162688,0l1997012992,1446798619l0,0l0,0l2162688,0l799014912,1446798561l0,0l0,0l7405568,0l-1917845504,2128665701l65536,1446772736l0,0l0,0l-1901592576,2128665701l-1897922560,2128665701l-1886912512,2128665701l1782054912,2128665755l1782054912,2128665755l1782054912,2128665755l119668736,2128665497l-107479040,2128665496l524288,1446772736l7405568,0l-1917845504,2128665701l65536,2128609280l0,0l0,0l-1901592576,2128665701l-1897922560,2128665701l-1886912512,2128665701l1782054912,2128665755l1782054912,2128665755l1782054912,2128665755l119668736,2128665497l-107479040,2128665496l1048576,0l4259840,0l65536,0l0,0l-515375104,2128662635l2097152,65536l0,0l0,0l0,0l2162688,0l1673527296,1446798561l0,0l0,0l8454144,0l0,0l65536,0l-766509056,1446798562l-1108344832,1446798556l-1108344832,1446798556l-715128832,1446798481l2014314496,1446798555l-435159040,1446798480l-657457152,1446798481l-741343232,1446798562l0,0l62914560,1446798563l-741343232,1446798562l0,0l0,0l12648448,0l20971520,1446798570l2097152,1446798485l1245184,65536l0,0l223346688,2128665695l-1060110336,1446798559l21037056,0l5767168,0l7143424,0l0,0l26804224,0l0,0l-65536,-1l65535,0l-184483840,1446798559l-858980352,-858993460l-858963972,-858993460l-1569701892,1446798455l0,156672l589824,1446798561l-1260781568,1545193238l979381874,1446798556l-1260781568,1545193238l4271730,0l65536,0l0,0l-506986496,2128662635l99352576,65536l0,0l0,0l0,0l4259840,0l65536,0l0,0l-517734400,2128662635l2359296,65536l0,0l0,0l0,0l5308416,0l0,0l0,0l0,0l0,0l0,0l0,0l0,0l0,0l0,0l4259840,0l65536,0l0,0l-1583874048,2128660761l2097152,65536l0,0l0,0l0,0l30474240,0l-1060372480,2128660766l-371195904,2128664218l-371195904,2128664218l1760559104,2128664217l1073741824,3l1602158592,234883035l262144,0l2097152,0l919339008,1446577947l544407552,1735290701l1634298991,110l35717120,0l516947968,2128664671l516947968,2128664671l-1010827264,1446798560l33619968,0l-969932800,1446798560l-1054867456,1446798560l0,0l2162688,0l1742733312,1446798560l482344960,2128664671l4194304,0l2097152,0l-1998848000,1446577958l0,-2147483648l6307911,0l23134208,0l1959788544,1446798560l482344960,2128664671l-1002438656,1446798560l21037056,0l2025848832,1446798557l-1724907520,1446798560l10485760,0l2162688,0l1968177152,1446798560l482344960,2128664671l4194304,0l2097152,0l-639893504,1446577958l0,-2147483648l16456,0l14745600,0l1723858944,1446798560l482344960,2128664671l-994050048,1446798560l12648448,0l-1741684736,1446798560l1959788544,1446798560l18874368,0l10551296,0l-1741684736,1446798560l482344960,2128664671l-989855744,1446798560l8454144,0l2036334592,1446798560l3211264,0l65536,655360l4390912,7340143l5439609,7929972l6619244,115l-1145044992,2128665701l3211264,0l65536,786432l4390912,7471215l6619246,5374066l6553697,7667817l115,1446798558l3211264,0l65536,917504l4390912,7274610l7536755,7733359l7471205,6357078l7667820,101l4259840,0l65536,0l0,0l1634205696,2128662590l43122688,65536l0,0l0,0l0,0l2162688,0l1114112,1442840576l0,0l0,0l30474240,0l-164626432,2128661247l-1234173952,2128664217l-1234173952,2128664217l1755316224,2128664217l0,786432l0,-67108864l2097167,0l-163053568,2128661247l-1234173952,2128664217l-1234173952,2128664217l1755316224,2128664217l0,786432l0,-67108864l2097167,0l0,0l0,0l0,0l0,0l0,0l0,0l0,0l0,0l0,0l0,0l0,0l0,0l0,0l0,0l0,0l0,0l0,0l0,0l0,0l0,0l0,0l0,0l0,0l0,0l0,0l0,0l0,0l0,0l0,0l0,0l0,0l0,0l0,0l0,0l0,0l0,0l0,0l0,0l0,0l0,0l0,0l0,0l0,0l30474240,0l-160694272,2128661247l-1140850688,2128664217l-1140850688,2128664217l1756364800,2128664217l0,786432l0,-67108864l2097167,0l0,0l0,0l0,0l0,0l0,0l0,0l0,0l0,0l0,0l0,0l0,0l0,0l0,0l0,0l0,0l0,0l0,0l0,0l0,0l0,0l0,0l0,0l0,0l0,0l0,0l0,0l0,0l0,0l0,0l0,0l0,0l0,0l0,0l0,0l0,0l0,0l0,0l0,0l0,0l0,0l0,0l0,0l0,0l0,0l0,0l0,0l0,0l0,0l0,0l0,0l30474240,0l-160694272,2128661247l-1140850688,2128664217l-1140850688,2128664217l1756364800,2128664217l0,786432l0,-67108864l2097167,0l0,0l0,0l0,0l0,0l0,0l0,0l0,0l0,0l0,0l0,0l0,0l0,0l0,0l0,0l0,0l0,0l0,0l0,0l0,0l0,0l0,0l0,0l0,0l0,0l0,0l0,0l0,0l0,0l0,0l0,0l0,0l0,0l0,0l0,0l0,0l0,0l0,0l0,0l0,0l0,0l0,0l0,0l0,0l0,0l0,0l0,0l0,0l0,0l0,0l0,0l30474240,0l-158990336,2128661247l-1234173952,2128664217l-1234173952,2128664217l1755316224,2128664217l1310720,0l1048576,1048576l65536,0l-157286400,2128661247l-1234173952,2128664217l-1234173952,2128664217l1755316224,2128664217l2621440,0l0,4l65540,0l0,0l0,0l0,0l0,0l0,0l0,0l0,0l0,0l0,0l0,0l0,0l0,0l0,0l0,0l0,0l0,0l0,0l0,0l0,0l0,0l0,0l0,0l0,0l0,0l0,0l0,0l0,0l0,0l0,0l0,0l0,0l0,0l0,0l0,0l0,0l0,0l0,0l0,0l0,0l-177209344,2128664123l-186646528,2128664123l849346560,2128664122l0,0l3211264,0l65536,589824l5242880,7274610l6619252,7602275l6553701,2128609280l536870912,2128660608l4259840,0l65536,1179648l5373952,6553697l7667817,5374067l7209057,6619239l6357069,6881400l7667821,109l0,0l4259840,0l65536,1179648l5373952,6553697l7667817,5374067l7209057,6619239l6881357,6881390l7667821,109l0,0l3211264,0l65536,851968l5373952,7209057l6619239,5046360l7864417,7143529l7143541,0l3211264,0l65536,851968l5373952,7209057l6619239,5046360l7209065,7143529l7143541,0l3211264,0l65536,851968l5373952,7209057l6619239,5046361l7864417,7143529l7143541,0l3211264,0l65536,851968l5373952,7209057l6619239,5046361l7209065,7143529l7143541,0l3211264,0l65536,524288l5373952,6357093l5177444,7077998l121,0l0,0l3211264,0l65536,524288l5373952,6684773l7209025,7077991l101,0l0,0l5308416,0l65536,1507328l5373952,6684773l7274563,7733358l7209061,6881396l7209071,6815811l7471201,5177460l5767247,4980813l0,0l0,0l3211264,0l65536,589824l5373952,6684773l7471205,7209061l6619235,0l0,0l4259840,0l65536,983040l5373952,6684773l7471205,7209061l6619235,6619204l6881398,6619235l0,0l0,0l3211264,0l65536,917504l5373952,6684773l7471205,7209061l6619235,6815827l6619237,116l3211264,0l65536,851968l5373952,6684773l6619250,6815859l6619216,6881394l6553711,0l4259840,0l65536,1179648l5373952,6750309l7078005,7471201l7864389,7471216l7536741,6881395l7209071,115l0,0l3211264,0l65536,917504l5373952,7077989l7602273,7733353l4718693,6881381l6815847,116l5308416,0l65536,1900544l5373952,7077989l7602273,7733353l4718693,7471215l7995497,7209071l6357108,5505132l6422625,6357090l5701746,6553705l6815860,0l5308416,0l-9633792,1446577885l0,0l-1105199104,1446798592l-780140544,1446798605l-1692401664,1446798608l541065216,1446798619l-839909376,1446798559l0,0l0,65536l3211264,0l65536,720896l5439488,7143545l7274594,4391020l7077999,7471215l536870912,2128660608l3211264,0l65536,524288l5505024,6422625l7274563,7274604l114,0l0,0l3211264,0l65536,524288l5505024,6422625l7209033,6619236l120,0l0,0l3211264,0l65536,720896l5505024,6422625l6619244,7274562l6553714,7471205l0,0l3211264,0l65536,720896l5505024,6422625l6619244,6357068l7274617,7602293l0,0l3211264,0l65536,851968l5505024,6422625l6619244,6619219l6619244,7602275l6553701,0l3211264,0l65536,458752l5505024,6422625l7602291,7340143l0,0l0,0l3211264,0l65536,720896l5505024,7471201l6619239,4587636l6357106,6619245l0,0l4259840,0l65536,1179648l5505024,7864421l4259956,7602293l4653167,7274610l4718711,6881381l6815847,116l0,0l3211264,0l65536,458752l5505024,7864421l4325492,7864431l0,0l0,0l3211264,0l65536,589824l5505024,7864421l4325492,6619250l7012449,0l0,0l4259840,0l65536,1441792l5505024,7864421l4391028,7143521l7471205,5898337l7274578,6357108l6619252,7209025l7077991,101l3211264,0l65536,589824l5505024,7864421l4391028,7077999l7471215,0l0,0l3211264,0l65536,720896l5505024,7864421l4391028,7077999l7143541,7536750l0,0l4259840,0l65536,1048576l5505024,7864421l4391028,7209071l7274612,7471221l7471174,7143521l101,0l0,0l3211264,0l65536,851968l5505024,7864421l4587636,7602281l7274580,6881363l6619258,0l3211264,0l65536,655360l5505024,7864421l4587636,6357106l6619245,115l45088768,1446798620l4259840,0l65536,1310720l5505024,7864421l4718708,7471215l7995497,7209071l6357108,4259948l6946916,7536757l116,-570425344l4276396,0l65536,1048576l5505024,7864421l4980852,6684773l4456564,7536745l6357108,6488174l101,0l24510464,1835008l4259840,0l65536,1114112l5505024,7864421l4980852,7798895l7471205,6881348l7602291,7209057l6619235,0l56623104,0l3211264,0l65536,720896l5505024,7864421l5177460,6619254l7078002,7340129l24510464,196608l4259856,0l65536,1179648l5505024,7864421l5242996,6619250l7274578,6357108l6619252,7209025l7077991,101l0,-1493172224l4276407,0l65536,1114112l5505024,7864421l5374068,6750313l7602280,6881348l7602291,7209057l6619235,0l24510464,2162688l4259840,0l65536,983040l5505024,7864421l5374068,7602287l7602273,4259941l6750318,6619244l0,0l24510464,196608l3211280,0l65536,786432l5505024,7864421l5374068,7602287l7602273,7274601l110,0l4259840,0l65536,1114112l5505024,7864421l5570676,7340144l7471205,6881348l7602291,7209057l6619235,0l0,0l4259840,0l65536,1179648l5505024,7864421l5636212,7471205l6881396,6357091l4259948,6946916l7536757,116l21430272,0l3211264,0l65536,786432l5505024,7864421l5701748,7471215l5701732,6357106l112,1446798364l3211264,0l65536,655360l5505024,7012463l7209061,7209033l6619236,120l3145728,0l17891328,0l-730857472,2128665703l65536,0l0,0l0,0l-712507392,2128665703l-708837376,2128665703l-705167360,2128665703l-701497344,2128665703l-698351616,2128665703l-692060160,2128665703l-776994816,1446798145l1782054912,2128665755l1782120448,2128665755l1782054912,2128665755l0,0l196608,0l-65536,0l-65536,65535l0,0l0,0l-65536,-1l1782120447,2128665755l1782054912,2128665755l-687865856,2128665703l-681050112,2128665703l-661127168,1446798560l65536,0l0,0l0,0l0,2128625536l0,0l0,0l1782054912,2128665755l5308416,0l0,0l0,0l0,0l0,0l0,0l0,0l0,0l0,0l0,0l4259840,0l65536,983040l5505024,7864421l5701748,6881394l6881396,6750318l7274573,6619236l0,0l218103808,0l3211264,0l65536,589824l5505024,7340143l7274562,6553714l7471205,0l0,0l4259840,0l65536,1114112l5505024,7340143l7274562,6553714l7471205,6881348l7602291,7209057l6619235,0l0,0l3211264,0l65536,589824l5505024,7340143l6357069,6750322l7209065,0l0,0l3211264,0l65536,589824l5505024,7602287l7077985,5374067l7798895,0l0,0l3211264,0l65536,917504l5505024,6357106l7536750,7274598l7143538,7602273l7274601,110l4259840,0l65536,1245184l5505024,6357106l7536750,7602281l7274601,4456558l7471209,6488165l6881396,7209071l0,0l4259840,0l65536,1179648l5505024,6357106l7536750,7602281l7274601,4456558l7471221,7602273l7274601,110l0,0l4259840,0l65536,1245184l5505024,6357106l7536750,7602281l7274601,4587630l6553697,4391013l7077999,7471215l0,0l4259840,0l65536,1114112l5505024,6357106l7536750,7602281l7274601,5439598l6422645,7929972l6619248,0l0,0l3211264,0l65536,917504l5505024,6357106l7536750,7602281l7274601,5505134l7340153,101l3211264,0l65536,786432l5505024,6357106l7536750,6357104l6619250,6488174l121,0l3211264,0l65536,524288l5505024,6881394l7602259,7602273l101,0l0,0l4259840,0l65536,1376256l5570560,7209070l7143521,6553701l6357060,6357108l6357090,6619251l6357074,6750318l7536741,0l5308416,0l65536,1507328l5570560,6619251l6881350,7602284l7471205,7471171l7602281,7471205l6357097,7274579l7471221,6619235l47251456,0l-1307574272,1446798619l4259840,0l65536,1376256l5570560,6619251l6619218,7667815l6357100,4522098l7340152,6619250l7536755,7274601l7536750,0l3211264,0l65536,524288l5570560,6619251l6881362,6750318l115,0l0,0l4259840,0l65536,983040l5570560,6619251l6619219,6619244l7602275,6553701l6357072,6619239l0,0l0,0l3211264,0l65536,458752l5636096,6488147l7274610,7077996l0,0l0,0l3211264,0l65536,655360l5636096,7077985l6553705,7602273l7274601,110l0,0l4259840,0l65536,1114112l5636096,7471201l4391033,7077999l7471215,4325491l5243001,6881391l7602286,0l0,0l3211264,0l65536,720896l5636096,7471205l4849780,7536757l6881396,7929958l0,0l4259840,0l65536,1114112l5636096,7471205l4849780,7536757l6881396,7929958l6619213,6815860l6553711,0l0,0l3211264,0l65536,655360l5636096,7471205l5177460,6881394l7209061,116l0,0l4259840,0l65536,1179648l5636096,7471205l5177460,6881394l7209061,5242996l7536751,7602281l7274601,110l0,0l4259840,0l65536,1179648l5636096,7471205l5177460,6881394l7209061,5374068l7077989,7602273l7274601,110l668991488,1446798364l3211264,0l65536,851968l5636096,7471205l6881396,6357091l4259948,6881388l7209063,1446772736l4259840,0l65536,1114112l5636096,7471205l6881396,6357091l5439596,7078000l7602281,7274573l6619236,2128609280l524288,327680l5308416,0l65536,1703936l5636096,7471205l6881396,6357091l5439596,7078000l7602281,7274576l6881395,6881396l7209071,7798868l7340137,115l1782054912,2128665755l3211264,0l65536,458752l5636096,6619241l4325495,7864431l0,0l524288,0l3211264,0l65536,458752l5636096,7536745l6422633,6619244l134479872,0l0,0l4259840,0l65536,720896l5636096,7536745l6422633,6619244l7077958,6750305l0,0l0,0l4194304,0l45154304,0l-1393688576,1446577958l864026624,-1104796868l-534749277,1446798560l-534773760,1446798560l56623104,0l-1761542144,2126288408l0,0l16523,0l56623104,589824l0,0l56623104,0l-1761542144,2126288408l0,0l16539,0l56623104,655360l0,0l56623104,0l-1761542144,2126288408l0,1073741824l16548,0l56623104,720896l0,0l56623104,0l-1761542144,2126288408l0,0l16555,0l56623104,786432l0,0l56623104,0l-1761542144,2126288408l0,-536870912l16560,0l56623104,851968l0,0l56623104,0l-1761542144,2126288408l0,1073741824l16564,0l56623104,917504l0,0l56623104,0l-1761542144,2126288408l0,-1610612736l16567,0l56623104,983040l0,0l56623104,0l-1761542144,2126288408l0,0l16571,0l56623104,1048576l0,0l56623104,0l-1761542144,2126288408l0,1610612736l16574,0l56623104,1114112l0,0l56623104,0l-1761542144,2126288408l0,-536870912l16576,0l56623104,1179648l0,0l56623104,0l-1761542144,2126288408l0,-1879048192l16578,0l24510464,1245184l0,0l24510464,196608l-1761542128,2126288408l0,1258291200l16579,0l24510464,1310720l0,0l24510464,196608l-1761542128,2126288408l0,100663296l16580,0l24510464,1376256l0,0l24510464,196608l-1761542128,2126288408l0,-1056964608l45170884,0l-1578237952,1446577965l864026624,-1104796868l24534947,196608l-1761542128,2126288408l0,2080374784l16581,0l24510464,1507328l0,0l24510464,196608l-1761542128,2126288408l0,922746880l16582,0l24510464,1572864l0,0l24510464,196608l-1761542128,2126288408l0,-234881024l16582,0l24510464,1638400l0,0l24510464,196608l-1761542128,2126288408l0,-1392508928l16583,0l24510464,1703936l0,0l24510464,196608l-1761542128,2126288408l0,1744830464l16584,0l24510464,1769472l0,0l24510464,196608l-1761542128,2126288408l0,587202560l16585,0l24510464,1835008l0,0l24510464,196608l-1761542128,2126288408l0,-570425344l16585,0l56623104,1900544l0,0l56623104,0l-1761542144,2126288408l0,-1912602624l16587,0l24510464,1966080l0,0l24510464,196608l-1761542128,2126288408l0,1224736768l16588,0l24510464,2031616l0,0l24510464,196608l-1761542128,2126288408l0,67108864l16589,0l24510464,2097152l0,0l24510464,196608l-1761542128,2126288408l0,-1090519040l16589,0l24510464,2162688l0,0l24510464,196608l-1761542128,2126288408l0,2046820352l16590,0l24510464,2228224l0,0l24510464,196608l-1761542128,2126288408l0,889192448l16591,0l56623104,2293760l0,0l56623104,0l-1761542144,2126288408l89128960,0l10485760,0l-1188560896,2128665701l9502720,0l65536,4063232l6815744,7602292l3801200,3080239l6488179,6619240l6357101,3014771l6881389,7471203l7536751,6684783l3014772,7274595l3080301,6684783l6881382,6619235l3276847,3145776l3080247,6619250l6357100,6881396l7209071,6815859l7340137,3080307l6553704,6815856l7602287,111l17891328,0l-730857472,2128665703l65536,0l0,0l0,0l-712507392,2128665703l-708837376,2128665703l-705167360,2128665703l-701497344,2128665703l-698351616,2128665703l-692060160,2128665703l-776994816,1446798145l1782054912,2128665755l1782120448,2128665755l1782054912,2128665755l0,0l196608,1446772736l-65536,0l-65536,65535l0,0l0,0l-65536,-1l1782120447,2128665755l1782054912,2128665755l-687865856,2128665703l-681050112,2128665703l-417857536,1446798560l65536,0l0,0l0,0l0,16256l0,0l0,0l1782054912,2128665755l34668544,0l-2228224,1446577944l0,0l131072,1446576128l-375390208,1446798560l262144,1446576128l-369098752,1446798560l393216,1446576128l-362807296,1446798560l458752,1446576128l-662700032,1446798560l524288,1446576128l1863319552,1446798555l589824,1446576128l-1884291072,1446798619l655360,1446576128l935329792,1446798616l786432,1446576128l897581056,1446798621l983040,1446576128l-1839202304,1446798560l1048576,1446576128l-1438646272,1446798607l1114112,1446576128l591396864,1446798608l1179648,1446576128l1068498944,1446798615l1245184,1446576128l-1595932672,1446798558l1310720,1446576128l-1553989632,1446798619l1638400,1446576128l-369098752,1446798607l1703936,0l-1379926016,1446798558l1835008,0l-1584398336,1446798615l2228224,0l-1215299584,1446798560l2293760,262144l-381681664,1446798560l2555904,262144l-554696704,1446798615l2621440,262144l-1798307840,1446798558l2686976,262144l-788529152,1446798560l2752512,262144l-378535936,1446798560l2883584,262144l2070937600,1446798558l3145728,1446772736l2118123520,1446798607l3276800,0l764411904,1446798608l3407872,0l-356515840,1446798560l0,0l0,0l0,0l0,0l0,0l0,0l0,0l0,0l0,0l30474240,0l-154402816,2128661247l-1040187392,2128664217l-1040187392,2128664217l1757413376,2128664217l3932160,0l1048576,1048580l65540,0l-789577728,1446798560l-1324351488,1446798560l65536,0l6291456,0l3145728,0l1598947328,1446577882l196608,0l-1326448640,1446798560l65536,0l0,0l270598144,0l-663748608,1446798560l482344960,2128664671l0,0l0,0l0,0l267452416,0l-663748608,1446798560l482344960,2128664671l0,0l0,0l0,0l264306688,0l-663748608,1446798560l482344960,2128664671l0,0l0,0l0,0l261160960,0l-663748608,1446798560l482344960,2128664671l0,0l0,0l0,0l258015232,0l-663748608,1446798560l482344960,2128664671l0,0l0,0l0,0l254869504,0l-759169024,1446798619l727711744,1446798608l0,0l0,0l0,0l251723776,0l540016640,1446798619l1044381696,1446798615l0,0l30474240,0l-152174592,2128661247l-1140850688,2128664217l-1140850688,2128664217l1756364800,2128664217l0,65536l134086656,0l2097152,0l0,0l0,0l0,0l0,0l0,0l0,0l0,0l0,0l0,0l0,0l0,0l0,0l0,0l0,0l0,0l0,0l0,0l0,0l0,0l0,0l0,0l0,0l0,0l0,0l0,0l0,0l0,0l0,0l0,0l0,0l0,0l0,0l0,0l0,0l0,0l0,0l0,0l0,0l0,0l0,0l0,0l0,0l0,0l0,0l0,0l0,0l0,0l0,0l0,0l0,0l30474240,0l-150601728,2128661247l-1040187392,2128664217l-1040187392,2128664217l1757413376,2128664217l131072,98304l65536,8184l3276672,0l0,0l0,0l0,0l0,0l0,0l0,0l0,0l0,0l0,0l0,0l0,0l0,0l0,0l0,0l0,0l0,0l0,0l0,0l0,0l0,0l0,0l0,0l0,0l0,0l0,0l0,0l0,0l0,0l0,0l0,0l0,0l0,0l0,0l0,0l0,0l0,0l0,0l0,0l-65011712,2128664123l-24117248,2128664123l849346560,2128664122l0,0l2100297728,2128664651l59768832,0l2097152,0l-1600258048,1446577958l-291504128,1446798560l61865984,0l2097152,0l891158528,1446577865l30474240,0l-146014208,2128661247l-1040187392,2128664217l-1040187392,2128664217l1757413376,2128664217l0,196608l-131072,31l2097152,0l482344960,2128664671l68157440,0l2097152,0l831389696,1446577885l469762048,2128664671l70254592,0l2097152,0l1905131520,1446577873l0,0l0,0l179372032,0l575668224,2128664671l575668224,2128664671l-282066944,1446798560l-282066944,1446798560l0,0l0,0l0,0l0,0l0,0l0,0l0,0l0,0l0,0l0,0l0,0l0,0l0,0l0,0l0,0l0,0l0,0l0,0l0,0l0,0l0,0l0,0l0,0l0,0l0,0l0,0l0,0l0,0l0,0l0,0l0,0l0,0l0,0l0,0l0,0l30474240,0l-141819904,2128661247l-1040187392,2128664217l-1040187392,2128664217l1757413376,2128664217l131072,196608l-134217728,8191l2162688,0l0,0l0,0l0,0l0,0l0,0l0,0l0,0l0,0l0,0l0,0l0,0l0,0l0,0l0,0l0,0l0,0l0,0l0,0l0,0l0,0l0,0l0,0l0,0l0,0l0,0l0,0l0,0l0,0l0,0l0,0l0,0l0,0l0,0l0,0l0,0l0,0l0,0l0,0l0,0l0,0l0,0l0,0l0,0l0,0l0,0l0,0l0,0l0,0l0,0l0,0l30474240,0l-137232384,2128661247l-1040187392,2128664217l-1040187392,2128664217l1757413376,2128664217l-134414336,163871l-55264,-1l2883583,0l0,0l0,0l0,0l0,0l0,0l0,0l0,0l0,0l0,0l0,0l0,0l0,0l0,0l0,0l0,0l0,0l0,0l0,0l0,0l0,0l0,0l0,0l0,0l0,0l0,0l0,0l0,0l0,0l0,0l0,0l0,0l0,0l0,0l0,0l0,0l0,0l0,0l0,0l0,0l0,0l0,0l0,0l0,0l0,0l0,0l0,0l0,0l0,0l0,0l0,0l30474240,0l-95682560,2128661247l-1040187392,2128664217l-1040187392,2128664217l1757413376,2128664217l-33751040,229407l-317408,-1l2359295,0l0,0l0,0l0,0l0,0l0,0l0,0l0,0l0,0l0,0l0,0l0,0l0,0l0,0l0,0l0,0l0,0l0,0l0,0l0,0l0,0l0,0l0,0l0,0l0,0l0,0l0,0l0,0l0,0l0,0l0,0l0,0l0,0l0,0l0,0l0,0l0,0l0,0l0,0l0,0l0,0l0,0l0,0l0,0l0,0l0,0l0,0l0,0l0,0l0,0l0,0l30474240,0l-53870592,2128661247l-1040187392,2128664217l-1040187392,2128664217l1757413376,2128664217l131072,98304l134152192,8184l3276672,0l0,0l0,0l0,0l0,0l0,0l0,0l-65011712,2128664123l-24117248,2128664123l849346560,2128664122l0,0l2100297728,2128664651l2100297728,2128664651l56688640,0l482344960,2128664671l-969932800,1446798560l2059403264,1446798609l536870912,2128664671l0,0l0,0l0,0l0,0l0,0l0,0l0,0l0,0l0,0l0,0l0,0l0,0l0,0l0,0l0,0l0,0l0,0l0,0l0,0l0,0l0,0l0,0l0,0l0,0l0,0l0,0l0,0l0,0l0,0l0,0l0,0l0,0l0,0l30474240,0l-47972352,2128661247l-371195904,2128664218l-371195904,2128664218l1760559104,2128664217l1048576,0l33554432,0l65536,0l0,0l0,0l0,0l0,0l0,0l0,0l0,0l0,0l0,0l0,0l0,0l0,0l0,0l0,0l0,0l0,0l0,0l0,0l0,0l0,0l0,0l0,0l0,0l0,0l0,0l0,0l0,0l0,0l0,0l0,0l0,0l0,0l0,0l0,0l0,0l0,0l0,0l0,0l0,0l0,0l0,0l0,0l0,0l0,0l0,0l0,0l0,0l0,0l0,0l0,0l4259840,0l65536,1114112l4390912,6357096l4587634,7209071l5111924,7143521l4259941,6881395l7209057,4325376l6619250,7012449l2162761,0l65536,262144l5439488,7995497l101,0l25231360,0l489684992,2128665678l65536,0l832569344,1446798561l1782054912,2128665755l327680,131072l0,327680l0,0l1782054912,2128665755l0,1446772736l117964800,0l0,0l0,1446798561l0,0l0,0l0,0l0,0l0,1446772736l0,0l0,0l1979711488,1446798560l0,0l0,0l0,0l0,0l0,0l0,0l0,0l0,0l0,0l0,0l0,0l0,0l0,0l0,0l0,0l0,0l0,0l0,0l0,0l0,0l0,0l0,0l0,0l0,0l0,0l0,0l0,0l25231360,0l489684992,2128665678l65536,0l2043674624,1446798560l1782054912,2128665755l327680,131072l0,327680l0,0l1782054912,2128665755l0,1446772736l117964800,0l0,0l0,1446798559l0,0l0,0l0,0l0,0l0,1446772736l0,0l0,0l1962934272,1446798560l0,0l0,0l0,0l0,0l0,0l0,0l0,0l0,0l0,0l0,0l0,0l0,0l0,0l0,0l0,0l0,0l0,0l0,0l0,0l0,0l0,0l0,0l0,0l0,0l0,0l0,0l0,0l30474240,0l1933836288,2128662636l-371195904,2128664218l-371195904,2128664218l1760559104,2128664217l327680,2l136314880,1078986752l65536,0l-1843396608,1446798560l-1279262720,1446798556l-1966080000,1446798559l2026897408,1446798557l-122683392,1446798559l-877658112,1446798559l-275775488,1446798559l1998585856,1446798560l251658240,1446798560l180355072,1446798560l275775488,1446798560l1975517184,1446798560l1977614336,1446798560l1979711488,1446798560l1981808640,1446798560l-1032847360,1446798560l-1030750208,1446798560l-1028653056,1446798560l-1026555904,1446798560l-1024458752,1446798560l-1096810496,1446798559l1794113536,1446798557l-911212544,1446798559l-1190133760,1446798559l1968177152,1446798558l-341835776,1446798559l-1022361600,1446798560l-1081081856,1446798559l-1078984704,1446798559l-1877999616,1446798560l-1875902464,1446798560l-1873805312,1446798560l-1871708160,1446798560l-1869611008,1446798560l-1060110336,1446798560l-1058013184,1446798560l192937984,1446798560l195035136,1446798560l-1867513856,1446798560l-1865416704,1446798560l2043674624,1446798560l2045771776,1446798560l2047868928,1446798560l1983905792,1446798560l1986002944,1446798560l1988100096,1446798560l-146800640,1446798559l-144703488,1446798559l0,0l0,0l30474240,0l1931345920,2128662636l-1234173952,2128664217l-1234173952,2128664217l1755316224,2128664217l327680,2l136314880,1078986752l65536,0l-1843396608,1446798560l-1279262720,1446798556l-1966080000,1446798559l2026897408,1446798557l-122683392,1446798559l-877658112,1446798559l-275775488,1446798559l1998585856,1446798560l251658240,1446798560l180355072,1446798560l275775488,1446798560l1975517184,1446798560l1977614336,1446798560l1979711488,1446798560l1981808640,1446798560l-1032847360,1446798560l-1030750208,1446798560l-1028653056,1446798560l-1026555904,1446798560l-1024458752,1446798560l-1096810496,1446798559l1794113536,1446798557l-911212544,1446798559l-1190133760,1446798559l1968177152,1446798558l-341835776,1446798559l-1022361600,1446798560l-1081081856,1446798559l-1078984704,1446798559l-1877999616,1446798560l-1875902464,1446798560l-1873805312,1446798560l-1871708160,1446798560l-1869611008,1446798560l-1060110336,1446798560l-1058013184,1446798560l192937984,1446798560l195035136,1446798560l-1867513856,1446798560l-1865416704,1446798560l2043674624,1446798560l2045771776,1446798560l2047868928,1446798560l1983905792,1446798560l1986002944,1446798560l1988100096,1446798560l-146800640,1446798559l-144703488,1446798559l-142606336,1446798559l0,0l16842752,0l0,3l1836089344,90979l3,1836089344l156515,3l1836089344,418659l3,1819574272l484193,3l1819574272,549729l3,1819574272l615265,3l1819574272,680801l3,1819574272l746337,3l1819574272,25441l1848639488,1446798561l482344960,2128664671l6291456,0l2097152,0l-1896873984,1446577958l0,0l68173864,1446798561l2162688,0l385875968,1446798561l482344960,2128664671l10485760,0l2097152,0l1331691520,1446577959l0,0l12582912,0l2097152,0l580911104,1446577959l6356992,0l-406323200,2128662635l933232640,2128664224l695205888,2128664213l28311552,1446798561l-405405696,2128662635l-403177472,2128662635l-401080320,2128662635l-398983168,2128662635l-396886016,2128662635l1048576,3997696l-1081081856,1446798559l36765696,0l-861929472,1446798558l0,0l0,0l117964800,1800l858980352,115l858980352,115l-515899392,1l2080374784,-1l1694564351,2l553648128,2l2031091712,1446798560l38797312,1446798561l117964800,1800l858980352,115l858980352,115l-515899392,1l2080374784,-1l1694564351,2l553648128,2l0,1l0,1l117964800,0l0,0l858980352,115l0,0l0,0l0,0l0,0l65536,0l0,0l-65536,65535l-1040187392,1l0,0l0,0l0,0l0,0l0,0l0,0l0,0l0,0l0,0l0,0l0,0l0,0l0,0l0,0l0,0l0,0l0,0l0,0l0,0l0,0l0,0l0,0l0,0l0,0l0,0l0,0l0,0l0,0l0,0l0,0l0,0l0,0l0,0l0,0l0,0l0,0l-65536,-1l36831231,0l-638582784,1446798561l0,0l0,0l117964800,1800l858980352,115l858980352,115l-515899392,1l2080374784,-1l1694564351,2l-1568669696,1l-257949696,1446798561l75497472,1446798561l117964800,1800l858980352,115l858980352,115l-515899392,1l2080374784,-1l1694564351,2l-1568669696,1l0,1l0,1l117964800,0l0,0l858980352,115l0,0l0,0l0,0l0,0l65536,0l0,0l-65536,65535l-1040187392,1l0,0l0,0l0,0l0,0l0,0l0,0l0,0l0,0l0,0l0,0l0,0l0,0l0,0l0,0l0,0l0,0l0,0l0,0l0,0l0,0l0,0l0,0l0,0l0,0l0,0l0,0l0,0l0,0l0,0l0,0l0,0l0,0l0,0l0,0l0,0l0,0l-65536,-1l9568255,0l0,0l0,0l2097152,0l3145728,0l2008023040,1446577959l196608,2128609280l111149056,1446798561l0,0l699400192,1446798561l2162688,0l2046820352,1446798560l969932800,1446798561l7340032,0l6291456,0l1309671424,353222l1671561216,327680l-271581184,1446798561l4259840,0l65536,0l0,0l825491456,2128662528l2359296,65536l0,0l0,0l0,0l3211264,0l-445644800,1446798444l1286602752,1446798475l308281344,1446798561l-609222656,1446798562l3145728,0l4259840,0l65536,0l0,0l827850752,2128662528l2097152,65536l0,0l0,0l0,0l30474240,0l147456000,2128662591l1215299584,2128664218l1214251008,2128664218l1787822080,2128664217l-2146304000,-668659708l994001665,-335311044l3670015,0l2097152,0l-383778816,1446577959l0,0l4210757,0l2162688,0l-1564475392,1446798561l482344960,2128664671l8388608,0l2097152,0l1609564160,1446577959l0,-2147483648l133185605,1446798561l4259840,0l-1523580928,1446798561l482344960,2128664671l135266304,1446798561l2162688,0l-1600126976,1446798561l666894336,1446798561l14680064,0l2097152,0l1576009728,1446577958l6881280,0l16777216,0l3145728,0l1570766848,1446577958l196608,0l141557760,1446798561l0,0l1680867328,1446577959l36765696,0l1398800384,1446798560l482344960,2128664671l149946368,1446798561l0,2128609280l8388608,0l33619968,0l1398800384,1446798560l482344960,2128664671l2097152,0l3145728,0l1193279488,1446577959l196608,2128609280l155189248,1446798561l0,0l5242880,0l3145728,0l1184890880,1446577959l1667825664,6644847l36700160,1446798555l19988480,0l65536,65536l0,0l-1229979648,1446798559l262144,1852375040l-553629599,1446798527l0,0l0,0l0,0l0,-65536l-1,65535l-1288699904,2128664221l18546688,2128664224l262144,1852375040l-553629599,1446798527l0,0l0,0l-1648361472,2128664223l1280573440,1280590918l17478,0l1343488,589824l-837812224,1446798561l1310720,589824l-2124414976,1446798561l524288,524288l495976448,1446798556l524288,131072l265289728,1446798559l524288,65536l-1314914304,1446798561l0,0l0,0l0,0l2097152,4194304l1048576,0l0,32768l37191680,0l0,0l6356992,0l805306368,2128662528l842792960,0l301137920,0l0,0l0,0l0,0l0,0l1535115264,1446798377l0,0l0,0l6291456,0l2162688,0l65536,393216l2752512,6553646l6488175,120l3217943,0l0,0l0,0l0,0l0,0l0,0l6356992,0l-638582784,1446798561l1768095744,30062l1038090243,2128664121l853016576,2128662528l0,0l-65536,65535l720896,0l0,0l0,0l0,0l6291456,0l68222976,0l1309671424,353222l0,0l909246464,976237088l1714172465,979725417l1949249327,1747939437l795176303,1852793646l795306342,1919052140l1717989221,795173737l870333236,1446798563l-1124073472,1446798562l-1121976320,1446798562l-267386880,1446798562l-261095424,1446798562l717225984,1446798561l772800512,1446798563l-894435328,1446798561l741343232,1446798563l-1279262720,1446798556l183500800,1446798561l791674880,1446798563l-463470592,1446798562l-1335885824,1446798562l-1601175552,1446798562l743440384,1446798563l124780544,1446798563l122683392,1446798563l126877696,1446798563l884998144,1446798563l-881852416,1446798561l-1311768576,1446798562l739246080,1446798563l809500672,1446798563l814743552,1446798563l819986432,1446798563l-320864256,1446798562l-664797184,1446798562l-656408576,1446798562l-651165696,1446798562l804257792,1446798563l-62914560,1446798562l-57671680,1446798562l-52428800,1446798562l-47185920,1446798562l-41943040,1446798562l-36700160,1446798562l795869184,1446798563l-68157440,1446798562l-104857600,1446798562l-99614720,1446798562l-94371840,1446798562l-89128960,1446798562l-83886080,1446798562l-78643200,1446798562l-73400320,1446798562l-110100480,1446798562l-146800640,1446798562l-141557760,1446798562l-136314880,1446798562l-131072000,1446798562l-125829120,1446798562l-120586240,1446798562l-115343360,1446798562l-152043520,1446798562l-188743680,1446798562l-183500800,1446798562l-178257920,1446798562l-173015040,1446798562l-167772160,1446798562l-162529280,1446798562l-157286400,1446798562l-193986560,1446798562l-230686720,1446798562l-225443840,1446798562l-220200960,1446798562l-214958080,1446798562l-209715200,1446798562l-204472320,1446798562l-199229440,1446798562l-235929600,1446798562l-735051776,1446798562l-729808896,1446798562l-724566016,1446798562l-719323136,1446798562l-714080256,1446798562l-708837376,1446798562l-703594496,1446798562l-740294656,1446798562l-776994816,1446798562l-771751936,1446798562l-766509056,1446798562l-761266176,1446798562l-756023296,1446798562l-750780416,1446798562l-745537536,1446798562l-782237696,1446798562l-818937856,1446798562l-813694976,1446798562l-808452096,1446798562l-803209216,1446798562l-797966336,1446798562l-792723456,1446798562l-787480576,1446798562l-581959680,1446798562l-611319808,1446798559l-606076928,1446798559l-611319808,1446798562l-602931200,1446798562l-597688320,1446798562l-592445440,1446798562l-587202560,1446798562l-616562688,1446798559l1732247552,1446798562l1734344704,1446798562l-581959680,1446798559l-576716800,1446798559l-277872640,1446798561l-622854144,1446798555l-617611264,1446798555l766509056,1446798562l-679477248,1446798562l-397410304,1446798562l-258998272,1446798562l-1337982976,1446798562l1760559104,1446798561l-1340080128,1446798562l764411904,1446798562l-677380096,1446798562l0,0l0,0l8454144,0l-124256256,2128665672l262144,65536l183500800,1446798561l-180682752,1446798559l2121269248,1446798321l-235929600,1446798562l2083520512,1446798321l461373440,1446798323l465567744,1446798323l1204813824,1446798321l1782054912,2128665755l1782054912,2128665755l4390912,330973960l0,65536l0,0l4259840,0l65536,1446576128l1913651200,1446798562l0,0l0,0l1134559232,1446798557l262144,1634467840l1953771122,102l19988480,0l1836056576,353123l-65536,65536l0,2031616l0,32768l425984,1919811584l-38043,0l65536,0l2031616,0l32768,425984l1634402304,-35726l-65536,65536l0,2031616l0,32768l491520,1446772736l822083584,1446798561l-1447034880,1446798561l-168820736,1446798559l1739587584,1446798560l105906176,1446798561l1984954368,1446798560l1722810368,1446798561l1998585856,1446798560l-1444937728,1446798561l-2063597568,1446798561l-2065694720,1446798561l-2061500416,1446798561l-1303379968,1446798561l491782144,1446798561l2047868928,1446798560l-1449132032,1446798561l-1378877440,1446798561l-1373634560,1446798561l-1368391680,1446798561l-1076887552,1446798560l173015040,1446798561l0,0l0,0l10551296,0l0,1l0,0l0,0l0,1l0,0l0,0l0,0l0,0l0,0l0,0l0,0l0,0l0,0l0,0l16711680,-65536l65535,0l0,0l65536,0l0,0l2162688,0l1375731712,1728079104l1811969280,1912627456l2097152,0l8454144,0l1846018048,2128665690l0,0l0,0l0,0l-881852416,1446798561l-881328128,1446798561l-881328128,1446798561l1022361600,1446798556l-1180696576,1446798367l0,0l954204160,1446798375l814743552,1446798465l699400192,1446798373l696582144,1446798560l0,0l25231360,0l489684992,2128665678l65536,0l2079326208,1446798384l-2008023040,1446798384l327680,327680l131072,327680l0,0l1782054912,2128665755l1211039744,1446772736l117964800,0l117964800,0l0,1446798561l126091264,0l34537472,0l42663936,0l0,0l0,1446772736l0,0l0,0l-905904128,1446798561l-65536,-1l8716287,0l12976128,0l17301504,0l8650752,0l5505024,0l9043968,0l20054016,0l17301504,0l17301504,0l10682368,0l-110100480,-1l21430271,0l-115408896,-1l6881279,0l-114950144,-1l-101253121,-1l21430271,0l-104726528,-1l8716287,0l-32112640,-1l17367039,0l-36438016,-1l5570559,0l-36044800,-1l-24969217,-1l65535,0l5308416,0l1621164032,1446577861l0,0l15728640,0l-342884352,1446798599l0,1446772736l11796480,0l0,0l8585216,0l16777216,0l19988480,0l1884291072,2128665682l65536,0l636485632,1446798561l0,0l0,0l0,1442840576l353370112,1446798561l65536,0l0,0l0,0l0,1446788992l0,0l0,0l-882900992,1446798462l832569344,1446798391l1782054912,2128665755l327680,131072l0,327680l0,0l1782054912,2128665755l0,1446772736l166723584,1446798562l-1324351488,1446798459l0,117964800l0,17633l2052,1446798336l0,0l16368,0l0,0l0,0l-486522896,1446798561l0,0l430981104,1446798416l16777216,1446798561l301989888,1446798561l506462208,1446798561l0,0l9502720,0l0,0l0,0l0,0l0,0l-198180864,1446798561l36700160,1446798555l4194304,0l2097152,0l2044788736,1446577956l1768030208,110l6291456,0l3145728,0l-1518272512,1446577945l196608,0l-726663168,1446798561l0,0l9437184,0l2162688,0l204472320,1446798556l-332398592,1446798585l32505856,1446798561l30474240,0l132382720,2128662591l-1040187392,2128664217l-1040187392,2128664217l1757413376,2128664217l20971520,2097152l131072,524544l33619968,0l-975175680,1446798560l720371712,1446798561l462422016,1446798561l718274560,1446798561l160432128,1446798561l532676608,1446798561l-1322254336,1446798561l822083584,1446798561l-1447034880,1446798561l-168820736,1446798559l1739587584,1446798560l105906176,1446798561l1984954368,1446798560l1722810368,1446798561l1998585856,1446798560l-1444937728,1446798561l-2063597568,1446798561l-2065694720,1446798561l-2061500416,1446798561l-1303379968,1446798561l491782144,1446798561l2047868928,1446798560l-1449132032,1446798561l-1378877440,1446798561l-1373634560,1446798561l-1368391680,1446798561l-1076887552,1446798560l173015040,1446798561l181403648,1446798561l186646528,1446798561l-1384120320,1446798561l2043674624,1446798561l2048917504,1446798561l2054160384,1446798561l2059403264,1446798561l2064646144,1446798561l2069889024,1446798561l-1392508928,1446798561l2038431744,1446798561l2001731584,1446798561l2006974464,1446798561l2012217344,1446798561l2017460224,1446798561l2022703104,1446798561l2027945984,1446798561l2033188864,1446798561l1996488704,1446798561l1959788544,1446798561l1965031424,1446798561l0,0l2162688,0l137363456,1446798562l0,0l0,0l30474240,0l133824512,2128662591l1215299584,2128664218l1214251008,2128664218l1787822080,2128664217l0,-2146992128l-33024,-1l137166847,0l-975175680,1446798560l720371712,1446798561l462422016,1446798561l718274560,1446798561l160432128,1446798561l532676608,1446798561l-1322254336,1446798561l822083584,1446798561l-1447034880,1446798561l-168820736,1446798559l1739587584,1446798560l105906176,1446798561l1984954368,1446798560l1722810368,1446798561l1998585856,1446798560l-1444937728,1446798561l-2063597568,1446798561l-2065694720,1446798561l-2061500416,1446798561l-1303379968,1446798561l491782144,1446798561l2047868928,1446798560l-1449132032,1446798561l-1378877440,1446798561l-1373634560,1446798561l-1368391680,1446798561l-1076887552,1446798560l173015040,1446798561l181403648,1446798561l186646528,1446798561l-1384120320,1446798561l2043674624,1446798561l2048917504,1446798561l2054160384,1446798561l2059403264,1446798561l2064646144,1446798561l2069889024,1446798561l-1392508928,1446798561l2038431744,1446798561l2001731584,1446798561l2006974464,1446798561l2012217344,1446798561l2017460224,1446798561l2022703104,1446798561l2027945984,1446798561l2033188864,1446798561l1996488704,1446798561l1959788544,1446798561l0,0l0,0l30474240,0l141950976,2128662591l1215299584,2128664218l1214251008,2128664218l1787822080,2128664217l0,8l0,0l262656,0l2097152,0l-290390016,1446577959l0,0l129056818,1446577959l6356992,0l351272960,1446798561l482344960,2128664671l445644800,1446798561l4259840,0l620756992,1446798561l-1556086784,1446798561l1952514048,1634627433l2162796,0l620756992,1446798561l482344960,2128664671l12582912,0l2097152,0l1150353408,1446577959l0,0l4210740,0l8454144,0l335544320,1446798560l482344960,2128664671l454033408,1446798561l6356992,0l1983905792,1446798560l113246208,1446798561l1499529216,1446577959l2162688,0l-1479540736,1446798561l482344960,2128664671l4194304,0l2097152,0l1227948032,1446577959l0,0l23085110,0l2097152,0l1602289664,1446577959l0,0l25165824,0l3145728,0l1699807232,1446577959l196608,2128609280l464519168,1446798561l0,0l473956352,1446798561l10551296,0l574619648,1446798561l482344960,2128664671l472907776,1446798561l11599872,0l65536,4849664l6488064,7143535l7536686,7209077l7536686,6357108l3014770,7209077l3014767,4784216l7602286,7471205l6357094,6619235l3801146,7667825l7471205,4784249l7602286,7471205l6357094,6619235l4194362,2883632l3801136,7274595l3014765,7667827l3014766,7602291l7471201,6881326l3014767,5505112l7667826,6488174l7602273,101l11534336,0l6356992,0l726269952,2128662591l933232640,2128664224l396361728,2128664213l726269952,2128662591l0,0l0,0l0,0l0,0l0,0l0,0l1984954368,1446798560l4259840,0l65536,0l0,0l34078720,2128662602l869400576,65536l0,0l0,0l0,0l2162688,0l933232640,2128664224l0,0l37748736,1446798555l7405568,0l1762656256,1446798561l0,1l0,0l117964800,65536l1384120320,1446798410l1400897536,1446798410l134217728,1446772736l0,0l-404733968,1446798425l-822083584,1446798559l0,0l65536,1446798336l0,0l3211264,0l131072,786432l5242880,6881394l7602286,7471216l7733349,6619241l119,0l7405568,0l347078656,1446798561l0,1l0,0l117964800,65536l-7340032,1446798412l9437184,1446798413l134217728,1446772736l0,0l-638566416,1446798561l69206016,1446798561l0,0l65536,0l0,0l4259840,0l65536,0l0,0l1917059072,2128662636l120586240,65536l0,0l0,0l0,0l4259840,0l65536,0l0,0l1914699776,2128662636l2359296,65536l0,0l0,0l0,0l10551296,0l-1234173952,1446798572l-1029701632,1446798381l1782054912,2128665755l327680,131072l0,327680l0,0l1782054912,2128665755l0,1446772736l697303040,1446798561l-1477443584,1446798460l0,117964800l0,17633l2052,1446798336l0,0l16368,0l0,0l0,0l1081098224,1446798561l-1434124288,27685l5308416,0l0,0l0,0l0,0l0,0l0,0l0,0l0,0l0,0l0,0l37814272,0l1782054912,2128665755l0,0l1237319680,2128665695l-880803840,1446798447l0,0l542638080,1446798561l2084831232,2128665493l65536,1442840576l65536,1446798337l0,0l0,0l0,0l0,0l0,0l0,0l0,0l0,0l0,0l0,0l0,0l456130560,1446798449l0,0l0,0l0,0l0,0l0,0l0,0l0,0l0,0l0,0l0,0l0,0l0,0l0,0l0,0l0,0l0,0l0,0l0,0l0,0l0,0l0,0l0,0l0,0l0,0l0,0l0,0l0,0l0,0l0,0l0,0l0,0l0,0l0,0l0,0l0,0l0,0l0,0l0,0l0,0l0,0l0,0l0,0l0,0l0,0l-349700096,2128665670l-110100480,1446798611l0,0l100,1446798620l2113929216,1446798558l0,0l30474240,0l309329920,2128662591l-1040187392,2128664217l-1040187392,2128664217l1757413376,2128664217l0,32736l-65536,-33554433l327677,0l131072,0l0,0l81904,0l6291456,0l3145728,0l-857604096,1446577959l131072,0l0,-1073741824l82002,0l9437184,0l3145728,0l1829896192,1446577959l131072,0l0,0l81961,0l12582912,0l3145728,0l1604452352,1446577959l131072,0l0,0l81960,0l0,0l6356992,0l-912261120,1446798559l299892736,1446798561l-65536,32767l65536,0l0,0l3211264,0l-912261120,1446798559l828375040,1446798561l-1603272704,1446798561l65536,0l22020096,0l3145728,0l1381105664,1446577959l196608,0l-1605369856,1446798561l65536,0l0,0l65077248,0l-457179136,1446798558l482344960,2128664671l-1601175552,1446798561l0,0l0,0l61931520,0l-457179136,1446798558l482344960,2128664671l2064646144,1446798561l30474240,0l324665344,2128662591l-371195904,2128664218l-371195904,2128664218l1760559104,2128664217l0,128l0,0l263744,0l55640064,0l-457179136,1446798558l482344960,2128664671l2066743296,1446798561l65536,0l0,0l52494336,0l-457179136,1446798558l482344960,2128664671l-1459617792,1446798561l0,0l0,0l49348608,0l-2135949312,1446798561l-912261120,1446798559l0,0l65536,0l0,0l46202880,0l157286400,1446798561l-2095054848,1446798561l-1461714944,1446798561l16842752,0l2025848832,1446798557l-1556086784,1446798561l0,0l2162688,0l2046820352,1446798560l482344960,2128664671l4194304,0l2097152,0l-273547264,1446577959l0,-2147483648l16466,0l2162688,0l161480704,1446798561l482344960,2128664671l8388608,0l2097152,0l1102184448,1446577959l0,-1073741824l16466,0l2162688,0l-1517289472,1446798561l482344960,2128664671l12582912,0l2097152,0l1425145856,1446577959l0,0l16467,0l25231360,0l489684992,2128665678l65536,0l163577856,1446798562l1782054912,2128665755l327680,131072l0,327680l0,0l1782054912,2128665755l0,1446772736l117964800,0l0,0l0,1446798559l0,0l0,0l0,0l0,0l0,1446772736l0,0l0,0l419430400,1446798557l0,0l0,0l0,0l0,0l0,0l0,0l0,0l0,0l0,0l0,0l0,0l0,0l0,0l0,0l0,0l0,0l0,0l0,0l0,0l0,0l0,0l0,0l0,0l0,0l0,0l0,0l0,0l6356992,0l268435456,2128661226l803733504,3l581042176,0l0,0l0,0l0,0l0,0l1535115264,1446798377l0,0l0,0l3735552,51l29425664,0l65536,0l0,0l1284505600,2128665407l1762656256,1446798561l0,0l0,134217728l409796608,0l667942912,1446798561l0,0l65536,0l0,0l667942912,1446798561l192937984,1446798560l-1867513856,1446798560l483393536,1446798561l-1565523968,1446798561l-911212544,1446798559l0,0l0,0l0,0l0,0l0,0l0,0l0,0l0,0l0,0l0,0l0,0l0,0l0,0l0,0l0,0l0,0l0,0l1739587584,1446798560l-1305477120,1446798561l1998585856,1446798560l0,0l933232640,2128664224l933232640,2128664224l933232640,2128664224l0,0l933232640,2128664224l0,0l0,0l0,0l0,0l0,0l0,0l0,0l0,0l936378368,1446798562l0,0l0,0l0,0l3211264,0l196608,720896l4456448,6946917l5636193,2097269l6357075,7536750l0,0l7405568,0l983040,3l1919844352,27493l-877658112,1446798559l-168820736,1446798559l-1279262720,1446798556l-519045120,1446798561l830472192,1446798561l314572800,1446798561l-469762048,1446798561l-467664896,1446798561l-465567744,1446798561l0,0l2097152,0l2162688,0l-2126512128,1446798555l-1680867328,1446798567l-246415360,1446798561l7405568,0l262144,3l1836089344,25443l-877658112,1446798559l-168820736,1446798559l-1279262720,1446798556l-519045120,1446798561l830472192,1446798561l314572800,1446798561l-469762048,1446798561l-467664896,1446798561l-465567744,1446798561l707788800,1446798561l0,0l2162688,0l699400192,1446798373l0,0l2097152,0l4259840,0l65536,0l0,0l903610368,2128662602l174981120,65536l0,0l0,0l0,0l3211264,0l217317376,217382912l217382912,217382912l32768000,0l489684992,1446798561l933232640,2128664224l9502720,0l0,0l0,0l65536,0l0,0l3145728,0l6356992,0l-976224256,1446798560l36700160,1446798555l0,0l4259840,0l-976224256,1446798560l482344960,2128664671l2097152,0l2162688,0l1721761792,1446798561l823132160,1446798561l9437184,0l2162688,0l1867382784,1394634612l544435809,1970497868l-15073280,0l30474240,0l266600448,2128662591l-1040187392,2128664217l-1040187392,2128664217l1757413376,2128664217l0,32736l-65536,-1l327679,0l482344960,2128664671l0,0l0,0l747634688,1446798561l75563008,0l-1396703232,1446798561l482344960,2128664671l0,0l0,0l1647443968,1446577959l196608,2128609280l749731840,1446798561l0,0l752877568,1446798561l70320128,0l-1396703232,1446798561l482344960,2128664671l0,0l0,0l1650589696,1446577959l196608,2128609280l754974720,1446798561l0,0l294649856,1446798561l65077248,0l-1396703232,1446798561l482344960,2128664671l2097152,0l3145728,0l1657929728,1446577959l196608,2128609280l760217600,1446798561l0,0l728760320,1446798561l59834368,0l-1396703232,1446798561l482344960,2128664671l2097152,0l3145728,0l1661075456,1446577959l196608,2128609280l765460480,1446798561l0,0l768606208,1446798561l54591488,0l-1396703232,1446798561l482344960,2128664671l2097152,0l3145728,0l1668415488,1446577959l30474240,0l284033024,2128662591l-1040187392,2128664217l-1040187392,2128664217l1757413376,2128664217l0,229376l-65536,15l851904,0l3145728,0l1671561216,1446577959l196608,2128609280l775946240,1446798561l0,0l779091968,1446798561l44105728,0l-1396703232,1446798561l482344960,2128664671l2097152,0l3145728,0l1611792384,1446577959l196608,2128609280l781189120,1446798561l0,0l784334848,1446798561l38862848,0l-1396703232,1446798561l482344960,2128664671l2097152,0l3145728,0l1614938112,1446577959l196608,2128609280l786432000,1446798561l0,0l789577728,1446798561l33619968,0l-1396703232,1446798561l482344960,2128664671l2097152,0l3145728,0l1622278144,1446577959l196608,2128609280l791674880,1446798561l0,0l794820608,1446798561l28377088,0l-1396703232,1446798561l482344960,2128664671l2097152,0l3145728,0l1625423872,1446577959l196608,2128609280l796917760,1446798561l0,0l728760320,1446798561l23134208,0l-1396703232,1446798561l482344960,2128664671l2097152,0l21037056,0l65536,65536l0,0l667942912,1446798561l262144,1918959616l-553629591,1446798527l0,0l0,0l0,0l0,-65536l-1,65535l-1288699904,2128664221l18546688,2128664224l262144,1918959616l-553629591,1446798527l0,0l0,0l-1648361472,2128664223l1851850752,1851878241l16870241,0l557056,196608l275775488,1446798561l524288,65536l331350016,1446798560l524288,65536l-1194328064,1446798559l524288,131072l726663168,1446798561l524288,65536l1460666368,1446798560l0,0l0,0l0,0l0,0l0,0l0,32768l35880960,0l0,0l0,0l0,0l10551296,0l0,1l0,0l0,0l0,1l0,0l0,0l0,0l0,0l0,0l0,0l0,0l0,0l0,0l0,0l16711680,-65536l65535,0l0,0l65536,0l4194304,0l2162688,0l734527488,1446798562l0,0l0,0l3211264,0l65536,720896l4456448,6946917l5636193,2097269l6357075,7536750l0,0l126943232,0l20971520,2097152l131072,524544l33619968,0l524288,65536l378535936,1446798561l-65536,65535l0,-2146992128l-33024,-1l137166847,0l524288,65536l411041792,1446798561l0,0l0,8l0,0l262656,0l524288,65536l441450496,1446798561l0,0l-2146304000,-668659708l994001665,-335311044l3670015,0l524288,65536l126877696,1446798561l0,0l0,67108864l0,260046848l131072,0l1310720,655360l-1557135360,1446798561l0,0l0,24l1048576,0l262145,0l524288,65536l-1468006400,1446798561l-65536,65535l0,0l4198400,0l131072,0l524288,65536l-1437597696,1446798561l-65536,65535l0,1l268435456,0l65536,0l524288,65536l1399848960,1446798560l-65536,65535l0,229376l-65536,15l851904,0l524288,65536l1430257664,1446798560l-65536,65535l0,32736l-65536,-1l327679,0l524288,65536l738197504,1446798561l-65536,65535l0,229376l-65536,15l851904,0l524288,65536l768606208,1446798561l-65536,65535l0,32736l-65536,-33554433l327677,0l524288,65536l-1395654656,1446798561l-65536,65535l0,229376l-65536,15l851904,0l524288,65536l-1365245952,1446798561l-65536,65535l0,32736l-65536,-33554433l327677,0l524288,65536l575668224,1446798561l-65536,65535l0,128l0,0l263744,0l524288,65536l606076928,1446798561l-65536,65535l0,128l0,0l271792,0l524288,65536l1805647872,1446798561l-65536,65535l536870912,0l0,1536l67108864,0l524288,65536l1836056576,1446798561l-65536,65535l536870912,0l0,1536l67108864,0l524288,65536l1866465280,1446798561l-65536,65535l1048576,0l33554432,0l65536,0l524288,65536l1896873984,1446798561l-65536,65535l65536,224l524288,33554464l327690,0l524288,65536l1927282688,1446798561l-65536,65535l0,4l0,8388608l262144,0l524288,65536l1957691392,1446798561l-65536,65535l-1073741824,1l2097152,268435456l264192,0l524288,65536l1988100096,1446798561l-65536,65535l2097152,0l0,64l65536,0l524288,65536l2018508800,1446798561l-65536,65535l0,16l131072,0l65536,0l524288,65536l2048917504,1446798561l-65536,65535l1900544,0l5242880,33816576l65760,0l524288,65536l2079326208,1446798561l-65536,65535l0,4l0,65536l262144,0l524288,65536l2109734912,1446798561l-65536,65535l0,4l0,65536l262144,0l524288,65536l2140143616,1446798561l-65536,65535l0,0l545325116,1050656l132096,0l524288,65536l-2103443456,1446798561l-65536,65535l0,0l545325116,1050656l132096,0l524288,65536l-2073034752,1446798561l-65536,65535l1310720,1l-1877999616,805306368l65536,0l524288,65536l-2042626048,1446798561l-65536,65535l3407872,1l-1877999616,805310464l65536,0l524288,65536l-2012217344,1446798561l-65536,65535l0,8l0,0l262656,0l524288,65536l-1981808640,1446798561l-65536,65535l0,402653184l327680,0l146334,0l524288,65536l-1951399936,1446798561l-65536,65535l-2146435072,2428932l989872384,738426880l3342338,0l524288,65536l-1920991232,1446798561l-65536,65535l0,67108864l0,260046848l131072,0l524288,65536l-1890582528,1446798561l-65536,65535l0,67108864l0,260046848l131072,0l524288,65536l-1860173824,1446798561l-65536,65535l0,67108864l0,260046848l131072,0l524288,65536l-1829765120,1446798561l-65536,65535l0,67108864l0,260046848l131072,0l524288,65536l-1799356416,1446798561l-65536,65535l0,67108864l0,260046848l131072,0l524288,65536l-1768947712,1446798561l-65536,65535l0,67108864l0,260046848l131072,0l524288,65536l-1738539008,1446798561l-65536,65535l0,0l10551296,0l-455081984,1446798561l1081081856,1446798561l832569344,1446798391l1782054912,2128665755l327680,131072l0,327680l0,0l1782054912,2128665755l0,0l166723584,1446798562l-1324351488,1446798459l0,117964800l0,17633l2052,2128609280l0,0l16368,0l0,0l0,0l347095024,1446798561l4259840,0l65536,327680l1604845568,2128665735l202375168,1446798562l-581959680,1446798559l867172352,1446798556l458752,2128609280l4194304,0l5308416,0l1733296128,1446798560l805830656,327680l-1066401792,1446798559l788529152,1869901678l20015,0l16368,0l0,0l0,0l1522941936,-252658358l37847425,0l1782054912,2128665755l0,0l1237319680,2128665695l-880803840,1446798447l0,0l987234304,1446798561l2084831232,2128665493l65536,1442840576l65536,1446798337l0,0l0,0l0,0l0,0l0,0l0,0l0,0l0,0l0,0l0,0l0,0l456130560,1446798449l0,0l0,0l0,0l0,0l0,0l0,0l0,0l0,0l0,0l0,0l0,0l0,0l0,0l0,0l0,0l0,0l0,0l0,0l0,0l0,0l0,0l0,0l0,0l0,0l0,0l0,0l0,0l0,0l0,0l0,0l0,0l0,0l0,0l0,0l0,0l0,0l0,0l0,0l0,0l0,0l0,0l0,0l0,0l0,0l-349700096,2128665670l-1612709888,1446798558l0,0l100,1446798620l0,0l0,0l12648448,0l65536,65536l0,0l131072,0l-2095054848,2128664226l1727004672,1446798561l65536000,65536000l0,0l0,16256l16256,1l0,1l0,0l0,0l0,0l0,0l827326464,1446798403l-1843396608,1446798560l2059403264,2128664215l1020264448,1446798561l0,0l65536,0l0,0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12648448,0l-878706688,1446798559l482344960,2128664671l0,1446772736l65536,0l0,0l9502720,0l-878706688,1446798559l482344960,2128664671l0,0l65536,0l0,0l6356992,0l-878706688,1446798559l482344960,2128664671l0,0l65536,0l0,0l3211264,0l-878706688,1446798559l482344960,2128664671l0,0l65536,0l34603008,0l3145728,0l2008219648,1446577959l131072,0l0,0l81960,0l0,0l25231360,0l969932800,1446798561l482344960,2128664671l0,0l81961,0l0,0l22085632,0l981467136,1446798561l969932800,1446798561l65536,2128609280l0,0l0,0l18939904,0l981467136,1446798561l482344960,2128664671l65536,2128609280l0,0l0,0l15794176,0l981467136,1446798561l10551296,0l962592768,1446798561l53477376,1446798585l-1029701632,1446798381l1782054912,2128665755l327680,131072l0,327680l0,0l1782054912,2128665755l0,1446772736l697303040,1446798561l-1477443584,1446798460l0,117964800l0,17633l2052,1446798336l0,0l16368,0l0,0l0,0l1762672624,1446798561l4259840,0l65536,0l0,0l25690112,2128662602l2097152,65536l0,0l0,0l0,0l60882944,0l327680,2l136314880,1078986752l65536,0l524288,65536l-20971520,1446798560l-65536,65535l327680,2l136314880,1078986752l65536,0l524288,65536l-51380224,1446798560l-65536,65535l0,48l-2147483648,2728l65536,0l524288,65536l1156579328,1446798561l-65536,65535l-260112384,127l-1075773440,-948446215l68368,0l524288,65536l1186988032,1446798561l-65536,65535l-260112384,127l-1612644352,-948446215l68368,0l524288,65536l1217396736,1446798561l-65536,65535l-260112384,127l-1612644352,-948446215l68368,0l524288,65536l1247805440,1446798561l-65536,65535l-65536,15l-982843392,-1478854949l105571,0l524288,65536l1278214144,1446798561l-65536,65535l131072,8l0,2048l65540,0l524288,131072l1308622848,1446798561l-65536,65535l131072,8l0,2048l65540,0l524288,65536l1339031552,1446798561l-65536,65535l-2162688,31l-1801584640,-1918252302l78286,0l524288,65536l1369440256,1446798561l-65536,65535l-1073741824,36l0,134610948l74752,0l524288,65536l1399848960,1446798561l-65536,65535l131072,8l0,4096l65600,0l524288,65536l1430257664,1446798561l-65536,65535l327680,2l136314880,1078986752l65536,0l524288,65536l1460666368,1446798561l-65536,65535l-65536,15l-982843392,-1478854949l105571,0l524288,65536l1491075072,1446798561l-65536,65535l131072,8l0,2048l65540,0l524288,65536l1521483776,1446798561l-65536,65535l131072,8l0,2048l65540,0l524288,65536l1551892480,1446798561l-65536,65535l-2162688,31l-1801584640,-1918252302l78286,0l524288,65536l1582301184,1446798561l-65536,65535l-1073741824,36l0,134610948l74752,0l524288,65536l1612709888,1446798561l-65536,65535l131072,8l0,4096l65600,0l524288,65536l1643118592,1446798561l-65536,65535l0,0l30474240,0l1939472384,2128662636l-371195904,2128664218l-371195904,2128664218l1760559104,2128664217l0,48l-2147483648,2728l65536,0l0,0l0,0l0,0l0,0l0,0l0,0l0,0l0,0l0,0l0,0l0,0l0,0l0,0l0,0l0,0l0,0l0,0l0,0l0,0l0,0l0,0l0,0l0,0l0,0l0,0l0,0l0,0l0,0l0,0l0,0l0,0l0,0l0,0l0,0l0,0l0,0l0,0l0,0l0,0l0,0l0,0l0,0l0,0l0,0l0,0l0,0l0,0l0,0l0,0l0,0l30474240,0l1946157056,2128662636l-1040187392,2128664217l-1040187392,2128664217l1757413376,2128664217l-260112384,127l-1075773440,-948446215l68368,0l0,0l0,0l0,0l0,0l0,0l0,0l0,0l0,0l0,0l0,0l0,0l0,0l0,0l0,0l0,0l0,0l0,0l0,0l0,0l0,0l0,0l0,0l0,0l0,0l0,0l0,0l0,0l0,0l0,0l0,0l0,0l0,0l0,0l0,0l0,0l0,0l0,0l0,0l0,0l0,0l0,0l0,0l0,0l0,0l0,0l0,0l0,0l0,0l0,0l0,0l30474240,0l1962278912,2128662636l-1040187392,2128664217l-1040187392,2128664217l1757413376,2128664217l-260112384,127l-1612644352,-948446215l68368,0l0,0l0,0l0,0l0,0l0,0l0,0l0,0l0,0l0,0l0,0l0,0l0,0l0,0l0,0l0,0l0,0l0,0l0,0l0,0l0,0l0,0l0,0l0,0l0,0l0,0l0,0l0,0l0,0l0,0l0,0l0,0l0,0l0,0l0,0l0,0l0,0l0,0l0,0l0,0l0,0l0,0l0,0l0,0l0,0l0,0l0,0l0,0l0,0l0,0l0,0l30474240,0l1970536448,2128662636l-1040187392,2128664217l-1040187392,2128664217l1757413376,2128664217l-260112384,127l-1612644352,-948446215l68368,0l0,0l0,0l0,0l0,0l0,0l0,0l0,0l0,0l0,0l0,0l0,0l0,0l0,0l0,0l0,0l0,0l0,0l0,0l0,0l0,0l0,0l0,0l0,0l0,0l0,0l0,0l0,0l0,0l-177209344,2128664123l-186646528,2128664123l849346560,2128664122l0,0l2100297728,2128664651l122683392,0l122683392,0l0,0l0,0l0,0l0,0l0,0l0,0l0,0l0,0l0,0l0,0l0,0l0,0l0,0l0,0l0,0l30474240,0l1986396160,2128662636l-1234173952,2128664217l-1234173952,2128664217l1755316224,2128664217l-65536,15l-982843392,-1478854949l105571,0l0,0l0,0l0,0l0,0l0,0l0,0l0,0l0,0l0,0l0,0l0,0l0,0l0,0l0,0l0,0l0,0l0,0l0,0l0,0l0,0l0,0l0,0l0,0l0,0l0,0l0,0l0,0l0,0l0,0l0,0l0,0l0,0l0,0l0,0l0,0l0,0l0,0l0,0l0,0l0,0l0,0l0,0l0,0l0,0l0,0l0,0l0,0l0,0l0,0l0,0l30474240,0l1988231168,2128662636l-1234173952,2128664217l-1234173952,2128664217l1755316224,2128664217l131072,8l0,2048l65540,0l1989935104,2128662636l-1234173952,2128664217l-1234173952,2128664217l1755316224,2128664217l131072,8l0,2048l65540,0l0,0l0,0l0,0l0,0l0,0l0,0l0,0l0,0l0,0l0,0l0,0l0,0l0,0l0,0l0,0l0,0l0,0l0,0l0,0l0,0l0,0l0,0l0,0l0,0l0,0l0,0l0,0l0,0l0,0l0,0l0,0l0,0l0,0l0,0l0,0l0,0l0,0l0,0l0,0l0,0l0,0l0,0l0,0l30474240,0l1992163328,2128662636l-1234173952,2128664217l-1234173952,2128664217l1755316224,2128664217l131072,8l0,2048l65540,0l0,0l0,0l0,0l0,0l0,0l0,0l0,0l0,0l0,0l0,0l0,0l0,0l0,0l0,0l0,0l0,0l0,0l0,0l0,0l0,0l0,0l0,0l0,0l0,0l0,0l0,0l0,0l0,0l0,0l0,0l0,0l0,0l0,0l0,0l0,0l0,0l0,0l0,0l0,0l0,0l0,0l0,0l0,0l0,0l0,0l0,0l0,0l0,0l0,0l0,0l30474240,0l1993867264,2128662636l-1234173952,2128664217l-1234173952,2128664217l1755316224,2128664217l-2162688,31l-1801584640,-1918252302l78286,0l0,0l0,0l0,0l0,0l0,0l0,0l0,0l0,0l0,0l0,0l0,0l0,0l0,0l0,0l0,0l0,0l0,0l0,0l0,0l0,0l0,0l0,0l0,0l0,0l0,0l0,0l0,0l0,0l0,0l0,0l-65011712,2128664123l-24117248,2128664123l849346560,2128664122l0,0l2100297728,2128664651l2100297728,2128664651l313589760,0l586153984,2128664671l586153984,2128664671l1391460352,1446798561l1391460352,1446798561l10485760,0l2097152,0l1392836608,1446577959l1193279488,1768453231l99,0l18939904,0l1182793728,1446798561l1119879168,1446798561l0,0l30474240,0l1995571200,2128662636l-1234173952,2128664217l-1234173952,2128664217l1755316224,2128664217l-1073741824,36l0,134610948l74752,0l2097152,0l502595584,1446577959l0,0l0,0l2162688,0l1182793728,1446798561l482344960,2128664671l10485760,0l2097152,0l223674368,1446577959l1752432640,25449l0,0l6356992,0l1170210816,1446798561l1031798784,1446798561l0,0l2162688,0l1170210816,1446798561l482344960,2128664671l4194304,0l2097152,0l322240512,1446577959l1953038336,1193299305l94371906,0l2097152,0l448069632,1446577959l0,0l0,0l2162688,0l1421869056,1446798561l482344960,2128664671l98566144,0l2097152,0l39124992,1446577959l1953038336,1193299305l66,0l132186112,0l931135488,1446798561l482344960,2128664671l0,0l0,0l1838153728,1446798561l482344960,2128664671l4194304,0l2097152,0l1886715904,1446577959l1953038336,1109413225l6317929,0l2097152,0l460652544,1446577959l30474240,0l1997799424,2128662636l-1234173952,2128664217l-1234173952,2128664217l1755316224,2128664217l131072,8l0,4096l65600,0l1953038336,1109413225l3499881,0l6356992,0l1283457024,1446798561l1598029824,1446798561l0,0l2162688,0l1283457024,1446798561l482344960,2128664671l4194304,0l2097152,0l1321533440,1446577959l1735262208,541878644l18891335,0l2097152,0l406126592,1446577959l0,0l0,0l2162688,0l981467136,1446798561l482344960,2128664671l23068672,0l2097152,0l345309184,1446577959l1735262208,541878644l16967,0l6356992,0l1321205760,1446798561l1459617792,1446798561l0,0l2162688,0l1019215872,1446798561l482344960,2128664671l4194304,0l2097152,0l104136704,1446577959l1735262208,1278372212l31474208,0l2097152,0l418709504,1446577959l0,0l0,0l2162688,0l931135488,1446798561l482344960,2128664671l35651584,0l2097152,0l399835136,1446577959l1735262208,1278372212l1734951456,53l30474240,0l2000289792,2128662636l-1040187392,2128664217l-1040187392,2128664217l1757413376,2128664217l327680,2l136314880,1078986752l65536,0l2097152,0l99942400,1446577959l-1266548736,-474512669l6325123,0l2097152,0l431292416,1446577959l0,0l0,0l2162688,0l1321205760,1446798561l482344960,2128664671l10485760,0l2097152,0l1405419520,1446577959l-1266548736,-474512669l-2099018877,175l31522816,0l1723858944,1446798561l403701760,1446798561l0,0l2162688,0l1787822080,1446798561l482344960,2128664671l4194304,0l2097152,0l204800000,1446577959l858783744,48l6291456,0l2097152,0l376766464,1446577959l0,0l0,0l2162688,0l1787822080,1446798561l482344960,2128664671l10485760,0l2097152,0l710213632,1446577959l858783744,48l0,0l18939904,0l441450496,1446798561l536870912,1446798561l0,0l2162688,0l994050048,1446798561l482344960,2128664671l4194304,0l2097152,0l280297472,1446577959l30474240,0l2003042304,2128662636l-1040187392,2128664217l-1040187392,2128664217l1757413376,2128664217l-65536,15l-982843392,-1478854949l105571,0l482344960,2128664671l10485760,0l2097152,0l1855258624,1446577959l1768423424,99l0,0l6356992,0l1509949440,1446798561l1698693120,1446798561l0,0l2162688,0l1509949440,1446798561l482344960,2128664671l4194304,0l2097152,0l729088000,1446577959l0,0l81788928,0l2097152,0l401932288,1446577959l0,0l0,0l2162688,0l931135488,1446798561l482344960,2128664671l85983232,0l2097152,0l445972480,1446577959l0,0l0,0l44105728,0l1723858944,1446798561l536870912,1446798561l0,0l2162688,0l943718400,1446798561l482344960,2128664671l4194304,0l2097152,0l393543680,1446577959l1866727424,7173492l6291456,0l2097152,0l347406336,1446577959l0,0l0,0l2162688,0l1421869056,1446798561l482344960,2128664671l10485760,0l30474240,0l2016804864,2128662636l-1040187392,2128664217l-1040187392,2128664217l1757413376,2128664217l131072,8l0,2048l65540,0l2162688,0l968884224,1446798561l482344960,2128664671l4194304,0l2097152,0l494206976,1446577959l1967587328,7170412l6291456,0l2097152,0l359989248,1446577959l0,0l0,0l2162688,0l1346371584,1446798561l482344960,2128664671l10485760,0l2097152,0l299171840,1446577959l1967587328,7170412l0,0l18939904,0l549453824,1446798561l1800404992,1446798561l0,0l2162688,0l1547698176,1446798561l482344960,2128664671l4194304,0l2097152,0l259325952,1446577959l6356992,0l6291456,0l2097152,0l305463296,1446577959l0,0l0,0l2162688,0l549453824,1446798561l482344960,2128664671l10485760,0l2097152,0l265617408,1446577959l6356992,0l0,0l6356992,0l428867584,1446798561l1094713344,1446798561l0,0l2162688,0l1623195648,1446798561l30474240,0l2017984512,2128662636l-1040187392,2128664217l-1040187392,2128664217l1757413376,2128664217l131072,8l0,2048l65540,0l0,0l0,0l2162688,0l1220542464,1446798561l482344960,2128664671l236978176,0l2097152,0l51707904,1446577959l1735262208,6909025l0,0l144769024,0l1787822080,1446798561l403701760,1446798561l0,0l0,0l1409286144,1446798561l482344960,2128664671l4194304,0l2097152,0l1941241856,1446577959l1634336768,1769234802l6291456,0l2097152,0l330629120,1446577959l0,0l0,0l2162688,0l11534336,1446798561l482344960,2128664671l10485760,0l2097152,0l1493499904,1446577959l1634336768,1769234802l0,0l6356992,0l466616320,1446798561l1195376640,1446798561l0,0l2162688,0l466616320,1446798561l482344960,2128664671l4194304,0l2097152,0l158662656,1446577959l1684930560,105l18874368,0l2097152,0l276103168,1446577959l0,0l0,0l30474240,0l2019688448,2128662636l-1040187392,2128664217l-1040187392,2128664217l1757413376,2128664217l-2162688,31l-1801584640,-1918252302l78286,0l56688640,0l931135488,1446798561l1006632960,1446798561l0,0l2162688,0l1484783616,1446798561l482344960,2128664671l4194304,0l2097152,0l1848967168,1446577959l1634861056,6908020l6291456,0l2097152,0l288686080,1446577959l0,0l0,0l2162688,0l931135488,1446798561l482344960,2128664671l10485760,0l2097152,0l1922367488,1446577959l1634861056,6908020l0,0l44105728,0l956301312,1446798561l1997537280,1446798560l0,0l2162688,0l11534336,1446798561l482344960,2128664671l4194304,0l2097152,0l1470431232,1446577959l1953038336,1768712552l6291456,0l2097152,0l301268992,1446577959l0,0l0,0l2162688,0l1522532352,1446798561l482344960,2128664671l10485760,0l2097152,0l2006253568,1446577959l1953038336,1768712552l0,0l18939904,0l362807296,1446798561l30474240,0l2033713152,2128662636l-1040187392,2128664217l-1040187392,2128664217l1757413376,2128664217l-1073741824,36l0,134610948l74752,0l1752367104,1769105773l6291456,0l2097152,0l783679488,1446577959l0,0l0,0l2162688,0l362807296,1446798561l482344960,2128664671l10485760,0l2097152,0l458620928,1446577959l1752367104,1769105773l0,0l6356992,0l549453824,1446798561l1547698176,1446798561l0,0l2162688,0l549453824,1446798561l482344960,2128664671l4194304,0l2097152,0l309723136,1446577959l1802371072,6909537l31457280,0l2097152,0l796262400,1446577959l0,0l0,0l2162688,0l1371537408,1446798561l482344960,2128664671l35651584,0l2097152,0l956694528,1446577958l1802371072,6909537l0,0l6356992,0l1006632960,1446798561l1019215872,1446798561l0,0l2162688,0l1384120320,1446798561l482344960,2128664671l4194304,0l2097152,0l775290880,1446577959l1634729984,26988l81788928,0l30474240,0l2036465664,2128662636l-1040187392,2128664217l-1040187392,2128664217l1757413376,2128664217l131072,8l0,4096l65600,0l2097152,0l504758272,1446577959l1634729984,26988l0,0l56688640,0l403701760,1446798561l1421869056,1446798561l0,0l2162688,0l362807296,1446798561l482344960,2128664671l4194304,0l2097152,0l1911947264,1446577959l1684930560,26984l6291456,0l2097152,0l754319360,1446577959l0,0l0,0l2162688,0l466616320,1446798561l482344960,2128664671l10485760,0l2097152,0l487981056,1446577959l1684930560,26984l0,0l6356992,0l1358954496,1446798561l931135488,1446798561l0,0l2162688,0l1358954496,1446798561l482344960,2128664671l4194304,0l2097152,0l2041970688,1446577959l1785593856,6906465l18874368,0l2097152,0l766902272,1446577959l0,0l0,0l2162688,0l1031798784,1446798561l482344960,2128664671l23068672,0l2097152,0l517341184,1446577959l19988480,0l65536,65536l0,0l1727004672,1446798561l262144,2037972992l-553624967,1446798527l0,0l0,0l0,0l0,-65536l-1,65535l-1288699904,2128664221l18546688,2128664224l262144,2037972992l-553624967,1446798527l0,0l0,0l-1648361472,2128664223l1280573440,1280590918l17478,0l557056,262144l-166723584,1446798559l1310720,589824l9437184,1446798561l0,0l0,0l524288,131072l-146800640,1446798559l524288,65536l-1877999616,1446798560l0,0l0,0l0,0l0,0l0,0l0,32768l35880960,0l0,0l19988480,0l65536,65536l0,0l-1229979648,1446798559l262144,1918959616l-553629591,1446798527l0,0l0,0l0,0l0,-65536l-1,65535l-1288699904,2128664221l18546688,2128664224l262144,1918959616l-553629591,1446798527l0,0l0,0l-1648361472,2128664223l1280573440,1280590918l17478,0l1343488,589824l1032847360,1446798561l1310720,589824l1782579200,1446798561l524288,524288l2036334592,1446798560l524288,131072l-132120576,1446798559l524288,65536l1713373184,1446798561l0,0l0,0l0,0l2097152,4194304l1048576,0l0,32768l37191680,0l0,0l9502720,0l524288,0l0,0l1019215872,1446798561l362807296,1446798561l4194304,0l2162688,0l1734344704,1446798561l482344960,2128664671l6291456,0l2097152,0l1492516864,1446577959l0,0l16442,0l2162688,0l536870912,1446798561l482344960,2128664671l29360128,0l4259840,0l65536,0l0,0l1677459456,2128662590l-1635123200,65536l0,0l0,0l0,0l29425664,0l65536,0l0,0l1284505600,2128665407l-1897922560,1446798560l0,0l0,65536000l24838144,0l1727004672,1446798561l0,0l65536,0l0,0l1727004672,1446798561l-734003200,1446798559l-1060110336,1446798560l26214400,1446798561l-1028653056,1446798560l24117248,1446798559l0,0l0,0l0,0l0,0l0,0l0,0l0,0l0,0l0,0l0,0l0,0l0,0l0,0l0,0l0,0l0,0l933232640,2128664224l-275775488,1446798559l-1042284544,1446798559l1758461952,1446798561l0,0l933232640,2128664224l933232640,2128664224l933232640,2128664224l0,0l933232640,2128664224l0,0l0,0l0,0l0,0l0,0l0,0l0,0l0,0l-1055916032,1446798560l0,0l0,0l0,0l2162688,0l0,0l0,0l0,0l2162688,0l517996544,1446798561l0,0l1756364800,1446798561l2162688,0l131072,327680l5505024,6422625l6619244,0l19988480,0l1884291072,2128665682l65536,0l-101711872,1446798560l0,0l0,0l0,1442840576l1768947712,1446798561l65536,0l0,0l0,0l0,1446788992l0,0l0,0l-882900992,1446798462l-1029701632,1446798381l1782054912,2128665755l327680,131072l0,327680l0,0l1782054912,2128665755l0,1446772736l697303040,1446798561l-1477443584,1446798460l0,117964800l0,17633l2052,1446798336l0,0l16368,0l0,0l0,0l-1482670096,1446798561l0,0l1934639088,1446798418l16777216,1446798560l167772160,1446798561l495976448,1446798561l0,0l16842752,0l131072,3l1836089344,222051l3,1836089344l418659,3l1836089344,1467235l4194307,1836187648l1535605,1048579l1869414400,1598574l2097155,1633878016l1664626,2097155l1633878016,1730162l2097155,1633878016l2516594,3l1734443008,2128637033l2097152,0l2097152,0l936771584,1446577958l0,-2147483648l4210754,0l10551296,0l469762048,1446798561l482344960,2128664671l1790967808,1446798561l8454144,0l26214400,1446798561l1787822080,1446798561l0,0l2162688,0l-1056964608,1446798560l482344960,2128664671l4194304,0l6356992,0l-1816133632,1446798562l1768095744,30062l1038090243,2128664121l580648960,2128661226l0,0l-65536,65535l8716288,0l0,0l0,0l0,0l5111808,0l30474240,0l328597504,2128662591l-371195904,2128664218l-371195904,2128664218l1760559104,2128664217l0,128l0,0l271792,0l482344960,2128664671l0,0l0,0l629538816,1446577959l196608,2128609280l1814036480,1446798561l0,0l1817182208,1446798561l254869504,0l-1558183936,1446798561l482344960,2128664671l0,0l0,0l636878848,1446577959l196608,2128609280l1819279360,1446798561l0,0l1822425088,1446798561l249626624,0l-1558183936,1446798561l482344960,2128664671l0,0l0,0l572915712,1446577959l196608,2128609280l1824522240,1446798561l0,0l728760320,1446798561l244383744,0l-1558183936,1446798561l482344960,2128664671l0,0l0,0l580255744,1446577959l196608,2128609280l1829765120,1446798561l0,0l728760320,1446798561l239140864,0l-1558183936,1446798561l482344960,2128664671l0,0l0,0l583401472,1446577959l196608,2128609280l1835008000,1446798561l0,0l1838153728,1446798561l233897984,0l-1558183936,1446798561l30474240,0l337903616,2128662591l-371195904,2128664218l-371195904,2128664218l1760559104,2128664217l536870912,0l0,1536l67108864,0l228655104,0l-1558183936,1446798561l482344960,2128664671l0,0l0,0l593887232,1446577959l196608,2128609280l1845493760,1446798561l0,0l1848639488,1446798561l223412224,0l-1558183936,1446798561l482344960,2128664671l0,0l0,0l601227264,1446577959l196608,2128609280l1850736640,1446798561l0,0l1853882368,1446798561l218169344,0l-1558183936,1446798561l482344960,2128664671l0,0l0,0l537264128,1446577959l196608,2128609280l1855979520,1446798561l0,0l1859125248,1446798561l212926464,0l-1558183936,1446798561l482344960,2128664671l0,0l0,0l544604160,1446577959l196608,2128609280l1861222400,1446798561l0,0l1864368128,1446798561l207683584,0l-1558183936,1446798561l482344960,2128664671l0,0l0,0l547749888,1446577959l196608,2128609280l1866465280,1446798561l0,0l728760320,1446798561l30474240,0l340393984,2128662591l-371195904,2128664218l-371195904,2128664218l1760559104,2128664217l536870912,0l0,1536l67108864,0l0,0l728760320,1446798561l197197824,0l-1558183936,1446798561l482344960,2128664671l0,0l0,0l558235648,1446577959l196608,2128609280l1876951040,1446798561l0,0l1880096768,1446798561l191954944,0l-1558183936,1446798561l482344960,2128664671l0,0l0,0l565641216,1446577959l196608,2128609280l1882193920,1446798561l0,0l1885339648,1446798561l186712064,0l-1558183936,1446798561l482344960,2128664671l0,0l0,0l568786944,1446577959l196608,2128609280l1887436800,1446798561l0,0l1890582528,1446798561l181469184,0l-1558183936,1446798561l482344960,2128664671l0,0l0,0l1045889024,1446577959l196608,2128609280l1892679680,1446798561l0,0l1895825408,1446798561l176226304,0l-1558183936,1446798561l482344960,2128664671l0,0l0,0l1049034752,1446577959l196608,2128609280l1897922560,1446798561l30474240,0l344981504,2128662591l-371195904,2128664218l-371195904,2128664218l1760559104,2128664217l1048576,0l33554432,0l65536,0l196608,2128609280l1903165440,1446798561l0,0l1906311168,1446798561l165740544,0l407896064,1446798561l1891631104,1446798561l0,0l0,0l-1469054976,1446798561l-2095054848,1446798561l0,0l0,0l196608,1446576128l-2128609280,1446798561l262144,1446576128l-2125463552,1446798561l327680,1446576128l-2122317824,1446798561l393216,1446576128l-2119172096,1446798561l458752,1446576128l-2116026368,1446798561l524288,1446576128l-2112880640,1446798561l589824,1446576128l-2109734912,1446798561l655360,1446576128l923795456,1446798561l786432,1446576128l926941184,1446798561l917504,1446576128l835715072,1446798561l983040,1446576128l930086912,1446798561l1048576,1446576128l933232640,1446798561l1114112,1446576128l936378368,1446798561l1179648,1446576128l939524096,1446798561l1245184,1446576128l942669824,1446798561l1310720,1446576128l945815552,1446798561l1376256,1446576128l838860800,1446798561l1441792,1446576128l842006528,1446798561l1572864,1446576128l30474240,0l348913664,2128662591l-371195904,2128664218l-371195904,2128664218l1760559104,2128664217l65536,224l524288,33554464l327690,0l851443712,1446798561l2228224,0l854589440,1446798561l2293760,0l892338176,1446798561l2359296,0l895483904,1446798561l2424832,0l898629632,1446798561l2555904,0l955252736,1446798561l2621440,0l901775360,1446798561l2686976,0l857735168,1446798561l2752512,0l860880896,1446798561l2883584,0l864026624,1446798561l3014656,0l904921088,1446798561l3080192,0l908066816,1446798561l3145728,0l911212544,1446798561l3276800,0l914358272,1446798561l3342336,0l917504000,1446798561l3407872,0l920649728,1446798561l0,1446576128l0,0l0,0l0,0l0,1446576128l0,0l0,0l0,0l0,1446772736l0,0l0,0l0,0l0,1446576128l0,0l0,0l0,0l-1663041536,1446798561l105971712,0l557842432,2128664671l30474240,0l361496576,2128662591l-371195904,2128664218l-371195904,2128664218l1760559104,2128664217l0,4l0,8388608l262144,0l2097152,0l993460224,1446577959l482344960,2128664671l0,0l2162688,0l-1663041536,1446798561l482344960,2128664671l10485760,0l2097152,0l-558432256,1446577959l469762048,2128664671l0,0l6356992,0l1983905792,1446798560l-1990197248,1446798561l0,0l2162688,0l2105540608,1446798561l482344960,2128664671l4194304,0l2097152,0l-581500928,1446577959l1293942784,2128664576l69206016,0l2097152,0l1006043136,1446577959l482344960,2128664671l0,0l2162688,0l618659840,1446798561l482344960,2128664671l73400320,0l2097152,0l878116864,1446577959l1293942784,2128664576l0,0l69271552,0l-1523580928,1446798561l-1751121920,1446798561l0,0l0,0l1904214016,1446798561l482344960,2128664671l4194304,0l2097152,0l-1017708544,1446577959l482344960,2128664671l6291456,0l2097152,0l951517184,1446577959l30474240,0l363069440,2128662591l-371195904,2128664218l-371195904,2128664218l1760559104,2128664217l-1073741824,1l2097152,268435456l264192,0l482344960,2128664671l0,0l6356992,0l-1990197248,1446798561l-1864368128,1446798561l0,0l2162688,0l-1700790272,1446798561l482344960,2128664671l4194304,0l2097152,0l-552140800,1446577959l482344960,2128664671l18874368,0l2097152,0l964100096,1446577959l482344960,2128664671l0,0l2162688,0l-1725956096,1446798561l482344960,2128664671l23068672,0l2097152,0l-893976576,1446577959l482344960,2128664671l0,0l18939904,0l2143289344,1446798561l-1663041536,1446798561l0,0l2162688,0l-1751121920,1446798561l482344960,2128664671l4194304,0l2097152,0l1144455168,1446577959l482344960,2128664671l6291456,0l2097152,0l909574144,1446577959l482344960,2128664671l0,0l2162688,0l2067791872,1446798561l482344960,2128664671l10485760,0l2097152,0l-801701888,1446577959l482344960,2128664671l0,0l30474240,0l368050176,2128662591l-371195904,2128664218l-371195904,2128664218l1760559104,2128664217l2097152,0l0,64l65536,0l2097152,0l1014431744,1446577959l482344960,2128664671l44040192,0l2097152,0l922157056,1446577959l482344960,2128664671l0,0l2162688,0l1904214016,1446798561l482344960,2128664671l48234496,0l2097152,0l-759758848,1446577959l482344960,2128664671l0,0l18939904,0l834666496,1446798561l1738539008,1446798560l0,0l2162688,0l127926272,1446798561l482344960,2128664671l4194304,0l2097152,0l-329842688,1446577959l543227904,1667853909l6317167,0l2097152,0l934739968,1446577959l482344960,2128664671l0,0l2162688,0l2092957696,1446798561l482344960,2128664671l10485760,0l2097152,0l1527185408,1446577959l543227904,1667853909l6644847,0l6356992,0l-1663041536,1446798561l357564416,1446798561l0,0l2162688,0l-1663041536,1446798561l482344960,2128664671l4194304,0l2097152,0l1533476864,1446577959l30474240,0l369623040,2128662591l-371195904,2128664218l-371195904,2128664218l1760559104,2128664217l0,16l131072,0l65536,0l482344960,2128664671l148897792,0l2097152,0l-545849344,1446577959l1684799488,1769095456l27745,0l6356992,0l482344960,2128664671l-2027945984,1446798561l0,0l2162688,0l357564416,1446798561l482344960,2128664671l4194304,0l2097152,0l-826867712,1446577959l1428160512,1868786030l157312356,0l2097152,0l890699776,1446577959l0,0l159383552,0l2097152,0l-292093952,1446577959l0,0l2062548992,1446798561l2162688,0l-1469054976,1446798561l482344960,2128664671l263192576,0l3145728,0l1689714688,1446577959l131072,0l0,0l82009,0l0,0l116457472,0l-2104492032,1446798561l482344960,2128664671l0,0l0,0l0,0l113311744,0l-2104492032,1446798561l482344960,2128664671l0,0l0,0l0,0l110166016,0l-2104492032,1446798561l30474240,0l371195904,2128662591l-371195904,2128664218l-371195904,2128664218l1760559104,2128664217l1900544,0l5242880,33816576l65760,0l0,0l0,0l103874560,0l-2104492032,1446798561l482344960,2128664671l0,0l0,0l0,0l100728832,0l-2104492032,1446798561l482344960,2128664671l0,0l0,0l0,0l97583104,0l-2104492032,1446798561l482344960,2128664671l0,0l0,0l0,0l94437376,0l-2104492032,1446798561l482344960,2128664671l0,0l0,0l196608,1446576128l703594496,1446798561l262144,1446576128l706740224,1446798561l327680,1446576128l709885952,1446798561l393216,1446576128l713031680,1446798561l458752,1446576128l716177408,1446798561l524288,1446576128l719323136,1446798561l589824,1446576128l2068840448,1446798561l917504,1446576128l2071986176,1446798561l1376256,1446576128l2075131904,1446798561l1441792,1446576128l2078277632,1446798561l1572864,1446576128l2081423360,1446798561l1638400,1446576128l2084569088,1446798561l2162688,1446576128l30474240,0l381419520,2128662591l-1140850688,2128664217l-1140850688,2128664217l1756364800,2128664217l0,4l0,65536l262144,0l2134900736,1446798561l2621440,0l2138046464,1446798561l3014656,1446772736l2141192192,1446798561l3080192,0l2144337920,1446798561l3145728,1446576128l-2147483648,1446798561l3276800,0l-2144337920,1446798561l3342336,1446772736l-2141192192,1446798561l3407872,0l-2138046464,1446798561l0,1446772736l0,0l0,0l0,0l0,1446576128l0,0l0,0l0,0l0,1446576128l0,0l0,1446772736l0,0l34603008,0l3145728,0l847708160,1446577959l65536,0l17170432,2l0,0l0,0l56688640,0l-2104492032,1446798561l482344960,2128664671l271581184,1446798561l0,0l0,0l53542912,0l-2104492032,1446798561l482344960,2128664671l-877658112,1446798559l65536,0l0,0l50397184,0l-2104492032,1446798561l482344960,2128664671l0,0l30474240,0l382205952,2128662591l-1140850688,2128664217l-1140850688,2128664217l1756364800,2128664217l0,4l0,65536l262144,0l44105728,0l-2104492032,1446798561l482344960,2128664671l0,0l65536,0l0,0l40960000,0l-2104492032,1446798561l482344960,2128664671l0,0l65536,0l0,0l37814272,0l-2104492032,1446798561l482344960,2128664671l0,0l65536,0l0,0l34668544,0l-2104492032,1446798561l482344960,2128664671l65536,0l65536,0l0,0l31522816,0l-2104492032,1446798561l482344960,2128664671l0,0l65536,0l0,0l28377088,0l834666496,1446798561l-912261120,1446798559l665845760,1446798561l65536,0l0,0l25231360,0l834666496,1446798561l482344960,2128664671l-1470103552,1446798561l65536,0l0,0l22085632,0l834666496,1446798561l482344960,2128664671l-1468006400,1446798561l65536,0l0,0l18939904,0l834666496,1446798561l17891328,0l131072,3l1836089344,222051l3,1836089344l418659,3l1836089344,1467235l4194307,1836187648l1535605,1048579l1869414400,1598574l2097155,1633878016l1664626,2097155l1633878016,1730162l2097155,1633878016l2516594,3l1734443008,27753l0,0l9502720,0l834666496,1446798561l482344960,2128664671l0,0l65536,0l0,0l6356992,0l834666496,1446798561l482344960,2128664671l0,0l82004,0l0,0l3211264,0l834666496,1446798561l482344960,2128664671l0,0l82009,0l17825792,0l3211264,0l521142272,1446798562l524288000,1446798562l524288000,1446798562l-42991616,1446798561l1073872896,0l30474240,0l382992384,2128662591l-1040187392,2128664217l-1040187392,2128664217l1757413376,2128664217l0,0l545325116,1050656l132096,0l-1469054976,1446798561l0,0l0,0l3145728,0l3145728,0l-407371776,1446577959l262144,0l65536,0l65536,0l0,0l534839296,0l157286400,1446798561l2046820352,1446798560l0,0l0,0l0,0l0,0l0,0l0,0l0,0l0,0l0,0l0,0l0,0l0,0l0,0l0,0l0,0l0,0l0,0l0,0l0,0l0,0l0,0l0,0l0,0l0,0l0,0l0,0l0,0l0,0l0,0l0,0l0,0l0,0l0,0l0,0l0,0l0,0l0,0l30474240,0l385482752,2128662591l-1040187392,2128664217l-1040187392,2128664217l1757413376,2128664217l0,0l545325116,1050656l132096,0l0,0l0,0l0,0l0,0l0,0l0,0l0,0l0,0l0,0l0,0l0,0l0,0l0,0l0,0l0,0l0,0l0,0l0,0l0,0l0,0l0,0l0,0l0,0l0,0l0,0l0,0l0,0l0,0l0,0l0,0l0,0l0,0l0,0l0,0l0,0l0,0l0,0l0,0l0,0l0,0l0,0l0,0l0,0l0,0l0,0l0,0l0,0l0,0l0,0l0,0l30474240,0l387973120,2128662591l-1040187392,2128664217l-1040187392,2128664217l1757413376,2128664217l1310720,1l-1877999616,805306368l65536,0l0,0l0,0l0,0l0,0l0,0l0,0l0,0l0,0l0,0l0,0l0,0l0,0l0,0l0,0l0,0l0,0l0,0l0,0l0,0l0,0l0,0l0,0l0,0l0,0l0,0l0,0l0,0l0,0l0,0l0,0l0,0l0,0l0,0l0,0l0,0l0,0l0,0l0,0l0,0l0,0l0,0l0,0l0,0l0,0l0,0l0,0l0,0l0,0l0,0l0,0l30474240,0l389939200,2128662591l-1073741824,2128664217l-1073741824,2128664217l1759510528,2128664217l3407872,1l-1877999616,805310464l65536,0l0,0l0,0l0,0l0,0l0,0l0,0l0,0l0,0l0,0l0,0l0,0l0,0l0,0l0,0l0,0l0,0l0,0l0,0l0,0l0,0l0,0l0,0l0,0l0,0l0,0l0,0l0,0l0,0l0,0l0,0l0,0l0,0l0,0l0,0l0,0l0,0l0,0l0,0l0,0l0,0l0,0l0,0l0,0l0,0l0,0l0,0l0,0l0,0l0,0l0,0l30474240,0l393740288,2128662591l-1140850688,2128664217l-1140850688,2128664217l1756364800,2128664217l0,8l0,0l262656,0l0,0l0,0l0,0l0,0l0,0l0,0l-177209344,2128664123l-186646528,2128664123l849346560,2128664122l0,0l2100297728,2128664651l122683392,0l122683392,0l0,0l0,0l0,0l0,0l0,0l0,0l0,0l0,0l0,0l0,0l0,0l0,0l0,0l0,0l0,0l0,0l0,0l0,0l0,0l0,0l0,0l0,0l0,0l0,0l0,0l0,0l0,0l0,0l0,0l0,0l0,0l0,0l0,0l0,0l0,0l0,0l0,0l30474240,0l394526720,2128662591l-1040187392,2128664217l-1040187392,2128664217l1757413376,2128664217l0,402653184l327680,0l146334,0l0,0l0,0l0,0l0,0l0,0l0,0l0,0l0,0l0,0l0,0l0,0l0,0l0,0l0,0l0,0l0,0l0,0l0,0l0,0l0,0l0,0l0,0l0,0l0,0l0,0l0,0l0,0l0,0l0,0l0,0l0,0l0,0l0,0l0,0l0,0l0,0l0,0l0,0l0,0l0,0l0,0l0,0l0,0l0,0l0,0l0,0l0,0l0,0l0,0l0,0l30474240,0l398327808,2128662591l-1040187392,2128664217l-1040187392,2128664217l1757413376,2128664217l-2146435072,2428932l989872384,738426880l3342338,0l0,0l0,0l0,0l0,0l0,0l0,0l0,0l0,0l0,0l0,0l0,0l0,0l0,0l0,0l0,0l0,0l0,0l0,0l0,0l0,0l0,0l0,0l0,0l0,0l0,0l0,0l0,0l0,0l0,0l0,0l0,0l0,0l0,0l0,0l0,0l0,0l0,0l0,0l0,0l0,0l0,0l0,0l0,0l0,0l0,0l0,0l0,0l0,0l0,0l0,0l30474240,0l402391040,2128662591l-1140850688,2128664217l-1140850688,2128664217l1756364800,2128664217l0,67108864l0,260046848l131072,0l0,0l0,0l0,0l0,0l0,0l0,0l0,0l0,0l0,0l0,0l0,0l0,0l0,0l0,0l0,0l0,0l0,0l0,0l0,0l0,0l0,0l0,0l0,0l0,0l0,0l0,0l0,0l0,0l0,0l0,0l0,0l0,0l0,0l0,0l0,0l0,0l0,0l0,0l0,0l0,0l0,0l0,0l0,0l0,0l0,0l0,0l0,0l0,0l0,0l0,0l30474240,0l403439616,2128662591l-1140850688,2128664217l-1140850688,2128664217l1756364800,2128664217l0,67108864l0,260046848l131072,0l0,0l0,0l0,0l0,0l0,0l0,0l0,0l0,0l-65011712,2128664123l-24117248,2128664123l849346560,2128664122l0,0l2100297728,2128664651l2100297728,2128664651l243335168,0l482344960,2128664671l482344960,2128664671l0,0l0,0l-929497088,1446577959l-1266548736,-474512669l6325123,0l2097152,0l-598147072,1446577959l482344960,2128664671l0,0l2162688,0l-1990197248,1446798561l482344960,2128664671l10485760,0l2097152,0l1421410304,1446577959l-1266548736,-474512669l-2099018877,175l31522816,0l-1587544064,1446798561l159383552,1446798561l0,0l2162688,0l-1523580928,1446798561l482344960,2128664671l4194304,0l2097152,0l842596352,1446577959l858783744,2128609328l6291456,0l2097152,0l-585564160,1446577959l482344960,2128664671l0,0l30474240,0l404488192,2128662591l-1140850688,2128664217l-1140850688,2128664217l1756364800,2128664217l0,67108864l0,260046848l131072,0l18939904,0l703594496,1446798561l104857600,1446798561l0,0l2162688,0l1967128576,1446798561l482344960,2128664671l4194304,0l2097152,0l-682033152,1446577959l1768423424,2128609379l6291456,0l2097152,0l-572981248,1446577959l482344960,2128664671l0,0l2162688,0l-2090860544,1446798561l482344960,2128664671l10485760,0l2097152,0l1220083712,1446577959l1768423424,2128609379l0,0l6356992,0l-1801453568,1446798561l-1612709888,1446798561l0,0l2162688,0l-1801453568,1446798561l482344960,2128664671l4194304,0l2097152,0l-300351488,1446577959l482344960,2128664671l81788928,0l2097152,0l-627507200,1446577959l482344960,2128664671l0,0l2162688,0l1904214016,1446798561l482344960,2128664671l85983232,0l2097152,0l-1053229056,1446577959l482344960,2128664671l0,0l44105728,0l159383552,1446798561l30474240,0l405536768,2128662591l-1140850688,2128664217l-1140850688,2128664217l1756364800,2128664217l0,67108864l0,260046848l131072,0l1866727424,7173492l6291456,0l2097152,0l-614924288,1446577959l482344960,2128664671l0,0l2162688,0l-1889533952,1446798561l482344960,2128664671l10485760,0l2097152,0l1178140672,1446577959l1866727424,7173492l0,0l31522816,0l2030043136,1446798561l1929379840,1446798561l0,0l2162688,0l1941962752,1446798561l482344960,2128664671l4194304,0l2097152,0l-1072103424,1446577959l1967587328,7170412l6291456,0l2097152,0l-669450240,1446577959l482344960,2128664671l0,0l2162688,0l-1965031424,1446798561l482344960,2128664671l10485760,0l2097152,0l-730267648,1446577959l1967587328,7170412l0,0l18939904,0l115343360,1446798561l-1510998016,1446798561l0,0l2162688,0l-1763704832,1446798561l482344960,2128664671l4194304,0l2097152,0l897122304,1446577959l6356992,2128664671l6291456,0l30474240,0l406585344,2128662591l-1140850688,2128664217l-1140850688,2128664217l1756364800,2128664217l0,67108864l0,260046848l131072,0l2097152,0l903413760,1446577959l6356992,2128664671l0,0l6356992,0l180355072,1446798561l2067791872,1446798561l0,0l2162688,0l-1688207360,1446798561l482344960,2128664671l4194304,0l2097152,0l-665255936,1446577959l1735262208,6909025l232783872,0l2097152,0l-644284416,1446577959l482344960,2128664671l0,0l2162688,0l-2090860544,1446798561l482344960,2128664671l236978176,0l2097152,0l-910622720,1446577959l1735262208,6909025l0,0l144769024,0l-1523580928,1446798561l440401920,1446798561l0,0l0,0l-1902116864,1446798561l482344960,2128664671l4194304,0l2097152,0l968425472,1446577959l1634336768,1769234802l6291456,0l2097152,0l-698810368,1446577959l482344960,2128664671l0,0l2162688,0l-1077936128,1446798560l482344960,2128664671l10485760,0l2097152,0l1578696704,1446577959l30474240,0l407633920,2128662591l-1040187392,2128664217l-1040187392,2128664217l1757413376,2128664217l0,67108864l0,260046848l131072,0l482344960,2128664671l4194304,0l2097152,0l-814153728,1446577959l1684930560,2128609385l18874368,0l2097152,0l-686227456,1446577959l482344960,2128664671l0,0l2162688,0l104857600,1446798561l482344960,2128664671l23068672,0l2097152,0l832110592,1446577959l1684930560,2128609385l0,0l56688640,0l1904214016,1446798561l1979711488,1446798561l0,0l2162688,0l-1826619392,1446798561l482344960,2128664671l4194304,0l2097152,0l1213792256,1446577959l1634861056,6908020l6291456,0l2097152,0l-673644544,1446577959l482344960,2128664671l0,0l2162688,0l1904214016,1446798561l482344960,2128664671l10485760,0l2097152,0l949551104,1446577959l1634861056,6908020l0,0l44105728,0l1929379840,1446798561l1738539008,1446798560l0,0l2162688,0l305135616,1446798561l482344960,2128664671l4194304,0l51445760,0l0,128l0,0l279104,0l524288,65536l-1656750080,1446798561l-65536,65535l0,912l301924608,2l134528432,0l524288,65536l-1626341376,1446798561l-65536,65535l0,1048576l25165824,0l524288,0l524288,65536l-1595932672,1446798561l-65536,65535l0,2097152l0,252l524288,0l524288,65536l-1303379968,1446798561l-65536,65535l-2147483648,-134217728l-404798971,2147483135l137560063,0l524288,131072l-1272971264,1446798561l-65536,65535l0,134l0,4215806l279104,0l524288,65536l-1242562560,1446798561l-65536,65535l0,131206l0,4217854l803392,0l524288,65536l-1212153856,1446798561l-65536,65535l0,2l0,8192l262144,0l524288,65536l-1181745152,1446798561l-65536,65535l0,916l301926656,65538l168099248,0l524288,65536l-1151336448,1446798561l-65536,65535l0,131988l301926656,71666l168623536,0l524288,65536l-1120927744,1446798561l-65536,65535l0,1048576l92274688,0l524288,0l524288,65536l-1090519040,1446798561l-65536,65535l0,3145728l41484288,252l524288,0l524288,65536l-1060110336,1446798561l-65536,65535l0,-268435456l-406323199,1008729331l182016,0l524288,65536l-1029701632,1446798561l-65536,65535l-2143158272,-134217728l-402701819,-1l204931071,0l524288,393216l-999292928,1446798561l-65536,65535l-131072,-2147483633l1199439875,-17301513l35766269,0l524288,65536l-968884224,1446798561l-65536,65535l0,0l96,33021820l33554432,0l524288,65536l-938475520,1446798561l-65536,65535l0,0l30474240,0l1728446464,2128662590l1136656384,2128664218l1136656384,2128664218l1751121920,2128664217l0,128l0,0l279104,0l482344960,2128664671l10485760,0l2097152,0l-1011286016,1446577959l1684930560,2113956200l0,0l6356992,0l-1952448512,1446798561l1904214016,1446798561l0,0l2162688,0l-1952448512,1446798561l482344960,2128664671l4194304,0l2097152,0l1069088768,1446577959l1785593856,6906465l18874368,0l2097152,0l-799473664,1446577959l482344960,2128664671l0,0l2162688,0l2004877312,1446798561l482344960,2128664671l23068672,0l2097152,0l-981925888,1446577959l1785593856,6906465l0,0l6356992,0l-2090860544,1446798561l-2002780160,1446798561l0,0l2162688,0l-2126512128,1446798561l482344960,2128664671l4194304,0l2097152,0l-958857216,1446577959l1768751104,2128609388l31457280,0l2097152,0l-786890752,1446577959l482344960,2128664671l0,0l2162688,0l-1839202304,1446798561l482344960,2128664671l35651584,0l30474240,0l1734344704,2128662590l1136656384,2128664218l1136656384,2128664218l1751121920,2128664217l0,912l301924608,2l134528432,0l2162688,0l2080374784,1446798561l482344960,2128664671l4194304,0l2097152,0l-539426816,1446577959l482344960,2128664671l44040192,0l2097152,0l-774307840,1446577959l482344960,2128664671l0,0l2162688,0l159383552,1446798561l482344960,2128664671l48234496,0l2097152,0l991494144,1446577959l482344960,2128664671l0,0l6356992,0l-1801453568,1446798561l450887680,1446798561l0,0l2162688,0l-1814036480,1446798561l482344960,2128664671l4194304,0l2097152,0l-401997824,1446577959l1634467840,1634492793l488636525,0l2097152,0l1382678528,1446577959l0,0l0,0l6356992,0l1904214016,1446798561l482344960,2128664671l2097152,0l2097152,0l-296091648,1446577959l0,0l0,0l2162688,0l483393536,2128664671l335544320,1446798560l497025024,0l2097152,0l874119168,1446577958l30474240,0l1764753408,2128662590l1136656384,2128664218l1136656384,2128664218l1751121920,2128664217l0,1048576l25165824,0l524288,0l957349888,1446798561l0,0l2162688,0l666894336,1446798561l482344960,2128664671l4194304,0l2097152,0l-345374720,1446577959l0,-2147483648l16455,0l18939904,0l-1466957824,1446798561l482344960,2128664671l-1588592640,1446798561l16842752,0l1983905792,1446798560l457179136,1446798561l4194304,0l2162688,0l620756992,1446798561l482344960,2128664671l4194304,0l2097152,0l2009726976,1446577959l0,-2147483648l16456,0l10551296,0l645922816,1446798561l482344960,2128664671l-1580204032,1446798561l8454144,0l440401920,1446798561l-1466957824,1446798561l0,0l6356992,0l440401920,1446798561l482344960,2128664671l-1576009728,1446798561l4259840,0l2046820352,1446798560l957349888,1446798561l4194304,0l2162688,0l620756992,1446798561l482344960,2128664671l27262976,0l2097152,0l1771700224,1446577959l0,0l0,0l4259840,0l65536,0l0,0l-1086062592,2128662599l2359296,65536l0,0l0,0l0,0l4259840,0l65536,0l0,0l821821440,2128662528l3538944,65536l0,0l0,0l0,0l74514432,0l205914112,2128662591l1215299584,2128664218l1214251008,2128664218l1787822080,2128664217l0,67108864l0,260046848l131072,0l211681280,2128662591l1215299584,2128664218l1215299584,2128664218l1787822080,2128664217l0,67108864l0,260046848l131072,0l217448448,2128662591l1215299584,2128664218l1215299584,2128664218l1787822080,2128664217l0,67108864l0,260046848l131072,0l223215616,2128662591l1215299584,2128664218l1215299584,2128664218l1787822080,2128664217l0,67108864l0,260046848l131072,0l228982784,2128662591l1215299584,2128664218l1215299584,2128664218l1787822080,2128664217l0,67108864l0,260046848l131072,0l234749952,2128662591l1215299584,2128664218l1215299584,2128664218l1787822080,2128664217l0,67108864l0,8388608l131072,0l239075328,2128662591l1215299584,2128664218l1215299584,2128664218l1787822080,2128664217l0,67108864l0,16777216l131072,0l243793920,2128662591l1215299584,2128664218l1215299584,2128664218l1787822080,2128664217l0,67108864l0,33554432l131072,0l248512512,2128662591l1215299584,2128664218l1215299584,2128664218l1787822080,2128664217l0,67108864l0,67108864l131072,0l253231104,2128662591l1215299584,2128664218l1215299584,2128664218l1787822080,2128664217l0,67108864l0,134217728l131072,0l-1593835520,1446798561l957349888,1446798561l4194304,0l10551296,0l-1593835520,1446798561l482344960,2128664671l-1520435200,1446798561l8454144,0l645922816,1446798561l262144000,1446798561l0,0l6356992,0l645922816,1446798561l482344960,2128664671l-1516240896,1446798561l4259840,0l1983905792,1446798560l679477248,1446798561l0,0l2162688,0l113246208,1446798561l482344960,2128664671l14680064,0l2097152,0l-319160320,1446577959l0,-2147483648l4210766,0l14745600,0l-1556086784,1446798561l482344960,2128664671l-1507852288,1446798561l12648448,0l2025848832,1446798557l-1483735040,1446798561l0,0l10551296,0l-1556086784,1446798561l482344960,2128664671l-1503657984,1446798561l8454144,0l340787200,1446798561l440401920,1446798561l0,0l6356992,0l-1585446912,1446798561l482344960,2128664671l-1499463680,1446798561l4259840,0l687865856,1446798561l182452224,1446798561l4194304,0l2162688,0l687865856,1446798561l482344960,2128664671l31457280,0l2097152,0l1178206208,1446577959l0,1073741824l16464,0l2162688,0l125829120,1446798561l482344960,2128664671l35651584,0l2097152,0l-237371392,1446577958l0,0l0,0l2162688,0l641728512,1446798561l482344960,2128664671l74448896,0l12648448,0l65536,65536l0,0l131072,0l-2095054848,2128664226l667942912,1446798561l134217728,134217728l0,0l0,16256l16256,1l0,1l0,0l0,0l0,0l0,0l827326464,1446798403l2026897408,1446798557l2059403264,2128664215l-1482686464,1446798561l0,0l65536,0l0,0l0,0l0,0l2162688,0l-662700032,1446798443l1458569216,1446798569l-822083584,1446798559l30474240,0l257556480,2128662591l-371195904,2128664218l-371195904,2128664218l1760559104,2128664217l0,24l1048576,0l262145,0l211681280,2128662591l1215299584,2128664218l1214251008,2128664218l1787822080,2128664217l0,67108864l0,260046848l131072,0l217448448,2128662591l1215299584,2128664218l1214251008,2128664218l1787822080,2128664217l0,67108864l0,260046848l131072,0l223215616,2128662591l1215299584,2128664218l1214251008,2128664218l1787822080,2128664217l0,67108864l0,260046848l131072,0l228982784,2128662591l1215299584,2128664218l1214251008,2128664218l1787822080,2128664217l0,67108864l0,260046848l131072,0l234749952,2128662591l1215299584,2128664218l1214251008,2128664218l1787822080,2128664217l0,67108864l0,8388608l131072,0l239075328,2128662591l1215299584,2128664218l1214251008,2128664218l1787822080,2128664217l0,67108864l0,16777216l131072,0l243793920,2128662591l1215299584,2128664218l1214251008,2128664218l1787822080,2128664217l0,67108864l0,33554432l131072,0l393216,1446576128l30474240,0l260046848,2128662591l-1140850688,2128664217l-1140850688,2128664217l1756364800,2128664217l0,0l4198400,0l131072,0l588251136,1446798561l786432,1446576128l585105408,1446798561l983040,1446576128l-1395654656,1446798561l1048576,1446576128l308281344,1446798561l1114112,1446576128l-1457520640,1446798561l1179648,1446576128l-1454374912,1446798561l1245184,1446576128l-1451229184,1446798561l1310720,1446576128l-1448083456,1446798561l1638400,1446576128l-2097152000,1446798561l1703936,1446576128l581959680,1446798561l1835008,1446576128l578813952,1446798561l2162688,1446576128l-2100297728,1446798561l2228224,1446576128l-1096810496,1446798559l2293760,1446576128l591396864,1446798561l2555904,1446576128l-1444937728,1446798561l2621440,1446576128l-1407188992,1446798561l2686976,1446576128l829423616,1446798561l2752512,1446576128l594542592,1446798561l2883584,1446576128l-911212544,1446798559l3145728,1446772736l-1404043264,1446798561l3276800,1446772736l575668224,1446798561l3407872,0l616562688,1446798561l0,1446772736l0,0l0,0l0,0l0,1446576128l0,0l34603008,0l4259840,0l65536,0l0,0l-1083703296,2128662599l1637220352,65536l0,0l0,0l0,0l2162688,0l0,0l2047868928,1446798560l-722468864,1446798561l5308416,0l0,0l813432832,327680l1782054912,2128665755l1946157056,1952806258l28793,0l16368,0l0,0l0,0l-1703788560,-252658366l30507393,0l289013760,2128662591l-1040187392,2128664217l-1040187392,2128664217l1757413376,2128664217l0,32736l-65536,-33554433l327677,0l816840704,1446798561l5242880,0l3145728,0l2124021760,1446577959l196608,2128609280l-1387266048,1446798561l0,0l730857472,1446798561l81854464,0l1804599296,1446798561l482344960,2128664671l0,0l0,0l-485883904,1446577959l196608,2128609280l-1382023168,1446798561l0,0l10485760,0l76611584,0l1804599296,1446798561l482344960,2128664671l0,0l0,0l-478543872,1446577959l196608,2128609280l-1376780288,1446798561l0,0l15728640,0l71368704,0l1804599296,1446798561l482344960,2128664671l0,0l0,0l-475398144,1446577959l196608,2128609280l-1371537408,1446798561l0,0l20971520,0l66125824,0l1804599296,1446798561l482344960,2128664671l2097152,0l3145728,0l-535166976,1446577959l196608,2128609280l-1366294528,1446798561l0,1446772736l0,0l60882944,0l1804599296,1446798561l30474240,0l304349184,2128662591l-1040187392,2128664217l-1040187392,2128664217l1757413376,2128664217l0,229376l-65536,15l851904,0l55640064,0l1804599296,1446798561l482344960,2128664671l2097152,0l3145728,0l-524681216,1446577959l196608,2128609280l-1355808768,1446798561l0,2128609280l-1360003072,1446798561l50397184,0l1804599296,1446798561l482344960,2128664671l2097152,0l3145728,0l-521535488,1446577959l196608,2128609280l-1350565888,1446798561l0,0l140509184,1446798561l45154304,0l1804599296,1446798561l482344960,2128664671l2097152,0l3145728,0l-514195456,1446577959l196608,2128609280l-1345323008,1446798561l0,1446772736l0,0l39911424,0l1804599296,1446798561l482344960,2128664671l2097152,0l3145728,0l-511049728,1446577959l196608,2128609280l-1340080128,1446798561l0,0l-1443889152,1446798561l34668544,0l1804599296,1446798561l482344960,2128664671l2097152,0l3145728,0l-503644160,1446577959l196608,2128609280l-1334837248,1446798561l0,2128609280l-1339031552,1446798561l19988480,0l1919811584,-38043l-65536,65536l0,2031616l0,32768l491520,1634402304l-35726,-65536l65536,0l2031616,0l32768,491520l-877658112,1446798559l180355072,1446798560l-168820736,1446798559l37748736,1446798555l-1402994688,1446798561l736100352,1446798561l-122683392,1446798559l1107296256,1446798558l-2106589184,1446798561l1968177152,1446798558l435159040,1446798557l-1999634432,1446798559l275775488,1446798560l1794113536,1446798557l-825229312,1446798559l-1721761792,1446798560l-456130560,1446798558l-1561329664,1446798561l-1559232512,1446798561l824180736,1446798561l826277888,1446798561l828375040,1446798561l830472192,1446798561l308281344,1446798561l310378496,1446798561l312475648,1446798561l0,0l-1313865728,1446798561l9502720,0l524288,0l0,0l1804599296,1446798561l482344960,2128664671l2097152,0l3145728,0l-1376256,1446577959l196608,2128609280l-1308622848,1446798561l0,0l5242880,0l3145728,0l-9764864,1446577959l1866727424,7173492l-1335885824,1446798561l482344960,2128664671l9437184,0l2162688,0l510656512,1446798559l2621440,0l835715072,1446798561l30474240,0l1768554496,2128662590l1136656384,2128664218l1136656384,2128664218l1751121920,2128664217l0,2097152l0,252l524288,0l0,0l0,0l0,0l0,0l0,0l0,0l0,0l0,0l0,0l0,0l0,0l0,0l0,0l0,0l0,0l0,0l0,0l0,0l0,0l0,0l0,0l0,0l0,0l0,0l0,0l0,0l0,0l0,0l0,0l0,0l0,0l0,0l0,0l0,0l0,0l0,0l0,0l0,0l0,0l0,0l0,0l0,0l0,0l0,0l0,0l0,0l0,0l0,0l0,0l0,0l30474240,0l1778384896,2128662590l1136656384,2128664218l1136656384,2128664218l1751121920,2128664217l0,-268435456l-406323199,1007156467l182016,0l1826619392,2128662590l1136656384,2128664218l1136656384,2128664218l1751121920,2128664217l-2147483648,-671088640l1524229,1610351100l137560063,0l0,0l0,0l0,0l0,0l0,0l0,0l0,0l0,0l0,0l0,0l0,0l0,0l0,0l0,0l0,0l0,0l0,0l0,0l0,0l0,0l0,0l0,0l0,0l0,0l0,0l0,0l0,0l0,0l0,0l0,0l0,0l0,0l0,0l0,0l0,0l0,0l0,0l0,0l0,0l0,0l0,0l0,0l0,0l30474240,0l1906311168,2128662590l1097859072,2128664218l1097859072,2128664218l1750073344,2128664217l0,134l0,4215806l279104,0l0,0l0,0l0,0l0,0l0,0l0,0l0,0l0,0l0,0l0,0l0,0l0,0l0,0l0,0l0,0l0,0l0,0l0,0l0,0l0,0l0,0l0,0l0,0l0,0l0,0l0,0l0,0l0,0l0,0l0,0l0,0l0,0l0,0l0,0l0,0l0,0l0,0l0,0l0,0l0,0l0,0l0,0l0,0l0,0l0,0l0,0l0,0l0,0l0,0l0,0l30474240,0l1930559488,2128662590l1053818880,2128664218l1053818880,2128664218l1749024768,2128664217l0,131206l0,4217854l803392,0l0,0l0,0l0,0l0,0l0,0l0,0l0,0l0,0l0,0l0,0l0,0l0,0l0,0l0,0l0,0l0,0l0,0l0,0l0,0l0,0l0,0l0,0l0,0l0,0l0,0l0,0l0,0l0,0l0,0l0,0l0,0l0,0l0,0l0,0l0,0l0,0l0,0l0,0l0,0l0,0l0,0l0,0l0,0l0,0l0,0l0,0l0,0l0,0l0,0l0,0l30474240,0l-2014314496,2128662590l1053818880,2128664218l1053818880,2128664218l1749024768,2128664217l0,2l0,8192l262144,0l0,0l0,0l0,0l0,0l0,0l0,0l0,0l0,0l0,0l0,0l0,0l0,0l0,0l0,0l0,0l0,0l0,0l0,0l0,0l0,0l0,0l0,0l0,0l0,0l0,0l0,0l0,0l0,0l0,0l0,0l0,0l0,0l0,0l0,0l0,0l0,0l0,0l0,0l0,0l0,0l0,0l0,0l0,0l0,0l0,0l0,0l0,0l0,0l0,0l0,0l30474240,0l-1997144064,2128662590l1097859072,2128664218l1097859072,2128664218l1750073344,2128664217l0,916l301926656,65538l168099248,0l0,0l0,0l0,0l0,0l0,0l0,0l0,0l0,0l0,0l0,0l0,0l0,0l0,0l0,0l0,0l0,0l0,0l0,0l0,0l0,0l0,0l0,0l0,0l0,0l0,0l0,0l0,0l0,0l0,0l0,0l0,0l0,0l0,0l0,0l0,0l0,0l0,0l0,0l0,0l0,0l0,0l0,0l0,0l0,0l0,0l0,0l0,0l0,0l0,0l0,0l30474240,0l-1967390720,2128662590l1053818880,2128664218l1053818880,2128664218l1749024768,2128664217l0,131988l301926656,71666l168623536,0l0,0l0,0l0,0l0,0l0,0l0,0l0,0l0,0l0,0l0,0l0,0l0,0l0,0l0,0l0,0l0,0l0,0l0,0l0,0l0,0l0,0l0,0l0,0l0,0l0,0l0,0l0,0l0,0l0,0l0,0l0,0l0,0l0,0l0,0l0,0l0,0l0,0l0,0l0,0l0,0l0,0l0,0l0,0l0,0l0,0l0,0l0,0l0,0l0,0l0,0l30474240,0l-1619656704,2128662590l1053818880,2128664218l1053818880,2128664218l1749024768,2128664217l0,1048576l92274688,0l524288,0l0,0l0,0l0,0l0,0l0,0l0,0l0,0l0,0l0,0l0,0l0,0l0,0l0,0l0,0l0,0l0,0l0,0l0,0l0,0l0,0l0,0l0,0l0,0l0,0l0,0l0,0l0,0l0,0l0,0l0,0l0,0l0,0l0,0l0,0l0,0l0,0l0,0l0,0l0,0l0,0l0,0l0,0l0,0l0,0l0,0l0,0l0,0l0,0l0,0l0,0l30474240,0l-1599733760,2128662590l1053818880,2128664218l1053818880,2128664218l1749024768,2128664217l0,3145728l41484288,252l524288,0l0,0l0,0l0,0l0,0l0,0l0,0l0,0l0,0l0,0l0,0l0,0l0,0l0,0l0,0l0,0l0,0l0,0l0,0l0,0l0,0l0,0l0,0l0,0l0,0l0,0l0,0l0,0l0,0l0,0l0,0l0,0l0,0l0,0l0,0l0,0l0,0l0,0l0,0l0,0l0,0l0,0l0,0l0,0l0,0l0,0l0,0l0,0l0,0l0,0l0,0l30474240,0l-1570897920,2128662590l1097859072,2128664218l1097859072,2128664218l1750073344,2128664217l0,-268435456l-406323199,1008729331l182016,0l0,0l0,0l0,0l0,0l0,0l0,0l0,0l0,0l0,0l0,0l0,0l0,0l0,0l0,0l0,0l0,0l0,0l0,0l0,0l0,0l0,0l0,0l0,0l0,0l0,0l0,0l0,0l0,0l0,0l0,0l0,0l0,0l0,0l0,0l0,0l0,0l0,0l0,0l0,0l0,0l0,0l0,0l0,0l0,0l0,0l0,0l0,0l0,0l0,0l0,0l30474240,0l-1541931008,2128662590l1053818880,2128664218l1053818880,2128664218l1749024768,2128664217l4194304,0l0,83886080l67108864,0l-1444544512,2128662590l1053818880,2128664218l1053818880,2128664218l1749024768,2128664217l0,134217728l0,0l131078,0l-1436155904,2128662590l1053818880,2128664218l1053818880,2128664218l1749024768,2128664217l0,536870912l0,256l131072,0l-1375469568,2128662590l1053818880,2128664218l1053818880,2128664218l1749024768,2128664217l0,-268435456l-406323199,1008729331l182016,0l-1078984704,2128662590l1053818880,2128664218l1053818880,2128664218l1749024768,2128664217l-2147352576,-671088640l4145669,-537124868l137822207,0l-654049280,2128662590l1053818880,2128664218l1053818880,2128664218l1749024768,2128664217l0,536870912l0,512l131072,0l0,0l0,0l0,0l0,0l0,0l0,0l0,0l0,0l0,0l0,0l0,0l0,0l0,0l0,0l0,0l30474240,0l-632029184,2128662590l1013972992,2128664218l1013972992,2128664218l1746927616,2128664217l-131072,-2147483633l1199439875,-17301513l35766269,0l0,0l0,0l0,0l0,0l0,0l0,0l0,0l0,0l0,0l0,0l0,0l0,0l0,0l0,0l0,0l0,0l0,0l0,0l0,0l0,0l0,0l0,0l0,0l0,0l0,0l0,0l0,0l0,0l0,0l0,0l0,0l0,0l0,0l0,0l0,0l0,0l0,0l0,0l0,0l0,0l0,0l0,0l0,0l0,0l0,0l0,0l0,0l0,0l0,0l0,0l30474240,0l34209792,2128662591l1013972992,2128664218l1013972992,2128664218l1746927616,2128664217l0,0l96,33021820l33554432,0l0,0l0,0l0,0l0,0l0,0l0,0l0,0l0,0l0,0l0,0l0,0l0,0l0,0l0,0l0,0l0,0l0,0l0,0l0,0l0,0l0,0l0,0l0,0l0,0l0,0l0,0l0,0l0,0l0,0l0,0l0,0l0,0l0,0l0,0l0,0l0,0l0,0l0,0l0,0l0,0l0,0l0,0l0,0l0,0l0,0l0,0l0,0l0,0l0,0l0,0l4259840,0l65536,0l0,0l-1502609408,2128662608l86114304,65536l0,0l0,0l0,0l9502720,0l524288,0l0,0l65536,0l0,0l-1279262720,1446798556l-519045120,1446798561l830472192,1446798561l314572800,1446798561l-469762048,1446798561l-467664896,1446798561l-465567744,1446798561l707788800,1446798561l717225984,1446798561l-463470592,1446798561l-908066816,1446798561l-905969664,1446798561l0,0l2162688,0l2088239104,2128664105l131072,0l-2054160384,1446798434l10551296,0l-882376704,1446798462l-531628032,1446798569l-1529872384,1446798482l1782054912,2128665755l327680,131072l0,327680l0,0l1782054912,2128665755l0,1446772736l-785383424,1446798559l666894336,1446798458l0,117964800l0,17633l1033,1446798336l0,0l16368,0l0,0l0,0l-42975248,1446798561l2162688,0l1226833920,1446798131l0,0l2097152,0l10551296,0l-1691353088,1446798567l-1529872384,1446798482l1782054912,2128665755l327680,131072l0,327680l0,0l1782054912,2128665755l0,1446772736l-785383424,1446798559l666894336,1446798458l0,117964800l0,17633l1033,1446798336l0,0l16368,0l0,0l0,0l-892321808,1446798561l793313280,4599l8454144,0l65536,1572864l6684672,7077993l3801189,3080239l7602223,7340141l6881327,3080302l7209065,7667824l3014772,7274596l99,0l0,0l0,0l0,0l0,0l-949485568,2128665695l0,2128665695l-1643118592,1446798562l12648448,0l1535115264,1446798377l0,0l0,0l0,0l0,0l0,0l0,0l0,0l0,0l0,0l0,0l0,0l0,0l0,0l0,0l0,0l0,0l0,0l0,0l0,0l0,0l0,0l1782054912,2128665755l7405568,0l0,3l1919844352,158565l3,1919844352l224101,0l1919647744,290145l0,1919647744l355681,0l1835761664,421227l0,1835761664l486763,0l1835761664,552299l0,1835761664l2125163,0l3211264,0l0,0l0,0l0,0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30474240,0l-1163788288,2128662609l-1073741824,2128664217l-1073741824,2128664217l1759510528,2128664217l-213975040,229391l-65504,1947312127l3407807,0l-1279262720,1446798556l-519045120,1446798561l408944640,1446798561l1760559104,1446798561l707788800,1446798561l1829765120,1446798562l934281216,1446798562l-168820736,1446798559l-894435328,1446798561l257949696,1446798560l-463470592,1446798561l-908066816,1446798561l-905969664,1446798561l489684992,1446798561l491782144,1446798561l532676608,1446798561l534773760,1446798561l-475004928,1446798561l-472907776,1446798561l-848297984,1446798561l-846200832,1446798561l-844103680,1446798561l-842006528,1446798561l-839909376,1446798561l-547356672,1446798554l-545259520,1446798554l-543162368,1446798554l-541065216,1446798554l-396361728,1446798561l-23068672,1446798561l-20971520,1446798561l-18874368,1446798561l-16777216,1446798561l-14680064,1446798561l-538968064,1446798554l-12582912,1446798561l-394264576,1446798561l-392167424,1446798561l248512512,1446798562l250609664,1446798562l252706816,1446798562l254803968,1446798562l256901120,1446798562l-102760448,1446798561l-100663296,1446798561l-98566144,1446798561l-96468992,1446798561l-94371840,1446798561l0,0l0,0l30474240,0l-1239154688,2128662609l-1040187392,2128664217l-1040187392,2128664217l1757413376,2128664217l-65536,-867182593l-50684,-1l4194303,0l-1279262720,1446798556l-519045120,1446798561l408944640,1446798561l1760559104,1446798561l707788800,1446798561l1829765120,1446798562l934281216,1446798562l-168820736,1446798559l-894435328,1446798561l257949696,1446798560l-463470592,1446798561l-908066816,1446798561l-905969664,1446798561l489684992,1446798561l491782144,1446798561l532676608,1446798561l534773760,1446798561l-475004928,1446798561l-472907776,1446798561l-848297984,1446798561l-846200832,1446798561l-844103680,1446798561l-842006528,1446798561l-839909376,1446798561l-547356672,1446798554l-545259520,1446798554l-543162368,1446798554l-541065216,1446798554l-396361728,1446798561l-23068672,1446798561l-20971520,1446798561l-18874368,1446798561l-16777216,1446798561l-14680064,1446798561l-538968064,1446798554l-12582912,1446798561l-394264576,1446798561l-392167424,1446798561l248512512,1446798562l250609664,1446798562l252706816,1446798562l254803968,1446798562l256901120,1446798562l-102760448,1446798561l-100663296,1446798561l-98566144,1446798561l-96468992,1446798561l-94371840,1446798561l-92274688,1446798561l0,0l6356992,0l853016576,2128662528l933232640,2128664224l695205888,2128664213l-726663168,1446798561l853934080,2128662528l855506944,2128662528l856948736,2128662528l858390528,2128662528l859832320,2128662528l720896,0l-252706816,1446798561l36765696,0l-638582784,1446798561l0,0l0,0l0,0l0,0l0,0l0,0l0,0l0,0l0,0l-529530880,1446798561l0,0l0,0l0,0l0,0l0,0l0,0l0,0l0,0l0,0l0,0l0,0l0,0l0,0l0,0l0,0l0,0l0,0l0,0l0,0l-65536,65535l0,0l0,0l0,0l0,0l0,0l0,0l0,0l0,0l0,0l0,0l0,0l0,0l0,0l0,0l0,0l0,0l0,0l0,0l0,0l0,0l0,0l0,0l0,0l0,0l0,0l0,0l0,0l0,0l0,0l0,0l0,0l0,0l0,0l0,0l0,0l0,0l0,0l-65536,-1l3276799,0l909115392,1446798562l0,0l0,0l0,0l0,0l5308416,0l525336576,1446798562l2099380224,327680l1782054912,2128665755l-184549376,1446798559l0,0l16368,0l0,0l0,0l1654276080,-252659304l38896001,0l65536,786432l-756023296,1446798562l0,1446772736l-1456472064,1446798161l-674758656,1446798561l-430964736,1446798429l0,1446772736l680525824,1446798563l0,1446772736l-1456472064,1446798161l-671612928,1446798561l465567744,1446798323l0,1446772736l667942912,1446798563l0,1446772736l-870318080,1446798143l-668467200,1446798561l469827584,1446798323l0,1446772736l430964736,1446798563l0,1446772736l-870318080,1446798143l-665321472,1446798561l738263040,1446798563l0,1446772736l-843055104,2128665504l0,1446772736l-1035993088,1446798362l-662175744,1446798561l-409468928,1446798429l0,1446772736l-2074083328,2128665728l0,1446772736l-870318080,1446798143l-659030016,1446798561l-1023344640,2128664108l0,1446772736l-835715072,2128665504l0,1446772736l-870318080,1446798143l-655884288,1446798561l436273152,1446798323l0,1446772736l-879755264,2128665504l0,1446772736l-870318080,1446798143l-652738560,1446798561l453050368,1446798323l0,1446772736l-914358272,2128665504l0,1446772736l-799014912,1446798143l-649592832,1446798561l0,1446798323l0,1446772736l-918552576,2128665504l0,1446772736l-799014912,1446798143l-646447104,1446798561l0,1446798323l0,1446772736l-945815552,2128665504l0,1446772736l-1456472064,1446798161l-643301376,1446798561l2128609280,1446798320l0,1446772736l-960495616,2128665504l0,1446772736l-870318080,1446798143l-640155648,1446798561l-234881024,1446798562l0,0l97583104,0l65536,0l0,0l169410560,0l0,0l3866624,0l736100352,1446798561l958398464,1446798562l0,0l0,0l131072,0l-122683392,1446798559l0,0l0,0l0,0l-9830400,-1l60162047,0l47513600,0l65536000,-19200979l60949842,-8190638l230686770,1446798560l69206016,1446798561l589299712,1446798556l-638582784,1446798374l1535115264,1446798377l177209344,1446798561l-1402994688,1446798561l2047868928,1446798560l0,0l0,0l0,0l295698432,1446798561l1667629056,29812l0,1l65536,0l-516947968,1446798561l0,1l983040,0l1444937728,1446798553l0,1l429522944,2l-529268736,28079l1022689280,24335l458752,1000l0,0l1252655104,55791l0,0l-1816854528,56331l0,60161898l725,131078l0,0l0,1l70057984,65243l930,60096512l1,0l0,0l59,0l0,0l0,1l3866624,196652l0,1179650l9240627,5701632l3596,0l0,0l0,0l0,0l0,0l0,0l0,0l0,0l0,0l983040,0l0,983040l12189696,0l586153984,1446798559l0,0l0,0l177209344,1446798561l262144,26214950l5,39322250l4915200,39322250l22937600,21102642l184680448,84148741l67240452,0l2293760,32768l0,1l0,0l0,0l1330053120,20989775l-1526792192,-19200979l70057984,293l65536,0l0,0l35127296,714l32,-65536l0,2l0,0l-6553600,50l0,0l0,0l0,0l0,0l0,0l851705856,2128662528l8126464,0l2083520512,2128664114l134217728,2128664111l139460608,2128664111l-327155712,2128664110l-1544552448,2128664111l612368384,2128664111l1069547520,2128664121l1736441856,2128664121l44040192,2128664121l39845888,2128664121l0,0l65536,1l-460324864,1446798561l0,0l0,0l0,0l0,0l0,0l0,0l0,0l0,0l0,0l0,0l0,0l0,0l0,0l0,0l0,0l0,0l0,0l0,0l0,0l0,0l0,0l0,0l235667456,0l859832320,2128662528l10944512,0l1095499776,2128662528l1179648,0l-524288000,1446798561l0,0l0,0l0,0l0,0l378142720,0l311427072,0l0,0l0,0l0,0l0,0l0,0l15466496,0l0,0l3932160,0l1108869120,2128662528l0,0l0,0l0,0l0,0l0,0l0,0l0,0l0,0l0,0l0,0l0,0l0,0l0,0l0,0l0,0l0,0l0,0l0,0l30932992,0l0,0l0,0l0,0l0,0l0,0l0,0l11599872,0l1248854016,1446798575l832569344,1446798391l1782054912,2128665755l327680,131072l0,327680l0,0l1782054912,2128665755l0,1446772736l166723584,1446798562l-1324351488,1446798459l0,117964800l0,17633l2052,0l0,0l16368,0l0,0l0,0l962609136,1446798561l-58654720,22174l482344960,2128664671l11534336,0l5308416,0l0,0l0,0l0,0l0,0l0,0l0,0l0,0l0,0l0,0l5308416,0l0,0l0,0l0,0l0,0l0,0l398458880,398458880l327155712,327155712l-1300234240,0l-1258291200,-41943040l2228223,0l131072,327680l6619136,7340141l7929972,0l2162688,0l0,0l0,0l-1353842688,1446577959l28377088,0l65536,0l0,0l1284505600,2128665407l347078656,1446798561l0,0l0,65536000l3866624,0l-514850816,1446798561l0,0l65536,0l0,0l-514850816,1446798561l-1561329664,1446798561l122683392,1446798561l-728760320,1446798561l115343360,1446798561l-825229312,1446798559l0,0l0,0l0,0l0,0l0,0l0,0l0,0l0,0l0,0l0,0l0,0l0,0l0,0l0,0l0,0l0,0l933232640,2128664224l1968177152,1446798558l493879296,1446798561l-266338304,1446798561l0,0l933232640,2128664224l933232640,2128664224l933232640,2128664224l0,0l933232640,2128664224l0,0l0,0l0,0l0,0l0,0l0,0l0,0l0,0l1794113536,1446798557l0,0l11599872,0l65536,65536l0,0l131072,0l-2095054848,2128664226l-514850816,1446798561l65536000,65536000l0,0l0,16256l16256,1l0,1l0,0l0,0l0,0l0,0l827326464,1446798403l180355072,1446798560l2059403264,2128664215l-486539264,1446798561l0,0l65536,0l0,0l5308416,0l65536,786432l7208960,7602287l7536751,7209057l7078003,7536745l117,0l1953451567,1851872111l1936280691,1699884405l1634497895,1953771122l5242982,0l6356992,0l-1816133632,1446798562l1768095744,226670l1038090241,2128664121l580648960,2128661226l0,0l-65536,65535l8716288,0l0,0l0,0l0,0l5111808,0l3211264,0l131072,720896l4718592,7209057l7274596,7602293l6357072,6619239l0,0l2162688,0l-65536,1446576143l0,0l-462422016,1446798561l3211264,0l1308622848,1946185472l536899328,1627411200l1929408000,1275076608l1929406720,1702130944l3174002,0l10551296,0l1965031424,1446798560l962592768,1446798561l101711872,1446798403l1782054912,2128665755l327680,131072l0,327680l0,0l1782054912,2128665755l0,1446772736l-12582912,1446798561l-1978662912,1446798459l0,117964800l0,17633l2052,0l16424,0l16368,0l0,0l0,0l-416268304,1446798561l3211264,0l131072,655360l5046272,7536737l6619252,5242994l6750305,101l3145728,0l25231360,0l489684992,2128665678l65536,0l-456130560,1446798558l1782054912,2128665755l327680,131072l0,327680l0,0l1782054912,2128665755l0,1446772736l117964800,0l0,0l0,1446798561l0,0l0,0l0,0l0,0l0,1446772736l0,0l0,0l-905969664,1446798561l0,0l0,0l0,0l0,0l0,0l0,0l0,0l0,0l0,0l0,0l0,0l0,0l0,0l0,0l0,0l0,0l0,0l0,0l0,0l0,0l0,0l0,0l0,0l0,0l0,0l0,0l0,0l19988480,0l1884291072,2128665682l65536,0l-441450496,1446798561l0,0l0,0l0,-16777216l-409993216,1446798561l65536,0l0,0l0,0l0,81792l0,0l0,0l-882900992,1446798462l101711872,1446798403l1782054912,2128665755l327680,131072l0,327680l0,0l1782054912,2128665755l0,2031616l-12582912,1446798561l-1978662912,1446798459l0,117964800l0,17633l2052,0l32768,0l16368,0l0,0l0,0l938491888,1446798562l0,0l327172080,1446798422l16777216,0l0,4194304l-547356672,1446798554l-103809024,1446798561l7405568,0l0,3l1919844352,158565l3,1919844352l224101,0l1919647744,290145l0,1919647744l355681,0l1835761664,421227l0,1835761664l486763,0l1835761664,552299l0,1835761664l7368043,0l32571392,0l1229389824,17491l65536,0l842792960,0l524288,0l791805952,20307l-2042101760,27160l24641536,0l6291456,0l1634729984,25453l-1608515584,23686l46399488,0l8126464,0l1948254208,25462l17956864,1723l301203456,0l2359296,0l1735196672,26224l-75825152,25134l54525952,0l235667456,0l1936719872,26465l1048576,0l842268672,0l524288,0l2036727808,26476l260964352,32208l311427072,0l380239872,0l1633943552,26725l989265920,6390l16515072,0l3538944,0l1700855808,26728l49741824,2062l20185088,0l2359296,0l1954021376,26733l191889408,34083l30932992,0l15466496,0l1667301376,27759l-1613299712,39504l303562752,0l7864320,0l2020605952,28001l242024448,309l22544384,0l2097152,0l1835335680,28257l-1026818048,40461l691798016,0l111673344,0l1936982016,28783l1549926400,25680l803471360,0l38797312,0l1701838848,28786l-1382285312,25662l290193408,0l10944512,0l0,0l2162688,0l-65536,1446576130l0,0l2097152,0l32571392,0l196608,67698689l6160384,0l703987712,0l0,0l196608,67698689l1835009,1446798467l710148096,0l644874240,1446798570l196608,67698689l524290,1446798510l711983104,0l606076928,1446798570l196608,67698689l3670019,1446798570l712507392,0l0,0l196608,67698689l2490372,1446798513l716177408,0l0,0l196608,67698689l11534341,1446798570l718667776,0l0,0l196608,67698689l2228230,1446798567l730202112,0l0,0l196608,67698689l4325383,1446798568l732430336,0l0,0l196608,67698689l2752520,1446798570l736755712,0l0,0l196608,67698689l4849673,1446798569l739508224,0l0,0l196608,67698689l4325386,1446798511l744357888,0l0,0l196608,67698689l4063243,1446798512l748683264,0l0,0l196608,67698689l3932172,1446798510l752746496,0l0,0l196608,67698689l43384845,1446798569l756678656,0l0,0l196608,67698689l3407886,1446798508l800063488,0l0,0l0,0l4259840,0l65536,0l0,0l23330816,2128662602l2359296,65536l0,0l0,0l0,0l6356992,0l904921088,2128662602l933232640,2128664224l695205888,2128664213l-315621376,1446798561l905838592,2128662602l924581888,2128662602l943194112,2128662602l961806336,2128662602l980418560,2128662602l9306112,49086464l719323136,1446798561l19988480,0l1919811584,-38043l-65536,65536l0,2031616l0,32768l491520,1634402304l-35726,-65536l65536,0l2031616,0l32768,491520l21037056,0l479199232,1446798562l482344960,2128664671l-303038464,1446798561l0,2128609280l65536,0l17891328,0l479199232,1446798562l482344960,2128664671l2097152,0l3145728,0l-1548877824,1446577959l196608,2128609280l-297795584,1446798561l0,0l1744830464,1446798562l12648448,0l479199232,1446798562l482344960,2128664671l2097152,0l3145728,0l-1608646656,1446577959l196608,2128609280l-292552704,1446798561l0,2128609280l29360128,0l7405568,0l479199232,1446798562l6356992,0l580648960,2128661226l933232640,2128664224l695205888,2128664213l-289406976,1446798561l581566464,2128661226l599130112,2128661226l616562688,2128661226l633995264,2128661226l651427840,2128661226l8716288,60227584l929038336,1446798562l4259840,0l65536,2128609280l768606208,1446798562l0,0l0,0l969932800,1446798562l786432,1446772736l4194304,0l2162688,0l-163053568,2128665691l65536,434765824l256,0l3211264,0l131072,524288l4456448,6357106l4980855,7209065l101,0l0,0l4259840,0l65536,1446576128l-1585446912,1446798562l0,0l0,0l-1415577600,1446798562l0,1446772736l4194304,0l5308416,0l65536,786432l7208960,7602287l7536751,7209057l7078003,7536745l117,0l1953451567,1851872111l1936280691,1699884405l1634497895,1953771122l-440401818,25825l3211264,0l933232640,2128664224l0,0l185597952,1446798561l0,0l0,0l5308416,0l-1814036480,2128661100l15925248,0l15728640,0l0,0l131072,1446576128l11796480,0l0,0l-2147483648,0l5242880,0l5308416,0l0,0l0,0l0,0l0,0l0,0l0,0l0,0l0,0l0,0l4259840,0l65536,0l0,0l851705856,2128662528l8126464,65536l0,0l0,0l0,0l2162688,0l1375731712,1728079104l1811969280,1912627456l2097152,0l36765696,0l-1693450240,1446798424l0,0l0,0l117964800,1800l858980352,115l858980352,115l-515899392,1l2080374784,-1l1694564351,2l-33554432,4l781189120,1446798562l-240123904,1446798561l117964800,1800l858980352,115l858980352,115l-515899392,1l2080374784,-1l1694564351,2l-33554432,4l0,1l0,1l117964800,0l0,0l858980352,115l0,0l0,0l0,0l0,0l65536,0l0,0l-65536,65535l-1040187392,1l0,0l0,0l0,0l0,0l0,0l0,0l0,0l0,0l0,0l0,0l0,0l0,0l0,0l0,0l0,0l0,0l0,0l0,0l0,0l0,0l0,0l0,0l0,0l0,0l0,0l0,0l0,0l0,0l0,0l0,0l0,0l0,0l0,0l0,0l0,0l0,0l-65536,-1l2228223,0l-94371840,1446798561l2818048,0l531628032,1446798562l36765696,0l-1816133632,1446798562l0,0l0,0l0,0l0,0l0,0l0,0l0,0l0,0l0,0l532676608,1446798561l0,0l0,0l0,0l0,0l0,0l0,0l0,0l0,0l0,0l0,0l0,0l0,0l0,0l0,0l0,0l0,0l0,0l0,0l0,0l-65536,65535l0,0l0,0l0,0l0,0l0,0l0,0l0,0l0,0l0,0l0,0l0,0l0,0l0,0l0,0l0,0l0,0l0,0l0,0l0,0l0,0l0,0l0,0l0,0l0,0l0,0l0,0l0,0l0,0l0,0l0,0l0,0l0,0l0,0l0,0l0,0l0,0l0,0l-65536,-1l6422527,0l-42991616,1446798598l-15073280,327680l1782054912,2128665755l0,0l0,0l16368,0l0,0l0,0l1491288048,-252661319l482378113,2128664671l6291456,0l2162688,0l1799356416,1446798561l-643825664,1446798559l-469762048,1446798561l38862848,0l0,0l0,0l21364736,524288l0,0l21364736,131072l-2029977584,2126288408l0,1610612736l16500,0l21364736,589824l0,0l21364736,131072l-2029977584,2126288408l0,1610612736l16516,0l21364736,655360l0,0l21364736,131072l-2029977584,2126288408l0,-1879048192l16526,0l21364736,720896l0,0l21364736,131072l-2029977584,2126288408l0,1610612736l16532,0l21364736,786432l0,0l21364736,131072l-2029977584,2126288408l0,2013265920l16537,0l21364736,851968l0,0l21364736,131072l-2029977584,2126288408l0,-1879048192l16542,0l21364736,917504l0,0l21364736,131072l-2029977584,2126288408l0,-738197504l16545,0l21364736,983040l0,0l21364736,131072l-2029977584,2126288408l0,1610612736l16548,0l21364736,1048576l0,0l21364736,131072l-2029977584,2126288408l0,-335544320l16550,0l21364736,1114112l0,0l21364736,131072l-2029977584,2126288408l0,2013265920l16553,0l21364736,1179648l0,0l21364736,131072l-2029977584,2126288408l0,67108864l16556,0l21364736,1245184l0,0l21364736,131072l-2029977584,2126288408l0,0l16842752,0l131072,3l1836089344,222051l3,1836089344l418659,3l1836089344,1467235l4194307,1836187648l1535605,1048579l1869414400,1598574l2097155,1633878016l1664626,2097155l1633878016,1730162l2097155,1633878016l2516594,3l1734443008,2128637033l-119537664,1446798561l10551296,0l-22020096,1446798561l1671430144,1446798562l1684996096,101l8454144,0l-22020096,1446798561l482344960,2128664671l-115343360,1446798561l6356992,0l-542113792,1446798554l-456130560,1446798561l4194304,0l4259840,0l1679818752,1446798562l482344960,2128664671l-111149056,1446798561l2162688,0l0,0l157286400,1446798562l-207618048,1446798561l2162688,0l1540358144,1446798450l0,0l0,0l4259840,0l65536,0l0,0l-1416364032,2128662608l96337920,65537l0,0l0,0l0,0l4259840,0l65536,1446576128l159383552,1446798562l0,0l0,0l-652214272,1446798562l524288,1699872768l4224359,0l4259840,0l65536,0l0,0l-1319895040,2128662609l557973504,65536l0,0l0,0l0,0l47251456,0l1310654464,353222l864026624,-1104796868l257974179,1446798560l-640679936,1446798562l-1181745152,1446798562l-603979776,1446798559l-696254464,1446798562l774897664,1446798563l870318080,1446798563l-1124073472,1446798562l-1121976320,1446798562l-267386880,1446798562l-261095424,1446798562l717225984,1446798561l772800512,1446798563l-894435328,1446798561l741343232,1446798563l-1279262720,1446798556l183500800,1446798561l791674880,1446798563l-463470592,1446798562l-1335885824,1446798562l-1601175552,1446798562l743440384,1446798563l124780544,1446798563l122683392,1446798563l126877696,1446798563l884998144,1446798563l-881852416,1446798561l-1311768576,1446798562l739246080,1446798563l809500672,1446798563l814743552,1446798563l819986432,1446798563l-320864256,1446798562l-664797184,1446798562l-656408576,1446798562l-651165696,1446798562l804257792,1446798563l-62914560,1446798562l-57671680,1446798562l-52428800,1446798562l-47185920,1446798562l-41943040,1446798562l-36700160,1446798562l795869184,1446798563l-68157440,1446798562l-104857600,1446798562l-99614720,1446798562l-94371840,1446798562l-89128960,1446798562l-83886080,1446798562l-78643200,1446798562l-73400320,1446798562l-110100480,1446798562l-146800640,1446798562l-141557760,1446798562l-136314880,1446798562l-131072000,1446798562l-125829120,1446798562l-120586240,1446798562l-115343360,1446798562l-152043520,1446798562l-188743680,1446798562l-183500800,1446798562l-178257920,1446798562l-173015040,1446798562l-167772160,1446798562l-162529280,1446798562l-157286400,1446798562l-193986560,1446798562l-230686720,1446798562l-225443840,1446798562l-220200960,1446798562l-214958080,1446798562l-209715200,1446798562l-204472320,1446798562l-199229440,1446798562l-235929600,1446798562l-735051776,1446798562l-729808896,1446798562l-724566016,1446798562l-719323136,1446798562l-714080256,1446798562l-708837376,1446798562l-703594496,1446798562l-740294656,1446798562l0,0l65536,65536l19988480,0l1884291072,2128665682l131072,0l316669952,1446798561l0,0l160628736,0l0,1442906112l-36700160,1446798561l65536,0l0,0l0,0l0,1446788992l0,0l0,0l-882900992,1446798462l-1529872384,1446798482l1782054912,2128665755l327680,131072l0,327680l0,0l1782054912,2128665755l0,1446772736l-785383424,1446798559l666894336,1446798458l0,117964800l0,17633l1033,1446798336l0,0l16368,0l0,0l0,0l1854947312,1446798562l0,0l-752861200,1446798417l16777216,1446798554l-553648128,1446798554l1659895808,1446798562l0,0l10551296,0l0,0l0,0l589824,0l0,0l761266176,1446798562l460324864,1446798562l4194304,0l2162688,0l1663041536,1446798562l482344960,2128664671l4194304,0l2097152,0l1435435008,1446577956l0,0l-415219662,1446798561l2162688,0l761266176,1446798562l482344960,2128664671l10485760,0l3211264,0l196608,655360l5177344,6619248l5439598,7143545l7274594,108l3145728,0l36765696,0l1412431872,1446798449l0,0l0,0l1048576,16l-2147483648,0l-2147483648,0l62914560,0l-16777216,-1l75563007,0l88080384,0l-849346560,1446798701l-3145728,1446798561l1048576,16l-2147483648,0l-2147483648,0l58720256,0l-12582912,-1l75563007,0l88080384,0l0,1l0,1l1048576,0l0,0l-2147483648,0l0,0l0,0l0,0l0,0l65536,0l0,0l-65536,65535l67108864,0l0,0l0,0l0,0l0,0l0,0l0,0l0,0l0,0l0,0l0,0l0,0l0,0l0,0l0,0l0,0l0,0l0,0l0,0l0,0l0,0l0,0l0,0l0,0l0,0l0,0l0,0l0,0l0,0l0,0l0,0l0,0l0,0l0,0l0,0l0,0l0,0l-65536,-1l19005439,0l-642777088,1446577982l864026624,-1104796868l-1266655325,1446798584l-1243611136,1446798584l-1241513984,1446798584l-221249536,1446798584l711983104,1446798585l49283072,1446798585l-1142947840,1446798584l-1140850688,1446798584l-515899392,1446798584l-1134559232,1446798584l-1299185664,1446798584l709885952,1446798585l-1540358144,1446798574l682622976,1446798585l1682964480,1446798576l511705088,1446798574l728760320,1446798585l297795584,1446798580l1483735040,1446798576l2052063232,1446798567l684720128,1446798585l66060288,1446798585l63963136,1446798585l68157440,1446798585l826277888,1446798585l-882900992,1446798584l-978321408,1446798584l680525824,1446798585l750780416,1446798585l756023296,1446798585l761266176,1446798585l2063597568,1446798576l0,0l30474240,0l-933363712,2128662609l-1234173952,2128664217l-1234173952,2128664217l1755316224,2128664217l1048576,0l-2147483648,0l65536,0l-932052992,2128662609l-1234173952,2128664217l-1234173952,2128664217l1755316224,2128664217l262144,0l0,-2147483648l65536,0l-930742272,2128662609l-1234173952,2128664217l-1234173952,2128664217l1755316224,2128664217l268435456,0l65536,0l1048576,0l101777408,0l530579456,1446798562l482344960,2128664671l0,0l0,0l1292894208,1446577956l196608,2128609280l62914560,1446798562l0,0l-839909376,1446798561l96534528,0l530579456,1446798562l482344960,2128664671l0,0l0,0l1302331392,1446577956l196608,2128609280l68157440,1446798562l0,0l-14680064,1446798561l91291648,0l530579456,1446798562l482344960,2128664671l0,0l0,0l1307574272,1446577956l196608,2128609280l73400320,1446798562l0,0l-102760448,1446798561l86048768,0l530579456,1446798562l482344960,2128664671l0,0l0,0l1241513984,1446577956l30474240,0l-928514048,2128662609l-371195904,2128664218l-371195904,2128664218l1760559104,2128664217l1048576,0l-2147483648,0l65536,0l0,0l1246756864,1446577956l196608,2128609280l83886080,1446798562l0,0l-450887680,1446798561l75563008,0l530579456,1446798562l482344960,2128664671l0,0l0,0l1256194048,1446577956l196608,2128609280l89128960,1446798562l0,0l951058432,1446798562l70320128,0l530579456,1446798562l482344960,2128664671l0,0l0,0l1261436928,1446577956l196608,2128609280l94371840,1446798562l0,0l762314752,1446798562l65077248,0l530579456,1446798562l482344960,2128664671l2097152,0l3145728,0l1262485504,1446577956l196608,2128609280l99614720,1446798562l0,0l-319815680,1446798561l59834368,0l530579456,1446798562l482344960,2128664671l2097152,0l3145728,0l1267728384,1446577956l196608,2128609280l104857600,1446798562l0,1446772736l-298844160,1446798561l54591488,0l530579456,1446798562l482344960,2128664671l2097152,0l30474240,0l-926416896,2128662609l-371195904,2128664218l-371195904,2128664218l1760559104,2128664217l262144,0l0,-2147483648l65536,0l482344960,2128664671l2097152,0l3145728,0l1215299584,1446577956l196608,2128609280l115343360,1446798562l0,1446772736l503316480,1446798561l44105728,0l530579456,1446798562l482344960,2128664671l2097152,0l3145728,0l1216348160,1446577956l196608,2128609280l120586240,1446798562l0,1446772736l1768947712,1446798562l38862848,0l530579456,1446798562l482344960,2128664671l2097152,0l3145728,0l1221591040,1446577956l196608,2128609280l125829120,1446798562l0,1446772736l1789919232,1446798562l33619968,0l530579456,1446798562l482344960,2128664671l2097152,0l3145728,0l1231028224,1446577956l196608,2128609280l131072000,1446798562l0,1446772736l1072693248,1446798562l28377088,0l530579456,1446798562l482344960,2128664671l2097152,0l3145728,0l1236271104,1446577956l196608,2128609280l136314880,1446798562l0,2128609280l1234173952,1446577956l23134208,0l530579456,1446798562l19988480,0l65536,65536l0,0l1871708160,1446798562l262144,2037972992l888167033,1446798403l0,0l0,0l0,0l0,-65536l-1,65535l-1288699904,2128664221l18546688,2128664224l262144,2037972992l888167033,1446798403l0,0l0,0l-1648361472,2128664223l1280573440,1280590918l17478,0l1343488,589824l-1912602624,1446798562l1310720,589824l-123731968,1446798561l524288,524288l-396361728,1446798561l524288,131072l-265289728,1446798559l524288,65536l-903872512,1446798561l0,0l0,0l0,0l2097152,4194304l1048576,0l0,32768l37191680,0l0,0l2162688,0l-106954752,1446798561l393216000,1446798570l-1688207360,1446798562l4259840,0l65536,327680l-760217600,1446798562l-98566144,1446798561l-615514112,1446798562l-278921216,1446798561l589824,1699872768l4224359,0l3211264,0l65536,917504l5111808,7602287l2097263,6357075l7536750,4980768l7536745,117l3211264,0l196608,917504l5111808,7602287l2097263,6357075l7536750,4980768l7536745,117l19988480,0l65536,65536l0,0l-514850816,1446798561l262144,1852375040l-553629599,1446798527l0,0l0,0l0,0l0,-65536l-1,65535l-1288699904,2128664221l18546688,2128664224l262144,1852375040l-553629599,1446798527l0,0l0,0l-1648361472,2128664223l-65536,-65536l0,0l557056,131072l-1334837248,1446798561l0,0l0,0l0,0l0,0l524288,131072l367001600,1446798561l524288,65536l105906176,1446798561l0,0l0,0l0,0l0,0l0,0l0,32768l165904384,0l0,0l5308416,0l0,0l0,0l0,0l0,0l0,0l0,0l0,0l0,0l0,0l5308416,0l-1031798784,1446577956l0,0l1441792,1507328l-1562378240,1446798526l1572864,1638400l1638400,1703936l1703936,1769472l-743964672,1446798555l0,47458l2195841,0l0,0l0,0l0,0l4259840,0l65536,1446576128l973078528,1446798561l-1585446912,1446798562l1913651200,1446798562l38797312,1446798375l196608,0l4194304,0l19988480,0l1919811584,-38043l-65536,65536l0,2031616l0,32768l491520,1634402304l-35726,-65536l65536,0l2031616,0l32768,491520l-2084569088,1446798567l408944640,1446798568l-1281359872,1446798567l-1761607680,1446798567l411041792,1446798568l413138944,1446798568l-944766976,1446798567l-942669824,1446798567l-940572672,1446798567l-1303379968,1446798567l-1301282816,1446798567l-1299185664,1446798567l-1297088512,1446798567l-1294991360,1446798567l-1292894208,1446798567l-1576009728,1446798567l-1573912576,1446798567l-1571815424,1446798567l-1569718272,1446798567l-1567621120,1446798567l-1565523968,1446798567l-930086912,1446798567l-927989760,1446798567l-925892608,1446798567l-923795456,1446798567l-921698304,1446798567l0,0l851968,65536l2162688,0l0,0l0,0l0,0l19988480,0l1836056576,353123l-65536,65536l0,2031616l0,32768l425984,1919811584l-38043,0l65536,0l2031616,0l32768,425984l1634402304,-35726l-65536,65536l0,2031616l0,32768l491520,1446772736l-908066816,1446798561l-905969664,1446798561l-894435328,1446798561l-881852416,1446798561l-869269504,1446798561l-867172352,1446798561l-865075200,1446798561l-862978048,1446798561l-848297984,1446798561l-846200832,1446798561l-844103680,1446798561l-842006528,1446798561l-839909376,1446798561l189792256,1446798562l191889408,1446798562l193986560,1446798562l196083712,1446798562l198180864,1446798562l200278016,1446798562l202375168,1446798562l204472320,1446798562l226492416,1446798562l0,0l2162688,0l1325400064,1694527488l1392537088,1828747520l1862296064,27648l6356992,0l283115520,1446798599l806027264,327680l-475004928,1446798561l0,0l0,0l16368,0l0,0l0,0l-1963180048,-252658357l-1112505983,1446798562l6291456,0l3211264,0l69271552,69861376l69861376,69861376l67108864,0l-1651507200,1446798562l933232640,2128664224l19988480,0l65536,65536l0,0l-1412431872,1446798592l262144,1852375040l888162401,1446798403l0,0l0,0l0,0l0,-65536l-1,65535l-1288699904,2128664221l18546688,2128664224l262144,1852375040l888162401,1446798403l0,0l0,0l-1648361472,2128664223l1280573440,1280590918l17478,0l557056,131072l2025848832,1446798593l0,0l0,0l0,0l0,0l524288,131072l11534336,1446798570l524288,65536l1730150400,1446798593l0,0l0,0l0,0l0,0l0,0l0,32768l102989824,0l0,0l5308416,0l-2015297536,1446577978l0,0l0,0l567279616,1446798594l0,0l0,0l0,0l6553600,6553700l0,2128665600l2162688,0l0,0l0,0l0,0l5308416,0l-1814036480,2128661100l37748736,0l21430272,0l-1127219200,1446798560l262144,0l16842752,0l0,0l-2147483648,0l0,0l3211264,0l-74448896,1446798591l-1154482176,1446798525l-1607467008,1446798593l-870973440,-1982164225l3166664,0l3211264,0l1671430144,2128661102l65536,6684672l-53215232,-1l131071,1446772736l3145728,0l13697024,0l1267728384,1446798590l526385152,1446798590l936378368,1446798512l0,65536l0,0l223346688,2128665695l663748608,1446798593l16842752,0l4587520,0l5701632,0l0,0l21430272,0l0,0l-65536,-1l65535,0l-1778319360,1446798574l-687210496,171798691l-687194121,171798691l-1569701897,1446798455l0,131072l589824,7012449l750977097,236881773l1555093575,1446798592l0,0l13631488,0l2162688,0l65536,65536l3407872,0l7667712,110l3211264,0l-1854930944,1446798584l2088763392,1446798509l-883949568,1446798578l570818560,-1915999643l3166664,0l30474240,0l-924319744,2128662609l-371195904,2128664218l-371195904,2128664218l1760559104,2128664217l268435456,0l65536,0l1048576,0l482344960,2128664671l0,0l65536,0l0,0l59834368,0l1654652928,1446798559l482344960,2128664671l0,0l65536,0l0,0l56688640,0l1654652928,1446798559l482344960,2128664671l65536,0l65536,0l0,0l53542912,0l-2107637760,1446798561l1654652928,1446798559l65536,0l65536,0l0,0l44105728,0l722468864,1446798561l482344960,2128664671l0,0l65536,0l0,0l40960000,0l414187520,1446798562l541065216,1446798562l131072,1446576128l396361728,1446798562l262144,1446576128l402653184,1446798562l393216,1446576128l408944640,1446798562l458752,1446576128l-1096810496,1446798559l524288,1446576128l931135488,1446798562l589824,1446576128l-444596224,1446798561l655360,1446576128l386924544,1446798562l786432,1446576128l383778816,1446798562l983040,1446576128l-463470592,1446798561l1048576,1446576128l30474240,0l-922222592,2128662609l-1040187392,2128664217l-1040187392,2128664217l1757413376,2128664217l0,672l0,32776l81928,0l327155712,1446798562l1638400,1446576128l1655701504,1446798559l1703936,1446576128l380633088,1446798562l1835008,1446576128l377487360,1446798562l2228224,1446576128l-2106589184,1446798561l2293760,1446576128l390070272,1446798562l2555904,1446576128l330301440,1446798562l2621440,1446576128l333447168,1446798562l2686976,1446576128l723517440,1446798561l2752512,1446576128l393216000,1446798562l2883584,1446576128l753926144,1446798562l3145728,0l371195904,1446798562l3276800,0l374341632,1446798562l3407872,0l415236096,1446798562l0,0l0,0l0,0l0,0l0,0l0,0l0,0l0,0l34603008,0l3145728,0l1656815616,1446577956l262144,0l0,0l65536,0l0,0l3211264,0l414187520,1446798562l482344960,2128664671l0,0l65536,0l47185920,0l3145728,0l1484849152,1446577956l30474240,0l-922222592,2128662609l-1040187392,2128664217l-1040187392,2128664217l1757413376,2128664217l0,672l0,32776l81928,0l65536,0l66060288,0l3145728,0l1495334912,1446577956l131072,0l0,0l81961,0l69206016,0l3145728,0l-1420754944,1446577959l131072,0l0,0l81960,0l0,0l6356992,0l722468864,1446798561l-2107637760,1446798561l-65536,32767l65536,0l0,0l3211264,0l541065216,1446798562l722468864,1446798561l1655701504,1446798562l65536,0l78643200,0l3145728,0l1419837440,1446577956l196608,0l1653604352,1446798562l65536,0l0,0l35717120,0l-1097859072,1446798559l482344960,2128664671l1657798656,1446798562l0,0l0,0l32571392,0l-1097859072,1446798559l482344960,2128664671l703594496,1446798562l65536,0l0,0l29425664,0l-1097859072,1446798559l482344960,2128664671l701497344,1446798562l0,0l0,0l28377088,0l1825636352,1446577944l864026624,-1104796868l-1105174621,1446798592l-1139802112,1446798611l-1692401664,1446798608l541065216,1446798619l-839909376,1446798559l595591168,1446798556l-1232076800,1446798559l-2097152,1446798611l1086324736,1446798619l183500800,1446798620l745537536,1446798586l1741684736,1446798560l-459276288,1446798607l-1133510656,1446798611l-2009071616,1446798558l-1706033152,1446798607l1962934272,1446798560l1306525696,1446798613l-1313865728,1446798619l30408704,1446798613l-1401946112,1446798606l-1399848960,1446798606l-478150656,1446798559l-476053504,1446798559l-244318208,1446798620l-242221056,1446798620l-1237319680,1446798620l-1235222528,1446798620l1517289472,1446798558l1519386624,1446798558l645922816,1446798607l648019968,1446798607l-1174405120,1446798606l-1172307968,1446798606l-1651507200,1446798620l-1649410048,1446798620l-1495269376,1446798620l-1493172224,1446798620l-808452096,1446798611l-806354944,1446798611l-2056257536,1446798607l-2054160384,1446798607l652214272,1446798608l654311424,1446798608l1729101824,1446798560l1731198976,1446798560l873463808,1446798607l875560960,1446798607l1990197248,1446798560l1992294400,1446798560l0,0l30474240,0l-1099825152,2128662609l-1234173952,2128664217l-1234173952,2128664217l1755316224,2128664217l-1867186176,54673l985989124,1318064128l1507347,0l-1098645504,2128662609l-1234173952,2128664217l-1234173952,2128664217l1755316224,2128664217l-1867186176,54673l985989124,1318064128l1507347,0l2097152,0l3145728,0l1410400256,1446577956l196608,2128609280l448790528,1446798562l0,2128609280l828375040,1446798561l29425664,0l-322961408,1446798561l-882900992,1446798561l-450887680,1446798561l14745600,0l495976448,2128664671l417333248,1446798562l2097152,0l2097152,0l1650524160,1446577956l0,0l4210757,0l2162688,0l-103809024,1446798561l482344960,2128664671l6291456,0l2097152,0l1677787136,1446577959l0,-2147483648l-113229755,1446798561l6356992,0l706740224,1446798562l482344960,2128664671l457179136,1446798562l4259840,0l761266176,1446798562l1870659584,1446798562l770703360,1446798562l2162688,0l-22020096,1446798561l482344960,2128664671l16777216,0l2097152,0l-2059337728,1446577959l7536640,0l4194304,0l5308416,0l-923795456,2128665691l0,5963776l0,0l0,0l0,0l0,0l0,0l6553600,6553700l0,0l2162688,0l0,1442906112l0,0l171966464,1446798588l3211264,0l1786773504,1446798562l0,0l0,0l0,0l0,0l2162688,0l1636827136,1446798562l408944640,1446798561l0,0l30474240,0l-1101660160,2128662609l-371195904,2128664218l-371195904,2128664218l1760559104,2128664217l131072,0l0,8l65536,0l3145728,0l-1602158592,1446577959l196608,2128609280l487587840,1446798562l0,1446772736l1768947712,1446798562l33619968,0l1744830464,1446798562l482344960,2128664671l2097152,0l3145728,0l1391525888,1446577956l196608,2128609280l492830720,1446798562l0,1446772736l1789919232,1446798562l28377088,0l1744830464,1446798562l482344960,2128664671l2097152,0l3145728,0l1392574464,1446577956l196608,2128609280l498073600,1446798562l0,1446772736l1072693248,1446798562l23134208,0l1744830464,1446798562l482344960,2128664671l2097152,0l3145728,0l1397817344,1446577956l196608,2128609280l503316480,1446798562l0,1446772736l142606336,1446798562l17891328,0l1744830464,1446798562l482344960,2128664671l2097152,0l3145728,0l1407254528,1446577956l196608,2128609280l508559360,1446798562l0,1446772736l26214400,0l12648448,0l1744830464,1446798562l482344960,2128664671l2097152,0l10551296,0l524288,0l0,0l513802240,1446798562l0,0l530579456,1446798562l7405568,0l1744830464,1446798562l482344960,2128664671l2097152,0l3145728,0l1346437120,1446577956l196608,2128609280l519045120,1446798562l0,2128609280l0,0l2162688,0l1828716544,1446798562l507510784,1446798562l10485760,0l4259840,0l0,0l0,0l67502080,1245184l0,0l67502080,1441792l-1291780096,1446798553l4194304,0l6356992,0l-882900992,1446798567l1386741760,327680l1782054912,2128665755l0,0l0,0l16368,0l0,0l0,0l934821872,-252658848l33153,0l6307888,0l136380416,0l-65536,-867182593l-50684,-1l4194303,0l524288,65536l-759169024,1446798561l-65536,65535l-213975040,229391l-65504,1947312127l3407807,0l524288,65536l-789577728,1446798561l-65536,65535l131072,0l0,8l65536,0l524288,65536l480247808,1446798562l-65536,65535l-1867186176,54673l985989124,1318064128l1507347,0l524288,131072l437256192,1446798562l-65536,65535l-1867186176,54673l985989124,1318064128l1507347,0l524288,65536l1745879040,1446798562l-65536,65535l-1867186176,54673l985989124,1318064128l1507347,0l524288,65536l1668284416,1446798562l-65536,65535l1262354432,0l290455552,286326532l1376518,0l524288,65536l1698693120,1446798562l-65536,65535l0,896l2097152,2l73728,0l524288,65536l667942912,1446798562l-65536,65535l-1342177280,8l12582912,3072l65563,0l524288,65536l698351616,1446798562l-65536,65535l0,6l32,98316l196608,0l524288,65536l973078528,1446798562l-65536,65535l0,6l32,98316l196608,0l524288,65536l1003487232,1446798562l-65536,65535l-2147483648,1l12582912,0l77824,0l524288,65536l1033895936,1446798562l-65536,65535l269746176,0l-2147418112,-2147483648l1114112,0l524288,196608l46137344,1446798562l-65536,65535l1048576,0l-2147483648,0l65536,0l524288,65536l76546048,1446798562l-65536,65535l262144,0l0,-2147483648l65536,0l524288,65536l106954752,1446798562l-65536,65535l268435456,0l65536,0l1048576,0l524288,65536l317718528,1446798562l-65536,65535l0,672l0,32776l81928,0l524288,65536l348127232,1446798562l-65536,65535l0,672l0,32776l81928,0l524288,65536l378535936,1446798562l-65536,65535l0,4096l67108864,0l65536,0l524288,65536l786432000,1446798562l-65536,65535l0,4096l67108864,0l65536,0l524288,65536l816840704,1446798562l-65536,65535l3604480,0l-671088640,73723l65536,0l524288,65536l847249408,1446798562l-65536,65535l2555904,0l1476395008,73722l65536,0l524288,65536l877658112,1446798562l-65536,65535l131072,0l0,8184l65536,0l524288,65536l1089470464,1446798562l-65536,65535l131072,0l0,8184l65536,0l524288,65536l1119879168,1446798562l-65536,65535l131072,0l0,4l65536,0l524288,65536l1150287872,1446798562l-65536,65535l131072,0l0,8184l65536,0l524288,65536l1180696576,1446798562l-65536,65535l0,786432l0,-67108864l2097167,0l524288,131072l1211105280,1446798562l-65536,65535l0,786432l0,-67108864l2097167,0l524288,65536l1241513984,1446798562l-65536,65535l0,786432l0,-67108864l2097167,0l524288,65536l1271922688,1446798562l-65536,65535l3932160,0l1048576,1048580l65540,0l524288,131072l1302331392,1446798562l-65536,65535l3932160,0l1048576,1048580l65540,0l524288,65536l1332740096,1446798562l-65536,65535l0,65536l134086656,0l2097152,0l524288,65536l1363148800,1446798562l-65536,65535l131072,98304l65536,8184l3276672,0l524288,65536l1393557504,1446798562l-65536,65535l0,196608l-131072,31l2097152,0l524288,65536l1423966208,1446798562l-65536,65535l131072,196608l-134217728,8191l2162688,0l524288,65536l1454374912,1446798562l-65536,65535l-134414336,163871l-55264,-1l2883583,0l524288,65536l1484783616,1446798562l-65536,65535l-33751040,229407l-317408,-1l2359295,0l524288,65536l1515192320,1446798562l-65536,65535l131072,98304l134152192,8184l3276672,0l524288,65536l1545601024,1446798562l-65536,65535l1048576,0l33554432,0l65536,0l524288,65536l1576009728,1446798562l-65536,65535l0,1073741824l0,-2147483648l2097152,0l524288,65536l1606418432,1446798562l-65536,65535l131072,0l0,8l65536,0l524288,65536l1917845504,1446798562l-65536,65535l0,16l131072,0l65536,0l524288,65536l1948254208,1446798562l-65536,65535l-888864768,-1941957405l-956157436,2147435099l2047999,0l524288,65536l1978662912,1446798562l-65536,65535l0,0l30474240,0l-968884224,2128662609l-371195904,2128664218l-371195904,2128664218l1760559104,2128664217l0,896l2097152,2l73728,0l2162688,0l-322961408,1446798561l482344960,2128664671l4194304,0l2097152,0l715259904,1446577956l543227904,1667853909l6317167,0l2097152,0l1721892864,1446577956l482344960,2128664671l0,0l2162688,0l731906048,1446798562l482344960,2128664671l10485760,0l2097152,0l1610743808,1446577956l543227904,1667853909l6644847,0l6356992,0l1595932672,1446798562l778043392,1446798562l0,0l2162688,0l1595932672,1446798562l482344960,2128664671l4194304,0l2097152,0l-1229848576,1446577959l1684799488,1769095456l144731233,0l2097152,0l1734475776,1446577956l482344960,2128664671l-294649856,1446798561l2162688,0l-24117248,1446798561l482344960,2128664671l148897792,0l2097152,0l495058944,1446577956l1684799488,1769095456l1744858209,1446798562l6356992,0l417333248,1446798562l531628032,1446798561l1758461952,1446798562l2162688,0l-124780544,1446798561l30474240,0l-941359104,2128662609l-1040187392,2128664217l-1040187392,2128664217l1757413376,2128664217l-1342177280,8l12582912,3072l65563,0l0,0l49283072,0l2097152,0l753008640,1446577956l0,0l701497344,1446798562l48300032,0l-249561088,1446798561l482344960,2128664671l1761607680,1446798562l46202880,0l1866465280,1446798562l479199232,1446798562l1785724928,1446798562l14745600,0l188743680,1446798562l482344960,2128664671l707788800,1446798562l12648448,0l468713472,1446798562l-456130560,1446798561l6291456,0l10551296,0l468713472,1446798562l482344960,2128664671l711983104,1446798562l8454144,0l1853882368,1446798562l251658240,1446798562l10485760,0l6356992,0l1853882368,1446798562l482344960,2128664671l716177408,1446798562l4259840,0l-169869312,1446798559l1883242496,1446798562l146800640,1446798562l2162688,0l423624704,1446798562l482344960,2128664671l16777216,0l2097152,0l-1210974208,1446577959l0,-2147483648l18890830,0l14745600,0l188743680,1446798562l482344960,2128664671l724566016,1446798562l28377088,0l65536,0l0,0l1284505600,2128665407l-416284672,1446798561l0,0l0,134217728l69861376,0l728760320,1446798562l0,0l65536,0l0,0l728760320,1446798562l-540016640,1446798554l950009856,1446798562l-291504128,1446798561l-1647312896,1446798562l256901120,1446798562l0,0l0,0l0,0l0,0l0,0l0,0l0,0l0,0l0,0l0,0l0,0l0,0l0,0l0,0l0,0l0,0l933232640,2128664224l475004928,1446798562l-168820736,1446798559l1656750080,1446798562l0,0l933232640,2128664224l933232640,2128664224l933232640,2128664224l0,0l933232640,2128664224l0,0l0,0l0,0l0,0l0,0l0,0l0,0l0,0l-296747008,1446798509l0,0l5308416,0l-370147328,1446798562l1671561216,327680l1782054912,2128665755l1946157056,1952806258l28793,0l16368,0l0,0l0,0l1168261104,-252659088l6390145,0l-1134559232,1446798567l1920532480,327680l1782054912,2128665755l0,0l0,0l16368,0l0,0l0,0l-443793424,-252659358l790659457,1446798563l6291456,0l4259840,0l65536,2128609280l-760217600,1446798562l-285212672,1446798561l174063616,1446798563l1214251008,1446798558l851968,0l256901120,1446798560l2162688,0l0,0l0,0l2097152,0l6356992,0l16777216,1446577945l-335544320,1446798562l0,0l0,0l0,0l0,0l0,0l0,0l0,0l0,0l0,0l5308416,0l0,0l0,0l0,0l0,0l0,0l0,0l0,0l0,0l0,0l30474240,0l-919994368,2128662609l-1140850688,2128664217l-1140850688,2128664217l1756364800,2128664217l0,4096l67108864,0l65536,0l482344960,2128664671l0,0l0,0l0,0l116457472,0l196083712,1446798560l482344960,2128664671l0,0l0,0l0,0l113311744,0l196083712,1446798560l482344960,2128664671l0,0l0,0l0,0l110166016,0l196083712,1446798560l482344960,2128664671l0,0l0,0l0,0l107020288,0l196083712,1446798560l482344960,2128664671l0,0l0,0l0,0l103874560,0l196083712,1446798560l482344960,2128664671l0,0l0,0l0,0l100728832,0l196083712,1446798560l482344960,2128664671l0,0l0,0l0,0l97583104,0l196083712,1446798560l482344960,2128664671l0,0l0,0l0,0l94437376,0l196083712,1446798560l482344960,2128664671l0,0l30474240,0l-919994368,2128662609l-1140850688,2128664217l-1140850688,2128664217l1756364800,2128664217l0,4096l67108864,0l65536,0l1904214016,1446798562l262144,1446576128l1907359744,1446798562l327680,1446576128l1910505472,1446798562l393216,1446576128l1913651200,1446798562l458752,1446576128l786432000,1446798562l524288,1446576128l789577728,1446798562l589824,1446576128l792723456,1446798562l917504,1446576128l795869184,1446798562l1376256,1446576128l799014912,1446798562l1441792,1446576128l802160640,1446798562l1572864,1446576128l805306368,1446798562l1638400,1446576128l808452096,1446798562l2162688,1446576128l811597824,1446798562l2228224,0l814743552,1446798562l2293760,0l852492288,1446798562l2359296,0l855638016,1446798562l2424832,0l858783744,1446798562l2621440,0l861929472,1446798562l3014656,0l865075200,1446798562l3080192,0l868220928,1446798562l3145728,0l871366656,1446798562l3276800,0l874512384,1446798562l3342336,0l877658112,1446798562l3407872,0l880803840,1446798562l0,0l0,0l0,0l30474240,0l-918683648,2128662609l-1040187392,2128664217l-1040187392,2128664217l1757413376,2128664217l3604480,0l-671088640,73723l65536,0l0,0l34603008,0l3145728,0l2124611584,1446577956l65536,0l17170432,2l0,0l0,0l53542912,0l196083712,1446798560l482344960,2128664671l973078528,1446798561l0,0l0,0l50397184,0l196083712,1446798560l482344960,2128664671l-164626432,1446798561l65536,0l0,0l47251456,0l196083712,1446798560l482344960,2128664671l0,0l65536,0l0,0l44105728,0l196083712,1446798560l482344960,2128664671l-96468992,1446798561l65536,0l0,0l40960000,0l196083712,1446798560l482344960,2128664671l0,0l65536,0l0,0l37814272,0l196083712,1446798560l482344960,2128664671l0,0l65536,0l0,0l34668544,0l196083712,1446798560l482344960,2128664671l0,0l65536,0l0,0l31522816,0l-911736832,2128662609l-1040187392,2128664217l-1040187392,2128664217l1757413376,2128664217l2555904,0l1476395008,73722l65536,0l482344960,2128664671l0,0l65536,0l0,0l25231360,0l-1280311296,1446798556l722468864,1446798561l1869611008,1446798562l0,0l0,0l22085632,0l541065216,1446798562l482344960,2128664671l1668284416,1446798562l65536,0l0,0l18939904,0l541065216,1446798562l482344960,2128664671l1670381568,1446798562l65536,0l0,0l15794176,0l541065216,1446798562l482344960,2128664671l408944640,1446798561l65536,0l0,0l12648448,0l541065216,1446798562l482344960,2128664671l480247808,1446798562l0,0l0,0l9502720,0l541065216,1446798562l482344960,2128664671l745537536,1446798562l65536,0l0,0l6356992,0l541065216,1446798562l482344960,2128664671l0,0l65536,0l0,0l3211264,0l541065216,1446798562l482344960,2128664671l0,0l82004,0l31457280,0l19988480,0l65536,65536l0,0l728760320,1446798562l262144,1918959616l-553629591,1446798527l0,0l0,0l0,0l0,-65536l-1,65535l-1288699904,2128664221l18546688,2128664224l262144,1918959616l-553629591,1446798527l0,0l0,0l-1648361472,2128664223l-65536,-65536l0,0l557056,131072l-311427072,1446798561l0,0l0,0l0,0l0,0l524288,131072l-1571815424,1446798562l524288,65536l-1562378240,1446798562l0,0l0,0l0,0l0,0l0,0l0,32768l161710080,0l0,0l5308416,0l65536,0l0,0l578813952,2128661226l227278848,65536l0,0l0,0l0,0l0,0l0,0l2162688,0l1877475328,1446798562l0,0l0,0l2162688,0l1833959424,1446798562l-1076887552,1446798560l0,0l11599872,0l65536,65536l0,0l131072,0l-2095054848,2128664226l728760320,1446798562l134217728,134217728l0,0l0,16256l16256,1l0,1l0,0l0,0l0,0l0,0l827326464,1446798403l830472192,1446798561l2059403264,2128664215l938475520,1446798562l0,0l65536,0l0,0l4259840,0l65536,0l0,0l292028416,2128661226l2097152,65536l0,0l0,0l0,0l4259840,0l65536,1179648l5177344,6684774l6488169,3014757l7274563,7143533l7209071,5046319l7536745,99l0,0l2162688,0l1699872768,1634497895l114,0l956301312,1446798562l3211264,0l1789394944,2128665677l65536,65536l1782054912,2128665755l0,0l-916455424,2126288408l3211264,0l131072,524288l4456448,6357106l5505143,7864421l116,1572864l1610743808,0l3211264,0l131072,720896l5046272,7078005l6881396,6422607l6619242,7602275l3145728,0l3211264,0l131072,524288l4521984,6881380l4391028,7077989l108,-15794420l-14942438,65311l30474240,0l-938082304,2128662609l-1040187392,2128664217l-1040187392,2128664217l1757413376,2128664217l0,6l32,98316l196608,0l482344960,2128664671l0,0l0,0l1760559104,1446798561l103874560,0l45088768,1446798562l482344960,2128664671l0,0l0,0l1946353664,1446577956l196608,2128609280l984612864,1446798562l0,0l489684992,1446798561l98631680,0l45088768,1446798562l482344960,2128664671l0,0l0,0l1951596544,1446577956l196608,2128609280l989855744,1446798562l0,0l-839909376,1446798561l93388800,0l45088768,1446798562l482344960,2128664671l0,0l0,0l1961033728,1446577956l196608,2128609280l995098624,1446798562l0,0l-14680064,1446798561l88145920,0l45088768,1446798562l482344960,2128664671l0,0l0,0l1966276608,1446577956l196608,2128609280l1000341504,1446798562l0,0l-102760448,1446798561l82903040,0l45088768,1446798562l482344960,2128664671l0,0l0,0l1967325184,1446577956l30474240,0l-938082304,2128662609l-1040187392,2128664217l-1040187392,2128664217l1757413376,2128664217l0,6l32,98316l196608,0l0,0l1972568064,1446577956l196608,2128609280l1010827264,1446798562l0,0l-450887680,1446798561l72417280,0l45088768,1446798562l482344960,2128664671l0,0l0,0l1914896384,1446577956l196608,2128609280l1016070144,1446798562l0,0l951058432,1446798562l67174400,0l45088768,1446798562l482344960,2128664671l0,0l0,0l1920139264,1446577956l196608,2128609280l1021313024,1446798562l0,1446772736l762314752,1446798562l61931520,0l45088768,1446798562l482344960,2128664671l2097152,0l3145728,0l1921187840,1446577956l196608,2128609280l1026555904,1446798562l0,1446772736l-319815680,1446798561l56688640,0l45088768,1446798562l482344960,2128664671l2097152,0l3145728,0l1926430720,1446577956l196608,2128609280l1031798784,1446798562l0,1446772736l-298844160,1446798561l51445760,0l45088768,1446798562l482344960,2128664671l2097152,0l30474240,0l-935854080,2128662609l-1040187392,2128664217l-1040187392,2128664217l1757413376,2128664217l-2147483648,1l12582912,0l77824,0l482344960,2128664671l2097152,0l3145728,0l1941110784,1446577956l196608,2128609280l1042284544,1446798562l0,1446772736l503316480,1446798561l40960000,0l45088768,1446798562l482344960,2128664671l2097152,0l3145728,0l1942159360,1446577956l196608,2128609280l1047527424,1446798562l0,1446772736l1768947712,1446798562l35717120,0l45088768,1446798562l482344960,2128664671l2097152,0l3145728,0l1880293376,1446577956l196608,2128609280l1052770304,1446798562l0,1446772736l1789919232,1446798562l30474240,0l45088768,1446798562l482344960,2128664671l2097152,0l3145728,0l1889730560,1446577956l196608,2128609280l1058013184,1446798562l0,2128609280l0,0l25231360,0l45088768,1446798562l482344960,2128664671l2097152,0l3145728,0l1894973440,1446577956l196608,2128609280l1063256064,1446798562l0,0l785383424,1446798562l19988480,0l45088768,1446798562l16842752,0l131072,3l1836089344,222051l3,1836089344l418659,3l1836089344,1467235l4194307,1836187648l1535605,1048579l1869414400,1598574l2097155,1633878016l1664626,2097155l1633878016,1730162l2097155,1633878016l2516594,3l1734443008,2128637033l1073741824,1446798562l0,0l785383424,1446798562l9502720,0l45088768,1446798562l482344960,2128664671l2097152,0l3145728,0l1910767616,1446577956l196608,2128609280l1078984704,1446798562l0,2128609280l1749024768,1446798562l4259840,0l1828716544,1446798562l1067450368,1446798562l771751936,1446798562l2162688,0l251658240,1446798560l-884998144,1446798567l-1816133632,1446798562l6356992,0l-682622976,1446798561l1832583168,327680l1782054912,2128665755l0,0l0,0l16368,0l0,0l0,0l-1006682128,-252659042l1760592257,1446798562l6291456,0l30474240,0l-904396800,2128662609l-1140850688,2128664217l-1140850688,2128664217l1756364800,2128664217l131072,0l0,8184l65536,0l893386752,1446798562l327680,1446576128l896532480,1446798562l393216,1446576128l899678208,1446798562l458752,1446576128l902823936,1446798562l524288,1446576128l905969664,1446798562l589824,1446576128l544210944,1446798562l655360,1446576128l635437056,1446798562l786432,1446576128l638582784,1446798562l917504,1446576128l547356672,1446798562l983040,1446576128l641728512,1446798562l1048576,1446576128l644874240,1446798562l1114112,1446576128l648019968,1446798562l1179648,1446576128l651165696,1446798562l1245184,1446576128l569376768,1446798562l1310720,1446576128l572522496,1446798562l1376256,1446576128l550502400,1446798562l1441792,1446576128l553648128,1446798562l1572864,1446576128l556793856,1446798562l1638400,1446576128l559939584,1446798562l1703936,1446576128l575668224,1446798562l1835008,1446576128l578813952,1446798562l2162688,1446576128l563085312,1446798562l2228224,0l566231040,1446798562l2293760,0l603979776,1446798562l2359296,0l607125504,1446798562l2424832,1446576128l30474240,0l-906625024,2128662609l-1140850688,2128664217l-1140850688,2128664217l1756364800,2128664217l131072,0l0,8184l65536,0l588251136,1446798562l2883584,1446772736l591396864,1446798562l3014656,1446772736l616562688,1446798562l3080192,0l619708416,1446798562l3145728,1446576128l622854144,1446798562l3276800,0l625999872,1446798562l3342336,1446772736l629145600,1446798562l3407872,0l632291328,1446798562l0,1446772736l0,0l0,0l0,0l0,1446772736l0,0l0,0l0,0l0,1446576128l0,0l0,0l0,0l0,1446576128l0,0l0,0l0,0l1193279488,1446798562l512819200,0l482344960,2128664671l816840704,1446798562l0,0l0,0l0,0l0,0l0,0l0,0l0,0l0,0l0,0l0,0l0,0l0,0l0,0l0,0l0,0l30474240,0l-905707520,2128662609l-1140850688,2128664217l-1140850688,2128664217l1756364800,2128664217l131072,0l0,4l65536,0l0,0l0,0l0,0l0,0l0,0l0,0l0,0l0,0l0,0l0,0l0,0l0,0l0,0l0,0l0,0l0,0l0,0l0,0l0,0l0,0l0,0l0,0l0,0l0,0l0,0l0,0l0,0l0,0l0,0l0,0l0,0l0,0l0,0l0,0l0,0l0,0l0,0l0,0l0,0l0,0l0,0l0,0l0,0l0,0l0,0l0,0l0,0l0,0l0,0l0,0l30474240,0l-904396800,2128662609l-1140850688,2128664217l-1140850688,2128664217l1756364800,2128664217l131072,0l0,8184l65536,0l0,0l0,0l0,0l0,0l0,0l0,0l0,0l0,0l0,0l0,0l0,0l0,0l0,0l0,0l0,0l0,0l0,0l0,0l0,0l0,0l0,0l0,0l0,0l0,0l0,0l0,0l0,0l0,0l0,0l0,0l0,0l0,0l0,0l0,0l0,0l0,0l0,0l0,0l0,0l0,0l0,0l0,0l0,0l0,0l0,0l0,0l0,0l0,0l0,0l0,0l30474240,0l-903348224,2128662609l-1234173952,2128664217l-1234173952,2128664217l1755316224,2128664217l0,786432l0,-67108864l2097167,0l-901775360,2128662609l-1234173952,2128664217l-1234173952,2128664217l1755316224,2128664217l0,786432l0,-67108864l2097167,0l0,0l0,0l0,0l0,0l0,0l0,0l0,0l0,0l0,0l0,0l0,0l0,0l0,0l0,0l0,0l0,0l0,0l0,0l0,0l0,0l0,0l0,0l0,0l0,0l0,0l0,0l0,0l0,0l0,0l0,0l0,0l0,0l0,0l0,0l0,0l0,0l0,0l0,0l0,0l0,0l0,0l0,0l0,0l30474240,0l-899416064,2128662609l-1140850688,2128664217l-1140850688,2128664217l1756364800,2128664217l0,786432l0,-67108864l2097167,0l0,0l0,0l0,0l0,0l0,0l0,0l0,0l0,0l0,0l0,0l0,0l0,0l0,0l0,0l0,0l0,0l0,0l0,0l0,0l0,0l0,0l0,0l0,0l0,0l0,0l0,0l0,0l0,0l-177209344,2128664123l-186646528,2128664123l849346560,2128664122l0,0l2100297728,2128664651l122683392,0l122683392,0l0,0l0,0l0,0l0,0l0,0l0,0l0,0l0,0l0,0l0,0l0,0l0,0l0,0l0,0l0,0l30474240,0l-899416064,2128662609l-1140850688,2128664217l-1140850688,2128664217l1756364800,2128664217l0,786432l0,-67108864l2097167,0l0,0l0,0l0,0l0,0l0,0l0,0l0,0l0,0l0,0l0,0l0,0l0,0l0,0l0,0l0,0l0,0l0,0l0,0l0,0l0,0l0,0l0,0l0,0l0,0l0,0l0,0l0,0l0,0l0,0l0,0l0,0l0,0l0,0l0,0l0,0l0,0l0,0l0,0l0,0l0,0l0,0l0,0l0,0l0,0l0,0l0,0l0,0l0,0l0,0l0,0l30474240,0l-897712128,2128662609l-1234173952,2128664217l-1234173952,2128664217l1755316224,2128664217l1310720,0l1048576,1048576l65536,0l-896008192,2128662609l-1234173952,2128664217l-1234173952,2128664217l1755316224,2128664217l2621440,0l0,4l65540,0l0,0l0,0l0,0l0,0l0,0l0,0l0,0l0,0l0,0l0,0l0,0l0,0l0,0l0,0l0,0l0,0l0,0l0,0l0,0l0,0l0,0l0,0l0,0l0,0l0,0l0,0l0,0l0,0l0,0l0,0l0,0l0,0l0,0l0,0l0,0l0,0l0,0l0,0l0,0l0,0l0,0l0,0l0,0l30474240,0l-893124608,2128662609l-1040187392,2128664217l-1040187392,2128664217l1757413376,2128664217l3932160,0l1048576,1048580l65540,0l0,0l0,0l0,0l0,0l0,0l0,0l0,0l0,0l0,0l0,0l0,0l0,0l0,0l0,0l0,0l0,0l0,0l0,0l0,0l0,0l0,0l0,0l0,0l0,0l0,0l0,0l0,0l0,0l0,0l0,0l0,0l0,0l0,0l0,0l0,0l0,0l0,0l0,0l0,0l0,0l0,0l0,0l0,0l0,0l0,0l0,0l0,0l0,0l0,0l0,0l30474240,0l-890896384,2128662609l-1140850688,2128664217l-1140850688,2128664217l1756364800,2128664217l0,65536l134086656,0l2097152,0l0,0l0,0l0,0l0,0l0,0l0,0l0,0l0,0l0,0l0,0l0,0l0,0l0,0l0,0l0,0l0,0l0,0l0,0l0,0l0,0l0,0l0,0l0,0l0,0l0,0l0,0l0,0l0,0l0,0l0,0l-65011712,2128664123l-24117248,2128664123l849346560,2128664122l0,0l2100297728,2128664651l2100297728,2128664651l267452416,0l482344960,2128664671l482344960,2128664671l0,0l0,0l18874368,0l2097152,0l488964096,1446577956l482344960,2128664671l0,0l2162688,0l593494016,1446798562l482344960,2128664671l23068672,0l30474240,0l-889323520,2128662609l-1040187392,2128664217l-1040187392,2128664217l1757413376,2128664217l131072,98304l65536,8184l3276672,0l2162688,0l631242752,1446798562l482344960,2128664671l4194304,0l2097152,0l186974208,1446577956l1735262208,1278372212l31474208,0l2097152,0l501547008,1446577956l482344960,2128664671l0,0l2162688,0l543162368,1446798562l482344960,2128664671l35651584,0l2097152,0l411369472,1446577956l1735262208,1278372212l1734951456,53l44105728,0l1268776960,1446798562l-124780544,1446798561l0,0l2162688,0l1633681408,1446798562l482344960,2128664671l4194304,0l2097152,0l115671040,1446577956l-1266548736,-474512669l6325123,0l2097152,0l447021056,1446577956l482344960,2128664671l0,0l2162688,0l1268776960,1446798562l482344960,2128664671l10485760,0l2097152,0l2013593600,1446577956l-1266548736,-474512669l-2099018877,175l31522816,0l-105906176,1446798561l-456130560,1446798561l0,0l2162688,0l1853882368,1446798562l30474240,0l-884736000,2128662609l-1040187392,2128664217l-1040187392,2128664217l1757413376,2128664217l0,196608l-131072,31l2097152,0l482344960,2128664671l0,0l2162688,0l1853882368,1446798562l482344960,2128664671l10485760,0l2097152,0l788856832,1446577956l858783744,2128609328l0,0l18939904,0l937426944,1446798562l449839104,1446798562l0,0l2162688,0l606076928,1446798562l482344960,2128664671l4194304,0l2097152,0l363134976,1446577956l1768423424,2128609379l6291456,0l2097152,0l405078016,1446577956l482344960,2128664671l0,0l2162688,0l1168113664,1446798562l482344960,2128664671l10485760,0l2097152,0l1433731072,1446577956l1768423424,2128609379l0,0l6356992,0l1457520640,1446798562l1646264320,1446798562l0,0l2162688,0l1457520640,1446798562l482344960,2128664671l4194304,0l2097152,0l744816640,1446577956l482344960,2128664671l81788928,0l2097152,0l417660928,1446577956l482344960,2128664671l0,0l30474240,0l-880541696,2128662609l-1040187392,2128664217l-1040187392,2128664217l1757413376,2128664217l131072,196608l-134217728,8191l2162688,0l44105728,0l-456130560,1446798561l-322961408,1446798561l0,0l2162688,0l555745280,1446798562l482344960,2128664671l4194304,0l2097152,0l409272320,1446577956l1866727424,7173492l6291456,0l2097152,0l430243840,1446577956l482344960,2128664671l0,0l2162688,0l1369440256,1446798562l482344960,2128664671l10485760,0l2097152,0l-1559953408,1446577959l1866727424,7173492l0,0l31522816,0l-124780544,1446798561l568328192,1446798562l0,0l2162688,0l580911104,1446798562l482344960,2128664671l4194304,0l2097152,0l509935616,1446577956l1967587328,7170412l6291456,0l2097152,0l375717888,1446577956l482344960,2128664671l0,0l2162688,0l1293942784,1446798562l482344960,2128664671l10485760,0l2097152,0l310706176,1446577956l1967587328,7170412l0,0l18939904,0l462422016,1446798562l30474240,0l-875954176,2128662609l-1040187392,2128664217l-1040187392,2128664217l1757413376,2128664217l-134414336,163871l-55264,-1l2883583,0l6356992,2128664671l6291456,0l2097152,0l388300800,1446577956l482344960,2128664671l0,0l2162688,0l462422016,1446798562l482344960,2128664671l10485760,0l2097152,0l1686437888,1446577956l6356992,2128664671l0,0l6356992,0l-449839104,1446798561l706740224,1446798562l0,0l2162688,0l1570766848,1446798562l482344960,2128664671l4194304,0l2097152,0l379912192,1446577956l1735262208,6909025l232783872,0l2097152,0l400883712,1446577956l482344960,2128664671l0,0l2162688,0l1168113664,1446798562l482344960,2128664671l236978176,0l2097152,0l130351104,1446577956l1735262208,6909025l0,0l144769024,0l1853882368,1446798562l-124780544,1446798561l0,0l0,0l1356857344,1446798562l482344960,2128664671l4194304,0l2097152,0l1755643904,1446577956l1634336768,1769234802l6291456,0l30474240,0l-834404352,2128662609l-1040187392,2128664217l-1040187392,2128664217l1757413376,2128664217l-33751040,229407l-317408,-1l2359295,0l2097152,0l2127888384,1446577959l1634336768,1769234802l0,0l6356992,0l765460480,1446798562l1142947840,1446798562l0,0l2162688,0l765460480,1446798562l482344960,2128664671l4194304,0l2097152,0l174391296,1446577956l1684930560,2128609385l18874368,0l2097152,0l358940672,1446577956l482344960,2128664671l0,0l2162688,0l-322961408,1446798561l482344960,2128664671l23068672,0l2097152,0l205848576,1446577956l1684930560,2128609385l0,0l56688640,0l543162368,1446798562l618659840,1446798562l0,0l2162688,0l1432354816,1446798562l482344960,2128664671l4194304,0l2097152,0l1423245312,1446577956l1634861056,690802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